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-09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-09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Jur van der 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telhorst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02 LS  Alphen aan den R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:    C (Compiled with Introl (c) compi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       November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for FLEX is derived from the UNIX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enhanced in several ways, such as data logging,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should  run  on  about  any  version of the FLEX-09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 system. Hardware dependent things are ke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LK.H and FLIO.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-09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umm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NNECT  command will allow you to make a conne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mote  system  over the line that was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LINE  command.  If a log file was opened (SET LOG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ata  will be buffered in memory. If this becomes f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written to disk. Handshaking is provided (se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onnected, several sub-commands 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escape character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Close connection, "escape" to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     Show status of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      Quit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Resum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Show avail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Send 'BREAK'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Execute FLEX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Send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     Show escape character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char  Send escape character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      Rings the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END file [,file [,file...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ND  command  will  allow you to send a file(s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 Kermit.  The  drive  number  specification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ped off the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ransfer can be aborted with contro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VE command will allow you to receive a file(s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ther  Kermit.  The  filenames will be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(remote) Ker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ransfer can be aborted with contro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GET file [,file [,file...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ET  command  will  allow  you  to get a file(s)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server by specifying thei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ransfer can be aborted with control-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-09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will  cause  Kermit to enter server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Kermit  can  then  issue  server commands to s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 files  without  having  to  give  SEND  or 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to  Kermit-09. Type a Control-C to quit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After a timeout the server will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will  case Kermit-09 to tell the other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 should be in server mode) to exit from Kermit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 acknowledgement  that  this is being done,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ompt for anoth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will cause Kermit-09 to tell the other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should be in server mode) to exit from Kermit 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ble,  terminate  its  job  (or  process, etc.)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 acknowledgement  that  this is being done, K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xit to F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will  give  a  short display of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LO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send a textfile to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can  be  used  to  send  a file of parameters to a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or to send bare text to the remo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FLEX [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allows  you  to  execute  a FLEX comm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Kermit. When no command is given, it will be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.  Be  careful only to use FLEX commands which ru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command sp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-09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shows  the  current status of Kermit-09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 the  number  of characters that have been s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 from  the remote Kermit. When a real-time c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 an  estimate  of  the effective baud r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will  exit  Kermit-09. If a log file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CONNECT,  and the buffer contains still data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ill be written to disk before terminating Kermit-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-09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command is used to set various parameters in Ker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E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ET LIN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will the the address of the interfac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for  the transfer. A check will be made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ET BAU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command   will  set  the  desired  baudrate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 In  simple  FLEX  systems the only baud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are 300 and 1200. This is switched by the divi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IA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ET CONFIGU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will  set  the  configuration  to u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The following values are pos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 7 bits, even parity, 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7 bits, odd parity, 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7 bits, even parity, 1 st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7 bits, odd parity, 1 st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8 bits, no parity, 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8 bits, no parity, 1 st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8 bits, even parity, 1 st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8 bits, odd parity, 1 stop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ET ESCAP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allows you to set the ESCAPE charac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ET DEBU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will  make the transfer more verbose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received and transmitted packets, and various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of interest.      KERMIT-09 User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ET TIMEO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set the number of seconds before Kermit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time out to attempt to receive a message. This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used  to handle transmission errors which totally l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The default value is fiv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ET IMAGE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will set the image mode transfer flag.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set,  the  data  will  be  transferred as it i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for transfer between FLEX systems. When clear,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 will take place, as well the expansion of 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 returns  will  not  be processed, while a line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verted to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ET DUPLEX full/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will control the CONNECT command, i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ly  typed  characters will be echoed to te loc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uplex is set to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ET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will  specify  a  file  to  capture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from the remote system within the CONNEC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ill be closed if the filespec is a dash ('-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ET HANDSHAKE star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 will  set  the  handshake character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 data  within  the CONNECT command. Th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XON and XOFF. When the capture buffer becomes fu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 character is sent to the remote system. If tha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s  sending  data,  the  buffer  will be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 the start character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HOW  command will show all parameters set with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with one extension: SHOW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SHOW comm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