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-Talk  USER'S GUIDE  Version 1.1                     For the Atari 520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ST-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powering-up  your computer, go to the "Set RS-232 Config."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the  DESK menu. Make sure you select Full Duplex, Parity None, Bits=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bit Off then click the "OK" button. To make these changes permanen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  OPTIONS  menu  and click "Save DeskTop". Make sure you have your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disk  (preferably a back-up copy) in Drive A when saving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a  back-up  copy  of your ST-Talk Master Disk. Follow the dir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520ST Owner's Manual on how to copy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run  ST-Talk, double-click on the Disk Icon with the left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  In the directory window, double-click the program named STTALK.P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T-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sure your modem is connected correctly to the RS-232 port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your  520ST.  A  standard  RS-232 cable (IBM-PC type) will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-Talk's  main screen has five areas: the top Status line,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 line  (second  from  top), the Main window (21 lines), the Type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(second  from  bottom) and the Help line. The Status line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 Baud  Rate,  Printer status and Capture Status. The Message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communicates  between  you  and  ST-Talk;  The Main window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e  through your modem; the Type-Ahead line lets you typ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before  it  is sent; and the Help line directs you to the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 the  HELP key and look over the list of ST-Talk functions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 are  called by pressing one of the "F" keys above your keybo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a  copy  of  this  screen, press &lt;Alternate&gt; and &lt;HELP&gt;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ust  have  an  EPSON  compatible graphics printer to do this)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viewing the HELP screen, select a function or hit the &lt;RETURN&gt; ke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&lt;UNDO&gt; key will always bring you back to the GEM DeskT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 not hang-up your modem, so always hang-up before leaving ST-Talk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may  want  to  look  at files on your disk or do other Desk-To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y while on-line in ST-Talk. Use the &lt;UNDO&gt; key then re-run ST-Tal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are done with the DeskTop functions. Make sure you set the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after re-running ST-Talk if they were chang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save  information  from an on-line session, press 'F1' befo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ata.  Enter a name for the file on your disk where you want the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saved.  ST-Talk  will save everything received onto your scre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 'F1'  again. At that time, you may save the buffer permanently (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) or temporarily turn the Capturing off (answer no). Answering NO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Use 'F1' again to continue capturing into the same file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the  top  of your screen will always show if Capture is ON or OF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 ST-Talk  (by pressing the UNDO key), your Capture will be sav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left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print  information  while  on-line,  use  &lt;ALT&gt; plus 'P'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Echo  mode. The top status line shows if this features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 sure  your  printer is on-line before select Printer ON. Anoth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 a  print-out  is  to  use  Capture  to disk then print the file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it on the desktop or loading it into a word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ext  Upload feature lets you take a text file from your disk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to  the computer you are calling. This is convenient for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re prepared off-line in a word-processor. Be sure that you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 computer,  or service, to accept the text before beginning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en,  press  'F2', enter the filename to send, and the Up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. Press &lt;Control&gt; and X at the same time to abort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ing with XMODEM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icrocomputers support a standard file transfer program called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a  Bulletin Board or Info Service, you will most likely find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file  that  you  wish  to  transfer  to your disk. To do this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 command  to  the remote computer for an XMODEM transfer. Then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it  to  say  it is ready to send the file (this will vary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 so  read their help info before trying this!). When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 waiting,  press  'F3'  in ST-Talk and enter the filenam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 on  your  disk. Hit &lt;RETURN&gt; and, assuming that you have roo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,  the  file will be received automatically. Remember that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 longer  for  large  files!  During the transfer, the Messag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tatus of the Xmodem Receive. If something should go wro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X  to  abort  the  operation on the remote computer. Rememb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 require  more  than one file to operate and may need to b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nam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with XMODEM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wish  to send a program or file to a BBS or Info Service,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 if  they  support  XMODEM  transfer.  If so, give the command f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 on  the  remote  system  and  wait  until it tells you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 the  file. Then, press 'F4' in ST-Talk and giv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want  to  send from your disk and hit &lt;RETURN&gt;. If the transf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 within 10 seconds, press &lt;Control&gt; and U at the same tim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ODEM  Upload.  If  something  should  go  wrong, press &lt;ctrl&gt;X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  (  NOTE:  since  8-bit  Atari  computers  use  a  modifie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, the Atari/XE Mode in ST-Talk is compatible with that standar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modem  supports other baud rates besides 300 Baud, press 'F5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 the  prompt for the Baud rate. The new speed will be indi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-right of your screen. To set a default baud rate other than 300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ection on the dia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dial  a phone number with a Smartmodem compatible modem, press 'F7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will  see  a  menu  of 26 selections, A thru Z. To dial a numb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he corresponding letter and ST-Talk will dial the mode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es(tm)  dialing  commands. To add a number to the list, hold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the  desired letter key at the same time. Enter the name of th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&lt;RETURN&gt;, then enter the comple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a  few  optional features for the phone number. Use a "+"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)  in  front  of the number to make ST-Talk pre-dial long-dist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.  ST-Talk  will ask for these codes (such as MCI or SPRINT access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the  phone directory is saved to disk. Remember to use a "," (comma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need  a pause between numbers (this is a smartmodem command featur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modem has other dialing commands besides smartmodem commands, use a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clamation  point)  in front of the number followed by your modem'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e  "@"  (at  symbol)  followed by a digit (0 thru 9)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 Macro  Command  in ST-Talk. This feature allows for auto-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ustomized menus (ST-Talk V1.2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-Talk  will remember the baud rate for each phone number in your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 set to that rate when ever you dial that number. The baud rat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 when  you entered a number will be set for that number. Selectio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your  list  will  be  used  as  the  default baud setting when ST-Ta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'F8'  to  set the dialing type before dialing a number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  Dial  but  make sure your phone service has this type of dial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it.   If your modem has manual dial, dial your phone manually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modem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ASCII or ATARI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is  the standard means of communicating for most computers,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.  ST-Talk  uses this standard and adds additional commands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systems  that  may  require  a  VT-52 terminal. This standar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 and   cursor   controls  for  remote  applications. 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 ST-Talk  lets you select Line-Feeds ON or OFF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T&gt;  key  along with the 'L' Key. Also, some systems require a non-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; use &lt;ALT&gt; plus 'B' to turn th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many  Bulletin  Boards  operate  on  low-cost Atari 8-bit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-Talk  lets  you  access  these systems in the optional Atari/XE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gives you cursor controls, screen controls and inverse vide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8-bit  Atari  communications.  Use  the  &lt;  `  &gt; key (at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key) to switch back and forth between normal and inver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talking  to an Atari XE or older Atari computers. Press the 'F9'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 modes  from ASCII to ATARI translation.  (Since some Atari BBS'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Atari  owners  to  call,  this  mode  is  the  only way to acc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Full or 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are talking to a computer that does not echo the charact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 (nothing shows on your screen when you type), press the &lt;Alt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  key at the same time. This will change to Half Duplex or back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pressed  again.  Use &lt;ALT&gt; plus 'L' to turn on the Line-feeds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-ahead  Window:   Sometimes  it  is convenient to edit a 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 sending  it  to  the  modem.  Use &lt;ALT&gt; plus 'W' to enter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-Ahead Window. In the Type-Ahead mode, the second line from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is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 Scrolling  and Jump Scrolling:  Use &lt;ALT&gt; plus 'S'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 scrolling  and Jump scrolling. In the Fine mode, the screen will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 upward  in  order  to make text easier to read. In the Jump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will  do a normal one-line scroll for faster access. ( NOTE: us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while the Type-ahead Window is active for best result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 DOS Commands:  Use &lt;ALT&gt; plus 'Q' to get a disk directory,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or Delete a file. Type 'A' or 'B' at the menu to see the file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or  B.  Use  'P'  to  specify a certain Pathname for the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:\JUNK\*.PRG for all programs in a folder called JUNK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 &lt;BREAK&gt;  Signal:   Some  older  computer systems need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to get them going. Press the &lt;CONTROL&gt; and &lt;CLR/HOME&gt; ke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send a &lt;BREAK&gt;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ST-Talk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 'F10'  to  view  the  Info  Screen. Here, you will find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 the  authors'  names  and  where to send for updates to ST-Tal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 is available by sending us your original disk and $2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1985            Quantum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verpool, NY 1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15)451-7747, (315)457-7216 (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