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SCHEME: An Object-oriented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yet updated for version 0.22 (BC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4145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FROM THE AUTHOR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 FORM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REPRESENTATIONS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INTRODUCTION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is an implementation of the Schem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ons to support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Schem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and clones under MS-DOS, on the Macintosh, the Atari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miga.  It is completely written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'C' and is easily extended with user writt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.  It is available in source form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Scheme.  X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e "Revised^3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".  It assumes some knowledge of Scheme or LIS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the concepts of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Structure and Interpreta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by Harold Abelson and Gerald Jay Sussma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IT Press and the McGraw-Hill Book Company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(and programming in general).  You might also fi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Programming Language" by R. Kent Dybvig and "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per" by Daniel P. Friedman and Matthias Fellei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A NOTE FROM THE AUTHOR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Scheme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or advice.  Please remember that since X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ource form in a high level language,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aking versions available on a variety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to report a problem with a specific version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help you if that version runs on a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 don't have access.  Please have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that you are running readily acce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Scheme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Scheme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consisting of a variable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  The value of the variable referenc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location to which the variable is b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error to reference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dat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dat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e &lt;datum&gt;) evaluates to &lt;datum&gt;.  &lt;Datum&gt;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presentation of a Scheme object.  Thi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nclude literal constants in Scheme code. 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um&gt;) may be abbreviated as '&lt;datum&gt;.  The two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quivalent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nstants, string constants, charact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olean constants evaluate "to themselves";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pera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edure call is written by simpl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procedure to b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s to be passed to it.  The operator 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are evaluated and the resulting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bject&gt; &lt;selec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sending form is written b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receiving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selector, and the argument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  The receiver, selector, and argu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valuated, the message selector is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method to handle the message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s 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formal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be a formal argument lis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and &lt;body&gt;  should be a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  A lambda expression evaluates to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ironment in effect when the lambda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s remembered as part of the procedu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later called with some actual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in which the lambda expression wa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tended by binding the variables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to fresh locations, the correspo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values will be stored in those loc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in the body of the lambda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sequentially in the extended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of the last expression in the bod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result of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.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#!REST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ar&gt;    is a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var&gt;   i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var&gt;   is a "res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parts to a &lt;formals&gt; list.  The fir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ired arguments of the procedure.  All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ust supply values for each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  The second part lists the op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.  An optional argument may be suppl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r omitted.  If it is omitted, a special valu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rgument that satisfies the default-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ate.  This provides a way to test to se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argument was provided in a call or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part of the &lt;formals&gt; list gives the "rest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will be bound to the rest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supplied to a call after the requir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st&gt; &lt;consequent&gt; [&lt;alternat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f expression is evaluated as follows:  first, &lt;te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it yields a true value, then &lt;conseque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its value is returned.  Otherwise,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valuated and its value is returned.  If &lt;test&gt;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value and no &lt;alternate&gt; is specified, t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CESS &lt;variable&gt; &lt;env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&lt;variable&gt;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s evaluated, and the resulting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ocation to which &lt;variable&gt; is bound. 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bound in some region or at the top leve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t!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(ACCESS &lt;variable&gt; &lt;env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&lt;Valu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resulting value is stor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in this environment.  The result of th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clause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laus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test&gt; is any expression.  The last &lt;clause&gt;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lse clause," 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LS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 expression is evaluated by evaluating the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of successive &lt;clause&gt;s in order unti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evaluates to a true value.  When a &lt;test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ue value, then the remaining &lt;expression&gt;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ause&gt; are evaluated in order, and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n the &lt;clause&gt; is return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cond expression.  If the selected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only the &lt;test&gt; and no &lt;expression&gt;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&lt;test&gt; is returned as the result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s evaluate to false values, and there is n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e, then the result of the condition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; if there is an else clause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s are evaluated, and the value of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the expressions evaluate to tr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last expression is return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xpressions then #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expressions evaluate to fals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last expression is returne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then #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BINDING FORMS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[&lt;name&gt;]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each &lt;init&gt; is an expression, and &lt;body&gt;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one or more expressions.  The &lt;init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current envirnoment, the &lt;variable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to fresh locations holding the results, the &lt;bod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extended environment,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expression of &lt;body&gt; is returned.  Each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has &lt;body&gt; as it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ame is supplied, a procedure that takes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s its arguments and has the body of the L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body is bound to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LET except that the bindings are don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left to right and the bindings to the left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valuating the initialization express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REC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&lt;body&gt; should be a sequenc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s are bound to fresh location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d values; the &lt;init&gt;s are evaluate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; each &lt;variable&gt;  is assigned to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sponding &lt;init&gt;; the &lt;body&gt; i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environment; and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body&gt; is returned.  Each binding of a &lt;variable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letrec expression as its region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mutually recursive procedures.  On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rec is very important:  it must be possibl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&lt;init&gt; without referring to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  If this restriction is viol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is undefined, and an error may be sign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of the &lt;init&gt;s.  The restri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cheme passes arguments by value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In the most common uses of letrec, all the &lt;ini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ambda expressions and the restriction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SEQUENCING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GIN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QUENC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xpression&gt;s are evaluated sequentially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ight, and the value of the last &lt;expres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  This expression type is used to sequenc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such a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DELAYED EVALUATION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-STREAM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cons stream whose head is expr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immediately) and whose tail is expr2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is delayed until TAIL is called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-STREAM, enter the following acces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head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(tail stream) (force (cdr strea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AY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ng this expression creates a "promi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&lt;expression&gt; 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CE prom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ing FORCE to a promise generated by D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romise produce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to DELAY.  The first time a promise is FOR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expression is evaluated and the valu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ubsequent calls to FORCE with the same prom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ITERATION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LE 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s an iteration construct.  Each iter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valuating &lt;test&gt;; if the result is fal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terminates and the value of &lt;test&gt;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while expression.  If &lt;test&gt; 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true value, then the &lt;expression&gt;s ar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 effect and the next ite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DEFINITIONS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variable and give it an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(&lt;variable&gt; &lt;formals&gt;)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pair whose car is expr1 and whose c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a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d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re short for combinations of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.  Each 'x' is stands for either 'A' or 'D'. 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s for the CAR function and a 'D' stands for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For instance, (CADR x) is the same as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DR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lists to form a single list.  This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bitrary number of arguments.  Passing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VERS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excep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ST-PAI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last pair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NGTH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 the length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BER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V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Q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lement in a list.  Each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list looking for an element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.  If a matching element is foun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starting with that element is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element is found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s differ in the test used to determ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matches expr.  The MEMBER function uses EQUA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V function uses EQV?  and the MEMQ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OC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V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Q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ntry in an association list. 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s a list of pairs.  The car of each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nd the cdr is the value.  These functions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list for a pair whose key matches exp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tching pair is found, it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  The function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used to determine if a key matches expr.  The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uses EQUAL?, the ASSV function uses EQV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Q function uses 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REF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list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TAIL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sublist obtained by removing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DESTRUCTIVE LIST FUNCTIONS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a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d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MBOL FUNCTIONS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UND?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a global value is bound to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VALUE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global valu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VALUE! sym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global value of a symbol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PLIST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property list associated with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PLIST! sym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property list associate with a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returned by 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SYM [sym|str|nu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new, uninterned symbol. 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will consist of a prefix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.  The initial prefix is "G"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1.  If a symbol is specified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fix is set to the print name of that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is specified, the prefix is set to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umber is specified, the numeric suffi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umber.  After the symbol is generat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cremented so subsequent calls to GENSY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number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 sym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with that name exists on the symbol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the value of the property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UT sym prop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/value combination is added to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VECTOR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vector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VECTOR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vector of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length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ARRAY FUNCTIONS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ARRAY d1 d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n array (vector of vector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s.  At least one dimens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REF array s1 s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SET! array s1 s2...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CONVERSION FUNCTIONS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&gt;STRING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ymbol to a string.  Returns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SYMBOL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symbol.  Returns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as its print name.  This can either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or an existing one with the same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&gt;LIST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vector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VECTO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to a vector.  Returns a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LIST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of character to a string.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hose characters are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&gt;INTEGER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character to an integer. 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of the character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-&gt;CHA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n integer ASCII code to a character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whose ASCII code is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#f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L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empty lis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OM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f if the expression is a pair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a pai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lis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MB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OLEAN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#t or #f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I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air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symbol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PLEX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omplex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Complex numbers are not yet supported by 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e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TION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ation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Rational numbers are not y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teg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haract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 if the expression is a string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vecto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rocedure (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or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UT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ut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bjec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OF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upon detecting an end of file condition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of an optional parameter to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at parameter is omitted from a call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?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environmen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EQUALITY PREDICATES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ively compares two objects to determine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are the same and returns #t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V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does not compar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sts, vectors or strings but will compare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performs a low lev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on two objects and may return #f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ppear on the surface to be the s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objects are not stored uniqu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numbers may appear to be equal, but E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#f when comparing them if they ar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addresses.  The advantage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faster than the others. 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anteed to compare correctly, so EQ?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ERO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zero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SI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posi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GA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nega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DD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odd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EN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even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f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in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t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NCAT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es a number to an intege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O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argest integer not larg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IL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mallest integer not small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OUND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losest integer to n, rounding to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halfway between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dding one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subtracting one from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bsolute valu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D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greatest common divisor of th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NDOM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random number between zero and n-1 (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+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m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es the number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s each remaining number from n1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s the numbers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1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n1 by each of the remaining numb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IENT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each of the remai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the resulting integer quot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oes integ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MAINDER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the integer n2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N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tange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y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y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e raised to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Q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quare roo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T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n1 raised to the n2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atural logarithm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NUMERIC COMPARISON FUNCTIONS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l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numb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&lt; x y z) will return #t if x is less tha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 is less tha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BITWISE LOGICAL FUNCTIONS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AND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AND of the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I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in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X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ex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NO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complemen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TRING FUNCTIONS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LENGTH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NULL?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string has a length of zero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APPEND str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ppending the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guments are supplied, it return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REF st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th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STRING str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bstring of str starting a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at end (integers).  The range is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nd exclusive of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STRING COMPARISON FUNCTIONS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e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CHARACTER COMPARISON FUNCTIONS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n expression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ression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CHA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character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BYT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byte from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input port is used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read or an object that satisfies th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? predicate if it reaches the end of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1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such that the READ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t back.  This means that strings will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 and characters will be printed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CHAR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character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BYTE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byte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Y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C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without any quo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quotes will appear around strings an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without the #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LIN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 new line on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OUTPUT CONTRO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BREAD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elements of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inted.  If n is an integer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n.  If it is #f, the limit is set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.  If n is omitted from the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DEP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levels of a n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e printed.  If n is an integer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set to n.  If it is #f, the lim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y.  This is the default.  If n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, the 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our of the following OPEN functions tak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indicate that file I/O is to be don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For binary files, this argument should b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.  For text files, the argument can be left ou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EXT can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IN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and return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OUT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the file named by the string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APPEND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append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UPDATE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an input/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-FILE-POSITION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FILE-POSITION! port offset wh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 (when whence equals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file position (when whence equals 1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file (when whence equals 2). 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osition as an offset from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IN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OUT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IN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in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OUT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out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OUT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CONTROL FEATURES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AL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the expression in the global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Y proc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the list of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P proc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Form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s and return that list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-EACH fun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the procedure application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returned by FOR-EACH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CURRENT-CONTINUATION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/CC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an "escape procedure" from the current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ss it as an argument to proc.  Call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ith a single argument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to be passed to the continu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when the CALL-WITH-CURRENT-CONTINU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ENVIRONMENT FUNCTIONS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-ENVIRONMENT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environment from a procedur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BINDINGS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n association list corresponding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frame of the specifi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PARENT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parent environmen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UTILITY FUNCTIONS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-NOISILY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print the results to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N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a transcript file with the specifi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s logging the interactive sessio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the current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from XScheme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 [ni v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the garbage collector and retur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age.  If ni and vi are specifi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.  Node and vector space are expand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s respectively and no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ed.  GC returns an array of six valu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alls to the garbage collector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s, the current number of free n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 segments, the number of vect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total number of bytes allocated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top level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STEM FUNCTIONS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A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D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do the same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leading '%' character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n't check the type of their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kes it possible to examine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ame internal representation as 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  It is *very* dangerous to modify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nd there is no guarantee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of XScheme will represent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hat the current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OBJECT REPRESENTATIONS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f XScheme uses the follo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ures are represented as pairs.  The c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compiled function and the cd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sav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functions are represented as v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0 is the bytecod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1 is the function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2 is a list of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arguments.  The elements at offsets abo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literals refered to by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s are represented as lists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vector is an environment frame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 is a list of the symbols that are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rame.  The symbol values start at off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s are represented as vectors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 is the class of the object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are the object's instance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ments are represented as lists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vector is an environment frame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/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%expand-macros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pair?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symbol? (car ex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expander (get (car expr) '%synta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pande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expander (get (car expr) '%macr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%expand-macros (expander ex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s (car expr) (%expand-list (cdr expr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%expand-list ex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%expand-list 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pair? 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%expand-macros (car lyst)) (%expand-list (cdr ly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compile expr #!optional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default-object?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compile (%expand-macros ex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compile (%expand-macros expr) env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 'macro '%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'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'quote (cadr 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'quote '%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ddr form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compiler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'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'quote (cadr 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'quote '%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ddr form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form) 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d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%expand-list (cddr form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d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%expand-list (cddr form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d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%expand-list (cddr form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%cond-expander 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pair? 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(pair? (car ly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%expand-list (car ly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r ly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%cond-expander (cdr lys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lse ly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'cond (%cond-expander (cdr form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de for expanding let/let*/letrec was don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rald Hanche-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niversity of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orwegian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vision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-7034 Trondheim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%expand-let-assignment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pair?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%expand-macros (cdr pai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%expand-let-form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lyst (cadr 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pair? 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p %expand-let-assignment 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%expand-list (cddr form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let %expand-let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let* %expand-let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letrec %expand-let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define-integ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'define (cdr form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form) #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%expand-macros (cdr pai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%expand-let-form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lyst (cadr 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pair? 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p %expand-let-assignment 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%expand-list (cddr form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let %expand-let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let* %expand-let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letrec %expand-let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define-integ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'definescm/qquot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4   6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xpands QUASIQUOTE/UNQUOTE/UNQUOTE according to Rev^3 Repor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This file can be included as is in XSCHEME.INI, or can be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to MACROS.S, with expander functions anywhere and macr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fter definition of COMPILER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EXPANDER-FUNCTIONS: compilable under the core XSCHEME,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ndependently of MACR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APPEND-ME-SYM (gensym)) ;; must be a gensym to avoid cap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; certain (pathological)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QQ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q-lev 0) ; always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Q-CAR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mbda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et ((qq-car (qq (car e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qq-cdr (qq (cdr ex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(and (pair? qq-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q? (car qq-car) append-me-sy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ist 'append (cdr qq-car) qq-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ist 'cons qq-car qq-cdr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mbda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d ((symbol?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ist 'quote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vector?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ist 'list-&gt;vector (qq (vector-&gt;list ex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atom? exp) ; nil, number or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eq? (car exp) 'quasi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t! qq-lev (1+ qq-l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t ((qq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(= qq-lev 1) ; min val after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--&gt; outermo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qq (cadr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qq-car-cdr ex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t! qq-lev (-1+ qq-l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q-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or (eq? (car exp) 'un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q? (car exp) 'unquote-splic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t! qq-lev (-1+ qq-l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t ((qq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if (= qq-lev 0) ; min 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--&gt; outermo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f (eq? (car exp) 'unquote-spli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(cons append-me-s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%expand-macros (cadr e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(%expand-macros (cadr exp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qq-car-cdr ex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t! qq-lev (1+ qq-l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q-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qq-car-cdr exp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t ((expansion (qq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check-qq-expansi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heck-qq-expansion expansion)) ; erro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sion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HECK-QQ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 ((vector?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-qq-expansion (vector-&gt;list e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atom?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(eq? (car exp) append-me-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rror "UNQUOTE-SPLICING in unspliceable 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ist 'unquote-splicing (cdr e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r (check-qq-expansion (car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heck-qq-expansion (cdr exp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HECK-QQ-EXPANSION-FLAG #t) ; d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UNQ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l) (error "UNQUOTE outside QUASIQUOTE" 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UNQ-SP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l) (error "UNQUOTE SPLICING outside QUASIQUOTE" 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MACROS: must be evaluated with MACRO system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QUASIQUOTE qq-exp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UNQUOTE unq-exp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-syntax UNQUOTE-SPLICING unq-spl-exp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e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r (check-qq-expansion (car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heck-qq-expansion (cdr exp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HECK-QQ-EXPANSION-FLAG #t) ; d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UNQ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l) (error "UNQUOTE outside QUASIQUOTE" 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UNQ-SP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l) (error "UNQUOTE SPLICING outside QUASIQUOTE" 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MACROS: must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5   4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schem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MAX         100             /* maximum length of a string const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ar buf[STRMAX+1] = { 0 }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buf[2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BSIZE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MWC memory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stksize = 16384;  /* stack must be 16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s_unbound,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 *t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buf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ine buffer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lbuf[LB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 lpos[LB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l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l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l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init - initial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nit(b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033v%s\n",ban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ositi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finish - clean up before a return to the operating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ini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error - print an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rror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error: %s\n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rand - return a random number between 0 and n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srand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rand() %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aopen - open an ascii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saopen(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name,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open(name,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bopen - open a binary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sbopen(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name,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mod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mode,mode); strcat(rmode,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open(name,r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close - close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sclose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close(f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agetc - get a character from an ascii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sagetc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getc(f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aputc - put a character to an ascii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saputc(ch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; 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utc(ch,f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bgetc - get a character from a binary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sbgetc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getc(f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bputc - put a character to a binary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sbputc(ch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; 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utc(ch,f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tgetc - get a character from th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st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a buffered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count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lbuf[lindex++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an inpu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lcount = 0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ch = xgetc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\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uf[lcount++] 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utc('\r'); xputc('\n'); lpositi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t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lindex = 0; lindex &lt; lcount; ++l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aputc(lbuf[lindex],t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dex = 0; lcou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(lbuf[lindex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\01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\17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lcou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ou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(lposition &gt; lpos[lcount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utc('\010'); xputc(' '); xputc('\01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osition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\03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flu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(E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ch == '\t' || (ch &gt;= 0x20 &amp;&amp; ch &lt; 0x7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buf[lcount] 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os[lcount] = l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ch == '\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putc(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while (++lposition &amp;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utc(ch); lpositio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flu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(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\002':        xlbreak("CTL-b",TRUE);  /* control-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\003':        xltoplevel();           /* control-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\007':        xlcleanup();            /* control-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\020':        xlcontinue();           /* control-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\032':        return (EOF);           /* control-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:            return 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tputc - put a character to th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putc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control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utput th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 == '\n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utc('\r'); xputc(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ositi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utc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ositio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output the character to the transcrip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t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aputc(ch,t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check - check for control characters during exec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 = xchec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\002':    xflush(); xlbreak("BREAK",s_unbound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\003':    xflush(); xltoplevel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flush - flush the input lin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dex = l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tell - get the current fil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stell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tell(f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seek - set the current fil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sseek(fp,offset,wh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p; long offset; int wh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seek(fp,offset,whenc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flush - flush the input lin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x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putc(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lu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getc - get a character from the terminal without ech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x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ch = Crawio(0xFF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ch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putc - put a character to th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xputc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wio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check - check for a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x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Crawio(0xF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name extension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[] = { ".prg",".tos",".ttp",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system - the built-in function 'system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,*p,cmd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mdlen,sts,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command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getstring(xlga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last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command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p = cmd, cmdlen = 0; *str &amp;&amp; !isspace(*str); ++cmd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++ = *s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kip spaces between the command name and the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*str &amp;&amp; isspace(*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a counted ascii argumen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p = &amp;buf[1], buf[0] = '\0'; *str; ++buf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++ = *s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y each exte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ext[i]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&amp;cmd[cmdlen],ext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sts = Pexec(0,cmd,buf,"")) != -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turn the completion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cvfixnum((FIXTYPE)s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getkey - get a key from the keybo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lastar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cvfixnum((FIXTYPE)xgetc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symbols - lookup important symbo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ymbo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p = &amp;busrc/o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6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xhidepen(),xshowpen(),xgetpen(),xpensize(),xpe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xpenpat(),xpennormal(),xmoveto(),xmove(),xlineto(),x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xshowgraphics(),xhidegraphics(),xcleargraphic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xint86(),xinbyte(),xoutbyte(),xsystem(),x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xsys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ne specific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HIDEPEN",                              xhidepen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HOWPEN",                              xshowpen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GETPEN",                               xgetpen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ENSIZE",                              xpensiz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ENMODE",                              xpenmod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ENPAT",                               xpenpat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ENNORMAL",                            xpennormal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MOVETO",                               xmoveto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MOVE",                                 xmove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INETO",                               xlineto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INE",                                 xline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HOW-GRAPHICS",                        xshowgraphics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HIDE-GRAPHICS",                        xhidegraphics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LEAR-GRAPHICS",                       xcleargraphics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INT86",                                xint86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INBYTE",                               xinbyte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OUTBYTE",                              xoutbyt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YSTEM",                               xsystem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GET-KEY",                              xgetkey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YSTEM",                               xsystem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MODE",                                xpenmod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ENPAT",                               xpenpat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ENNORMAL",                            xpennormal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MOVETO",                               xmoveto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MOVE",                                 xmove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INETO",                               xlineto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INE",                                 xline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HOW-GRAPHICS",                        xshowgraphics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HIDE-GRAPHICS",                        xhidegraphics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LEAR-GRAPHICS",                       xcleargraphics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rc/makefile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O -Datarist=1 -I. -I/users/gjh/cross-gcc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 =xscheme.o xsdmem.o xsftab.o xsimage.o xsio.o xsobj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print.o xsread.o xssym.o xsfun1.o xsfun2.o xsmath.o ststuff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2=xsinit.o xscom.o xsint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cheme:        $(OBJ1) $(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C) $(CFLAGS) -o xscheme.ttp $(OBJ1) $(OBJ2) -lp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BJ1):        xsche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$(OBJ2):        xscheme.h xsbco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Copyright (c) 1988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for unrestricted non-commercial us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BRT          0x01    /* branch on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BRF          0x02    /* branch on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BR           0x03    /* branch unconditio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LIT          0x04    /* load liter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GREF         0x05    /* global symbol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GSET         0x06    /* set global symbol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EREF         0x09    /* environment vari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ESET         0x0A    /* set environment vari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SAVE         0x0B    /* save a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CALL         0x0C    /* call a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RETURN       0x0D    /* return from a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T            0x0E    /* load 'val' with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NIL          0x0F    /* load 'val' with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PUSH         0x10    /* push the 'val'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CLOSE        0x11    /* create a clos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FRAME        0x12    /* create a new envirom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MVARG        0x13    /* move required argument to frame sl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MVOARG       0x14    /* move optional argument to frame sl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MVRARG       0x15    /* build rest argument and move to frame sl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ADROP        0x19    /* drop the rest of the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ALAST        0x1A    /* make sure there are no more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DELAY        0x1B    /* create a promi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AREF         0x1C    /* access a variable in an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ASET         0x1D    /* set a variable in an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ATOM         0x1E    /* atom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EQ           0x1F    /* eq?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NULL         0x20    /* null? (or not)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CONS         0x21    /* c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CAR          0x22    /* c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CDR          0x23    /* cd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SETCAR       0x24    /* set-car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SETCDR       0x25    /* set-cdr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ADD          0x40    /* add two numeric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SUB          0x41    /* subtract two numeric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MUL          0x42    /* multiply two numeric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QUO          0x43    /* divide two integer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LSS          0x44    /* less th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EQL          0x45    /* equal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GTR          0x46    /* greater th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P_CONS               0x21    /* c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CAR          0x22    /* c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CDR          0x23    /* cd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SETCAR       0x24    /* set-car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SETCDR       0x25    /* set-cdr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ADD          0x40    /* add two numeric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SUB          0x41    /* subtract two numeric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MUL          0x42    /* multiply two numeric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QUO          0x43    /* divide two integer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_LSS          0x44    /* less th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src/xsche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Copyright (c) 1988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for unrestricted non-commercial us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schem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program ban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NNER  "XScheme - Version 0.2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lob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top_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argc;     /* command line argument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largv;  /* array of command line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race file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tfp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xlfun,xlenv,xl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s_stdin,s_stdout,s_stderr,s_un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in - the main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gc; 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rc,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cess the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rc = dst = 1, clargv = argv, clargc = 1; src &lt; argc; ++src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handle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v[src][0] == '-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p = &amp;argv[src][1]; *p != '\0'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(*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t':               /* root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handle a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v[dst++] = argv[sr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cl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an initialization error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tjmp(top_le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init(BAN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default workspace, otherwise create a new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xlirestore("xscheme.wk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nitws(5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the initialization code 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= xlenter("*INITIALIZE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= (boundp(code) ? getvalue(code) : 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p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tjmp(top_leve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= xlenter("*TOPLEVEL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= (boundp(code) ? getvalue(code) :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fun = xlenv = xlval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sp = xlst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xecute the main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de !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xecute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("usage: xscheme [-t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load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xlcontinu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reak() { xltoplevel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lcleanup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toplevel - return to the top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top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putstr("[ back to top level 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jmp(top_level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fail - report a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ail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error(msg,s_un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error - report a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rror(msg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msg; LVAL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isplay the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putstr("Error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putstr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putstr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the argument on a separa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 != s_unbou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putstr("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print(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the function where the error oc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putstr("happened in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print(xlfu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the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ror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rrorhandler - call the error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ror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jmp_buf bc_dis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voke the error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lval = getvalue(xlenter("*ERROR-HANDLER*"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heck();      /* an opportunity to break out of a bad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xl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xlf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rgc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ppl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jmp(bc_dispatc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handler, just reset back to the top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jmp(top_level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abort - print an error message and ab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ort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isplay the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putstr("Abort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putstr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putstr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the function where the error oc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putstr("happened in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print(xlfu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et back to the top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heck();  /* an opportunity to break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jmp(top_level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fatal - print a fatal error message and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atal(fmt,a1,a2,a3,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buf,fmt,a1,a2,a3,a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error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fo - display debugging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fmt,a1,a2,a3,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buf,fmt,a1,a2,a3,a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p = buf; *p != '\0'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putc(*p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rapup - clean up and exit to the operating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lose(t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in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_level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fatal - print a fatal error message and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atal(fmt,a1,a2,a3,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buf,fmt,a1,a2,a3,a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error(buf)src/xsche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  6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Copyright (c) 1988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for unrestricted non-commercial us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ystem specific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_TURBOC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WARD      type of a forward declaration 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CAL        type of a local function (static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FMT         printf format for addresses ("%x"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FFTYPE      number the size of an address (in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XTYPE      data type for fixed point numbers (lon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TYPE        fixed point input conversion routine type (long atol(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CNV         fixed point input conversion routine (ato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MT         printf format for fixed point numbers ("%ld"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LOTYPE      data type for floating point numbers (floa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FMT         printf format for floating point numbers (%.15g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he Lightspeed C compiler - Macinto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MT            "%l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FFTYPE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IL             (void *)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he UNIX System V C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he Aztec C compiler - Amig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ZTEC_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MT            "%l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FFTYPE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he Mark Williams C compiler - Atari 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W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MT            "%l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FFTYPE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he Microsoft C 5.0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MT            "%l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FFTYPE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EGMENT(n,s)  (((OFFTYPE)(n) &gt;&gt; 16) == ((OFFTYPE)(s) &gt;&gt;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COMPARE(f,s,t) ((LVAL huge *)(f) + (s) &lt;= (LVAL huge *)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MSDOS -- MSC 5.0 defines this automatic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he Turbo C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TURBOC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MT            "%l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FFTYPE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EGMENT(n,s)  (((OFFTYPE)(n) &gt;&gt; 16) == ((OFFTYPE)(s) &gt;&gt;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COMPARE(f,s,t) ((LVAL huge *)(f) + (s) &lt;= (LVAL huge *)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ze of each type of memory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SSIZE  4000    /* number of nodes per nod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V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SSIZE  10000   /* number of LVAL's per vector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ault importa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CAL         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A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MT            "%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F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FFTYPE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I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TYPE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YPE           long a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CNV(n)         ato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MT            "%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L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TYPE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MT            "%.15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S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FIXMIN         -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FIXMAX         104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EGMENT(n,s)  ((n) &gt;= &amp;(s)-&gt;ns_data[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&amp; (n) &lt;  &amp;(s)-&gt;ns_data[0] + (s)-&gt;ns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V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COMPARE(f,s,t) ((f) + (s) &lt;= 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ful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IL     (LVAL)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gram lim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MAX          100             /* maximum length of a string const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SIZE           199             /* symbol hash tabl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MPLE          100             /* control character sample r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ck manipulation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eck(n)        { if (xlsp - (n) &lt; xlstkbase) xlstkover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ush(v)        { if (xlsp &gt; xlstkbase) push(v); else xlstkover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sh(v)         (*--xlsp = 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p()           (*xls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p()           (*xl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top(v)       (*xlsp = 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rop(n)         (xlsp += (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gument list parsing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etarg()      (testarg(nextarg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lastarg()     {if (xlargc != 0) xltoomany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poprest()     {xlsp += xlarg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starg(e)      (moreargs() ? (e) : xltoofe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arg(tp)     (tp(*xlsp) ? nextarg() : xlbadtype(*xl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xtarg()       (--xlargc, *xls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reargs()      (xlargc 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cros to get arguments of a particular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cons()      (testarg(typearg(con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list()      (testarg(typearg(list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symbol()    (testarg(typearg(symbol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string()    (testarg(typearg(string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object()    (testarg(typearg(object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fixnum()    (testarg(typearg(fi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number()    (testarg(typearg(number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char()      (testarg(typearg(char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vector()    (testarg(typearg(vector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port()      (testarg(typearg(port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iport()     (testarg(typearg(iport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oport()     (testarg(typearg(oport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closure()   (testarg(typearg(closure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lgaenv()       (testarg(typearg(env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de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EE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MBOL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NUM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NUM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ING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BJECT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RT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CTOR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OSUR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THOD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DE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R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SUBR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SUBR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TINUATION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AR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MISE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V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d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RK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ort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_INPU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_OUTPUT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_BINARY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 node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type(x)        ((OFFTYPE)(x) &amp; 1 ? FIXNUM : (x)-&gt;n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cro to determine if a non-nil value is a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pointer(x)    (((OFFTYPE)(x) &amp; 1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type predicates */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om(x)         ((x) == NIL || ntype(x) != 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(x)         ((x) =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stp(x)        ((x) == NIL || ntype(x) == 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berp(x)      ((x) &amp;&amp; ntype(x) == FIXNUM || ntype(x) == FLO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undp(x)       (getvalue(x) != s_u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portp(x)       (portp(x) &amp;&amp; (getpflags(x) &amp; PF_INPUT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portp(x)       (portp(x) &amp;&amp; (getpflags(x) &amp; PF_OUTPUT)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basic type predicates */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p(x)        ((x) &amp;&amp; ntype(x) == 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ingp(x)      ((x) &amp;&amp; ntype(x) ==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mbolp(x)      ((x) &amp;&amp; ntype(x) ==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rtp(x)        ((x) &amp;&amp; ntype(x) ==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bjectp(x)      ((x) &amp;&amp; ntype(x) ==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p(x)         ((x) &amp;&amp; ntype(x) == FIX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atp(x)       ((x) &amp;&amp; ntype(x) == FLO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ctorp(x)      ((x) &amp;&amp; ntype(x) ==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osurep(x)     ((x) &amp;&amp; ntype(x) == 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dep(x)        ((x) &amp;&amp; ntype(x) ==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thodp(x)      ((x) &amp;&amp; ntype(x) ==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rp(x)        ((x) &amp;&amp; ntype(x) == SU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subrp(x)       ((x) &amp;&amp; ntype(x) == XSU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arp(x)        ((x) &amp;&amp; ntype(x) ==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misep(x)     ((x) &amp;&amp; ntype(x) == PROM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vp(x)         ((x) &amp;&amp; ntype(x) ==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oleanp(x)     ((x) == NIL || ntype(x) ==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ctor upd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cessary because the memory pointed to by the n_v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vector object can move during a garbage collection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 that evaluation happens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update(x,i,v)  { LVAL vutmp=(v); (x)-&gt;n_vdata[i] = vutmp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s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(x)          ((x)-&gt;n_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dr(x)          ((x)-&gt;n_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laca(x,y)     ((x)-&gt;n_car = 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lacd(x,y)     ((x)-&gt;n_cdr = (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ymbol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value(x)      ((x)-&gt;n_vdata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value(x,v)    vupdate(x,0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pname(x)      ((x)-&gt;n_vdat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pname(x,v)    vupdate(x,1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plist(x)      ((x)-&gt;n_vdata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plist(x,v)    vupdate(x,2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MSIZE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ctor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size(x)      ((x)-&gt;n_v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element(x,i) ((x)-&gt;n_vdata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element(x,i,v) vupdate(x,i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bject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class(x)     ((x)-&gt;n_vdat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class(x,v)   vupdate(x,1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ivar(x,i)    ((x)-&gt;n_vdata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ivar(x,i,v)  vupdate(x,i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mise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pproc(x)     ((x)-&gt;n_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pproc(x,v)   ((x)-&gt;n_car = 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pvalue(x)    ((x)-&gt;n_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pvalue(x,v)  ((x)-&gt;n_cdr = (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losure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code(x)      ((x)-&gt;n_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env(x)       ((x)-&gt;n_c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de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code(x)             ((x)-&gt;n_vdata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bcode(x,v)           vupdate(x,0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cname(x)             ((x)-&gt;n_vdat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cname(x,v)           vupdate(x,1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vnames(x)            ((x)-&gt;n_vdata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vnames(x,v)          vupdate(x,2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RSTLIT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xnum/flonum/character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fixnum(x)    ((OFFTYPE)(x) &amp; 1 ? getsfixnum(x) : (x)-&gt;n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flonum(x)    ((x)-&gt;n_flo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chcode(x)    ((x)-&gt;n_ch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mall fixnum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vsfixnum(x)    ((LVAL)(((OFFTYPE)x &lt;&lt; 1) |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sfixnum(x)   ((FIXTYPE)((OFFTYPE)(x) &gt;&gt;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ing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string(x)    ((unsigned char *)(x)-&gt;n_v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slength(x)   ((x)-&gt;n_v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port/oport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file(x)      ((x)-&gt;n_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file(x,v)    ((x)-&gt;n_fp = 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savech(x)    ((x)-&gt;n_sav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savech(x,v)  ((x)-&gt;n_savech = 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pflags(x)    ((x)-&gt;n_p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pflags(x,v)  ((x)-&gt;n_pflags = (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br access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subr(x)      ((x)-&gt;n_su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offset(x)    ((x)-&gt;n_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is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car           n_info.n_xlist.xl_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cdr           n_info.n_xlist.xl_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ger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int           n_info.n_xint.xi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lonum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flonum        n_info.n_xflonum.xf_flo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racter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chcode        n_info.n_xchar.xc_ch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ing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str           n_info.n_xstr.x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strlen        n_info.n_xstr.xs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pointer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fp            n_info.n_xfptr.xf_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savech        n_info.n_xfptr.xf_sav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pflags        n_info.n_xfptr.xf_p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ctor/objec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vsize         n_info.n_xvect.xv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vdata         n_info.n_xvect.xv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br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subr          n_info.n_xsubr.xs_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_offset        n_info.n_xsubr.xs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d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_type;                /* type of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_flags;               /* flag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ninfo {               /*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xlist {          /* list node (con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node *xl_car;        /* the car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node *xl_cdr;        /* the cdr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n_x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xint {           /* integer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TYPE xi_int;             /* integ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n_x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xflonum {        /* flonum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TYPE xf_flonum;          /* flonum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n_xflo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xchar {          /* character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xc_chcode;              /* characte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n_x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xstr {           /* string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xst_length;             /* string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char *xst_str;     /* string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n_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xfptr {          /* file pointer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*xf_fp;                /* the file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xf_savech;            /* lookahead character for input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xf_pflags;            /* port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n_xf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xvect {          /* vector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xv_size;                /* vecto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node **xv_data;      /* vector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n_xv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xsubr {          /* subr/fsubr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node *(*xs_subr)();  /* fun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xs_offset;              /* offset into fun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n_xsub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n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ODE,*L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mory allocator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cros to compute the size of a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segsize(n) (sizeof(NSEGMENT)+((n)-1)*sizeof(struct n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segsize(n) (sizeof(VSEGMENT)+((n)-1)*sizeof(L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cro to convert a byte size to a wor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tow_size(n)    (((n) + sizeof(LVAL) - 1) / sizeof(L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de segmen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se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segment *ns_next;   /* next nod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ns_size;       /* number of nodes in this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 ns_data[1];     /* segmen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SEG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ctor segmen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vse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segment *vs_next;   /* next vector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*vs_free;              /* next free location in this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*vs_top;               /* top of segment (plus 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s_data[1];            /* segmen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SEG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definitio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d_name;      /* function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(*fd_subr)();  /* function entry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*xlstkbase;         /* base of valu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*xlstktop;          /* top of valu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*xlsp;              /* value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largc;              /* argument count for current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routine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ons();             /* (cons x 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xlenter();          /* enter a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xlgetprop();        /* get the value of a prop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vsymbol();         /* convert a string to a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vstring();         /* convert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vfixnum();         /* convert a fix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vflonum();         /* convert a flo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vchar();           /* convert a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vclosure();        /* convert code and an env to a clo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vmethod();         /* convert code and an env to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vsubr();           /* convert a function into a sub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vport();           /* convert a file pointer to an inpu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vpromise();        /* convert a procedure to a prom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newstring();        /* create a new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newobject();        /* create a new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newvector();        /* create a new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newcode();          /* create a new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newcontinuation();  /* create a new continuatio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newframe();         /* create a new environm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newnode();          /* create a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xltoofew();         /* report "too few arguments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xlbadtype();        /* report "wrong argument typ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urinput();         /* get the current inpu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curoutput();        /* get the current outpu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xsco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Copyright (c) 1988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for unrestricted non-commercial us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sche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sbcod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ze of cod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MAX   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tinuation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_RETURN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_NEXT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cro to check for a lambda list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mbdakey(x)    ((x) == lk_optional || (x) == lk_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lk_optional,lk_rest,true_lval;  /* BCB global rename true ==&gt; true_lv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oc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VAL info;               /* compiler 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d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char cbuff[CMAX];       /* base of cod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base;                       /* base for curren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ptr;                        /* code buffer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ward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o_define(),do_set(),do_quote(),do_lambda(),do_de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o_let(),do_letrec(),do_letstar(),do_cond(),do_and(),do_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o_if(),do_begin(),do_while(),do_acc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make_code_ob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grable function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*nt_name; int nt_code,nt_args; } NT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NTDEF *nptr,ntab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OM",                 OP_ATOM,      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Q?",                  OP_EQ,        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LL?",                OP_NULL,      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",                  OP_NULL,      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S",                 OP_CONS,      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R",                  OP_CAR,       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R",                  OP_CDR,       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-CAR!",             OP_SETCAR,    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-CDR!",             OP_SETCDR,    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,                    OP_ADD,        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,                    OP_SUB,        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,                    OP_MUL,        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OTIENT",             OP_QUO,        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",                    OP_LSS,        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=",                    OP_EQL,        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gt;",                    OP_GTR,        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 form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*ft_name; int (*ft_fcn)(); } FT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TDEF ftab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OTE",        do_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MBDA",       do_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AY",        do_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",          do_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*",         do_let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REC",       do_let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INE",       do_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!",         do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",           do_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D",         do_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GIN",        do_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QUENCE",     do_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D",          do_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",           do_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ILE",        do_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CESS",       do_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compile - compile an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compile(expr,ct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expr,ct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compile time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= cons(NIL,NIL); cpush(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a(info,newframe(ctenv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d(info,cons(NIL,NI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the base of the code for this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ase = cpt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the entry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expr(expr,C_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uild the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op(make_code_object(NI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function - compile a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function(fun,fargs,body,ct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un,fargs,body,ct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compile time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= cons(NIL,NIL); cpush(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a(info,newframe(ctenv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d(info,cons(NIL,NI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the base of the code for this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ase = cpt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lambda list and the function bo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_lambda_list(fargs,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begin(body,C_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uild the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op(make_code_object(fu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expr - compile an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expr(expr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expr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exp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= car(ex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symbolp(fun) || (!in_ntab(expr,cont) &amp;&amp; !in_ftab(expr,con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call(expr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ymbolp(ex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identifier(expr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literal(expr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_ntab - check for a function in n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in_ntab(expr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expr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ame = getstring(getpname(car(exp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ptr = ntab; nptr-&gt;nt_name; ++n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rcmp(pname,nptr-&gt;nt_name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nary(nptr-&gt;nt_code,nptr-&gt;nt_args,expr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_ftab - check for a function in f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in_ftab(expr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expr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DEF *f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ame = getstring(getpname(car(exp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fptr = ftab; fptr-&gt;ft_name; ++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rcmp(pname,fptr-&gt;ft_name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fptr-&gt;ft_fcn)(cdr(expr)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define - handle the (DEFINE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define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symbol or function template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1(car(form),cdr(form)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1 - helper routine for do_def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fine1(list,body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list,body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ndle nested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sh(cons(xlenter("LAMBDA"),NIL));     /* (LAMBDA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acd(top(),cons(cdr(list),NIL));      /* (LAMBDA arg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acd(cdr(top()),body);                /* (LAMBDA args bod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op(cons(top(),NIL));                /* ((LAMBDA args body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1(car(list),top()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procedur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ake sure it's a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symbolp(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error("expecting a symbol",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for a procedure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sp(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 consp(car(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 car(car(body)) == xlenter("LAMBDA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gs = car(cdr(car(bod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y = cdr(cdr(car(bod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_fundefinition(list,fargs,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mpile the value expression or procedure bo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begin(body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ine the vari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indcvariable(list,&amp;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_evariable(OP_ESET,0,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_variable(OP_GSET,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literal(list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set - compile the (SET!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set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symbol or ACCESS form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ymbolp(car(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setvar(form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consp(car(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setaccess(form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symbol or ACCESS form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setvar - compile the (SET! var value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setvar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v,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vari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 = car(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value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= cdr(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value expression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expr(ca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the vari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indvariable(sym,&amp;lev,&amp;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_evariable(OP_ESET,lev,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_variable(OP_GSET,s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quote - compile the (QUOTE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quote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quoted expression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literal(car(form)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lambda - compile the (LAMBDA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lambda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argument list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fundefinition(NIL,car(form),cdr(for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d_fundefinition - compile th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_fundefinition(fun,fargs,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un,fargs,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ldc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stablish a new environm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cbase = add_lev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lambda list and the function bo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_lambda_list(fargs,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begin(body,C_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uild the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sh(make_code_object(fu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previous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_level(oldc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code to create a clo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literal(pop(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CL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rse_lambda_list - parse the formal argumen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arse_lambda_list(fargs,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args,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arg,restarg,new,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me,slo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the entry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putcby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argument name list and slo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g = last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n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ndle each required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consp(fargs) &amp;&amp; (arg = car(fargs)) &amp;&amp; !lambdakey(arg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ake sure the argument is a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symbolp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error("variable must be a symbol",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dd the argument name to the nam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= cons(arg,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ast) rplacd(last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etelement(car(car(info)),0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= 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generate an instruction to move the argument into the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MV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slotn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ove the formal argument list pointer ah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gs = cdr(f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the '#!optional'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fargs) &amp;&amp; car(fargs) == lk_optiona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gs = cdr(f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handle each optional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consp(fargs) &amp;&amp; (arg = car(fargs)) &amp;&amp; !lambdakey(arg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ake sure the argument is a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!symbolp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error("#!optional variable must be a symbol",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add the argument name to the nam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= cons(arg,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last) rplacd(last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setelement(car(car(info)),0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= 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ove the argument into the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byte(OP_MVO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byte(slotn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ove the formal argument list pointer ah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gs = cdr(f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the '#!rest'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fargs) &amp;&amp; car(fargs) == lk_r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gs = cdr(f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handle the rest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sp(fargs) &amp;&amp; (restarg = car(fargs)) &amp;&amp; !lambdakey(restarg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ake sure the argument is a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!symbolp(rest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error("#!rest variable must be a symbol",rest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add the argument name to the nam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= cons(restarg,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last) rplacd(last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setelement(car(car(info)),0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= 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ake the #!rest argumen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byte(OP_MVR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byte(slotn++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ove the formal argument list pointer ah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gs = cdr(f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error("expecting the #!rest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the a dotted t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starg == NIL &amp;&amp; symbolp(farg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g = far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dd the argument name to the nam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= cons(restarg,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ast) rplacd(last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etelement(car(car(info)),0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= 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ake the #!rest argumen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MVR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slotn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gs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the end of the argumen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args !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bad argument list tail",f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sure the user didn't supply too many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starg =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A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can the body for internal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n += find_internal_definitions(body,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xup the frame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uff[cbase+frame] = slot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nd_internal_definitions - find internal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find_internal_definitions(body,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body,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define,sym,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ok for all (define...) for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define = xlenter("DEFINE"); consp(body); body = cdr(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sp(car(body)) &amp;&amp; car(car(body)) == defi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 = cdr(car(body)); /* the rest of the (define...) 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onsp(sym)) {     /* make sure there is a second sub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 = car(sym);   /* get the second sub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consp(sym))/* check for a procedure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 = car(s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ymbolp(sy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= cons(sym,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last) rplacd(last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setelement(car(car(info)),0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delay - compile the (DELAY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delay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ldc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argumen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delay expression",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stablish a new environm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cbase = add_lev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the entry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expr(car(form),C_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uild the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sh(make_code_object(NI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previous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_level(oldc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code to create a clo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literal(pop(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let - compile the (LET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let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ndle named 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form) &amp;&amp; symbolp(car(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named_let(form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ndle unnamed 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_let(NIL,form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named_let - compile the (LET name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named_let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ldcbase,n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ave a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t != C_RETUR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t = putcw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stablish a new environm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cbase = add_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lement(car(car(info)),0,cons(car(form),NI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the entry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let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let(car(form),cdr(form),C_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uild the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sh(make_code_object(NI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previous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_level(oldc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code to create a clo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literal(pop(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CLO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pply th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C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arget for the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t != C_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(n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d_let - code a let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_let(name,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name,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ldcbase,nxt,lev,off,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sure there is a binding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 || !listp(car(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binding list",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ave a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t != C_RETUR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t = putcw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 the initialization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push_init_expressions(car(for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stablish a new environm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cbase = add_lev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binding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_let_variables(car(form),cdr(for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body of the let/letr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begin(cdr(form),C_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uild the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sh(make_code_object(NI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previous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_level(oldc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code to create a clo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literal(pop(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CLO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ore the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ame &amp;&amp; findvariable(name,&amp;lev,&amp;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_evariable(OP_ESET,lev,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pply th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C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arget for the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t != C_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(n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letrec - compile the (LETREC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letrec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ldcbase,nxt,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sure there is a binding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 || !listp(car(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binding list",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ave a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t != C_RETUR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t = putcw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 the initialization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push_dummy_values(car(for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stablish a new environm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cbase = add_lev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binding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_let_variables(car(form),cdr(for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instructions to set the bound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bound_variables(car(for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body of the let/letr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begin(cdr(form),C_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uild the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sh(make_code_object(NI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previous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_level(oldc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code to create a clo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literal(pop(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CLO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pply th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C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arget for the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t != C_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(n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letstar - compile the (LET*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letstar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sure there is a binding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 || !listp(car(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binding list",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ndle the case where there are bind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car(form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ave a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t != C_RETUR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byte(OP_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t = putcw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uild the nested lambda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tar1(car(form),cdr(for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arget for the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t != C_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up(n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ndle the case where there are no bind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begin(cdr(form)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tar1 - helper routine for let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etstar1(blist,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blist,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ldcbase,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 the next initialization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sh(cons(car(blist),NI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push_init_expressions(top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stablish a new environm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cbase = add_lev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ndle the case where there are more bind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cdr(blist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let_variables(top(),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tar1(cdr(blist),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ndle the last bin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let_variables(top(),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begin(body,C_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uild the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op(make_code_object(NI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previous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_level(oldc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code to create a clo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literal(pop(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CLO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pply th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C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sh_dummy_values - push dummy values for a 'letrec'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push_dummy_values(b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b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b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; consp(blist); blist = cdr(blist), +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byte(OP_P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sh_init_expressions - push init expressions for a 'let'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push_init_expressions(b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b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b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push_init_expressions(cdr(b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sp(car(blist)) &amp;&amp; consp(cdr(car(blis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expr(car(cdr(car(blist))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byte(OP_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P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rse_let_variables - parse the binding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arse_let_variables(blist,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blist,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arg,new,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me,slot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the entry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putcby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argument name list and slo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n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ndle each required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consp(blist) &amp;&amp; (arg = car(blist)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ake sure the argument is a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ymbolp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= cons(arg,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consp(arg) &amp;&amp; symbolp(car(ar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= cons(car(arg),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error("invalid binding",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dd the argument name to the nam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ast) rplacd(last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etelement(car(car(info)),0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= 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generate an instruction to move the argument into the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MV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slotn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ove the formal argument list pointer ah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st = cdr(b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AL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can the body for internal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n += find_internal_definitions(body,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xup the frame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uff[cbase+frame] = slot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_bound_variables - set bound variables in a 'letrec'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t_bound_variables(b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b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v,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 consp(blist); blist = cdr(blis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sp(car(blist)) &amp;&amp; consp(cdr(car(blist)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expr(car(cdr(car(blist))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indvariable(car(car(blist)),&amp;lev,&amp;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_evariable(OP_ESET,lev,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error("compiler error -- can't find",car(car(blis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_code_object - build a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VAL make_code_object(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code,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= newcode(FIRSTLIT + length(car(cdr(info)))); cpush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code(code,newstring(cptr - cba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name(code,fun);                          /* function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names(code,getelement(car(car(info)),0));/* lambda list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py the literals into the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FIRSTLIT, p = car(cdr(info)); consp(p); p = cdr(p),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lement(code,i,car(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py the byte c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cbase, cp = getstring(getbcode(code)); i &lt; cptr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p++ = cbuff[i++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turn the new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cond - compile the (COND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cond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xt,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for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end = 0; consp(form); form = cdr(for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tom(car(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error("expecting a cond clause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expr(car(car(form)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byte(OP_BR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t = putcw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dr(car(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begin(cdr(car(form))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ont == C_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cbyte(OP_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= putcword(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up(n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(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and - compile the (AND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and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for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end = 0; consp(form); form = cdr(for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dr(for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expr(ca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cbyte(OP_BR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= putcword(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expr(car(form)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(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or - compile the (OR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or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for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end = 0; consp(form); form = cdr(for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dr(for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expr(ca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cbyte(OP_B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= putcword(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expr(car(form)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(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if - compile the (IF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if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xt,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test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test expression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expr(ca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kip around the 'then' clause if the expression is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BR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t = putcword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kip to the 'then' cla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= cdr(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then clause",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'then' and 'else' clau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cdr(form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t == C_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expr(ca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byte(OP_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= putcw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expr(car(form)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(n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expr(car(cdr(form))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t =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just a 'then' cla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expr(car(form),c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ndle the end of the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xt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(n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begin - compile the (BEGIN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begin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; consp(form); form = cdr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onsp(cdr(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expr(ca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expr(car(form)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while - compile the (WHILE ... 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while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oop,n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sure there is a test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test expression",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kip around the 'body' to the test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t = putcword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loop bo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= cptr - c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begin(cd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abel for the first it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up(n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test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t = cptr - c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expr(ca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kip around the 'body' if the expression is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B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word(lo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access - compile the (ACCESS var env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access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vari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 || !symbolp(car(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symbol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 = car(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environment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= cdr(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environment expression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expr(ca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vari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variable(OP_AREF,s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setaccess - compile the (SET! (ACCESS var env) value)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setaccess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aform,sy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sure this is an access 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orm = car(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aform) || car(aform) != xlenter("ACCES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an ACCESS form",a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vari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orm = cdr(a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aform) || !symbolp(car(a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symbol",a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 = car(a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environment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orm = cdr(a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a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environment expression",a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expr(car(a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PUS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value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= cdr(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tom(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expecting value expression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expr(ca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the vari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variable(OP_ASET,s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call - compile a function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call(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xt,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ave a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t != C_RETUR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t = putcw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each argument exp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push_args(cdr(for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ile the function itsel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expr(ca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pply th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_C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arget for the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t != C_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(n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sh_args - compile the arguments for a function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push_args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for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push_args(cdr(for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expr(ca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P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nary - compile nary operator expr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nary(op,n,for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,n; LVAL for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lt; 0 &amp;&amp; (n = (-n)) != length(cdr(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call(form,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_nargs(cdr(form)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sh_nargs - compile the arguments for an inline function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push_nargs(for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orm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sp(for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error("too many arguments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ush_nargs(cdr(form),n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byte(OP_P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expr(car(form),C_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error("too few arguments",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literal - compile a liter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literal(lit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lit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literal(l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identifier - compile an ident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identifier(sym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sym; 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v,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ym == true_l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findvariable(sym,&amp;lev,&amp;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_evariable(OP_EREF,lev,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_variable(OP_GREF,s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ontinuation(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_continuation - compile a contin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_continuation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co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_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_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dd_level - add a nesting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add_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ldc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stablish a new environm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a(info,newframe(car(info)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d(info,cons(NIL,cdr(info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the base of the code for this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cbase = c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ase = c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turn the old code 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oldc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move_level - remove a nesting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move_level(oldc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ldc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previous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a(info,cdr(car(info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d(info,cdr(cdr(info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base and code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r = c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ase = oldc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ndvariable - find an environmen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findvariable(sym,plev,p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sym; int *plev,*p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v,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e,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e = car(info), lev = 0; envp(e); e = cdr(e), ++l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a = getelement(car(e),0), off = 1; consp(a); a = cdr(a), ++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ym == car(a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lev = l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off =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ndcvariable - find an environment variable in the curr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findcvariable(sym,p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sym; int *p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getelement(car(car(info)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off = 1; consp(a); a = cdr(a), ++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ym == car(a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off =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ndliteral - find a literal in the literal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findliteral(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 = FIRST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t,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 = car(cdr(info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p = NIL; consp(t); p = t, t = cdr(t), ++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qual(lit,car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(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acd(p,cons(lit,NI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aca(cdr(info),cons(lit,NI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d_variable - compile a variable refer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_variable(op,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; LVAL 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findliteral(sy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d_evariable - compile an environment variable refer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_evariable(op,lev,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op,lev,off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l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d_literal - compile a literal refer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_literal(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it =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it == true_l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OP_L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byte(findliteral(l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tcbyte - put a code byte into data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putcbyte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ptr &gt;= C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bort("insufficient code sp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 = (cptr - c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uff[cptr++]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tcword - put a code word into data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putcword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 = putcbyte(w &gt;&g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byte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xup - fixup a reference ch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xup(c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al,hval,n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ore the value into each location in the ch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cptr - cbase; hval = val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 chn; chn = n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t = (cbuff[cbase+chn] &lt;&lt; 8) | (cbuff[cbase+ch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uff[cbase+chn] = h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uff[cbase+chn+1] =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ngth - find the length of a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len = 0; consp(list); list = cdr(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struction output forma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MT_NON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MT_BYT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MT_LOFF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MT_WORD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MT_EOFF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int ot_code; char *ot_name; int ot_fmt; } OT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EF otab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BRT,         "BRT",          FMT_WORD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BRF,         "BRF",          FMT_WORD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BR,          "BR",           FMT_WORD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LIT,         "LIT",          FMT_LOFF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GREF,        "GREF",         FMT_LOFF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GSET,        "GSET",         FMT_LOFF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EREF,        "EREF",         FMT_EOFF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ESET,        "ESET",         FMT_EOFF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SAVE,        "SAVE",         FMT_WORD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CALL,        "CALL",         FMT_BYT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RETURN,      "RETURN",       FMT_NON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T,           "T",            FMT_NON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NIL,         "NIL",          FMT_NON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PUSH,        "PUSH",         FMT_NON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CLOSE,       "CLOSE",        FMT_NON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DELAY,       "DELAY",        FMT_NON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FRAME,       "FRAME",        FMT_BYT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MVARG,       "MVARG",        FMT_BYT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MVOARG,      "MVOARG",       FMT_BYT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MVRARG,      "MVRARG",       FMT_BYT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ADROP,       "ADROP",        FMT_NON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ALAST,       "ALAST",        FMT_NON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AREF,        "AREF",         FMT_LOFF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P_ASET,        "ASET",         FMT_LOFF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code_procedure - decode the instructions in a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procedure(fptr,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ptr,f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,lc,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code,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= getcode(f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= getenv(f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= getslength(getbcode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lc = 0; lc &lt; len; lc +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decode_instruction(fptr,code,lc,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code_instruction - decode a single bytecode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code_instruction(fptr,code,lc,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fptr,code; int lc; LVAL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DEF *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DEF *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n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t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a pointer to the bytecodes for this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= getstring(getbcode(code)) + l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how the address and op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mp = getcname(c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buf,"%s:%04x %02x ",getstring(getpname(tmp)),lc,*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buf,AFMT,code); xlputstr(fptr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buf,":%04x %02x ",lc,*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utstr(fptr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isplay the opera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op = otab; op-&gt;ot_name; ++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cp == op-&gt;ot_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(op-&gt;ot_fm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FMT_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buf,"      %s\n",op-&gt;o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putstr(fptr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FMT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buf,"%02x    %s %02x\n",cp[1],op-&gt;ot_name,c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putstr(fptr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FMT_L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buf,"%02x    %s %02x ; ",cp[1],op-&gt;ot_name,c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putstr(fptr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prin1(getelement(code,cp[1]),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terpri(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FMT_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buf,"%02x %02x %s %02x%02x\n",cp[1],cp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-&gt;ot_name,cp[1],cp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putstr(fptr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FMT_E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i = cp[1]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 = getvnames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tmp = env; i &gt; 1; --i) tmp = cdr(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 = getelement(car(tmp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 = cp[2]; i &gt; 1; --i) tmp = cdr(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buf,"%02x %02x %s %02x %02x ; ",cp[1],cp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-&gt;ot_name,cp[1],cp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putstr(fptr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prin1(car(tmp),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terpri(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an integrabl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p = ntab; np-&gt;nt_name; ++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cp == np-&gt;nt_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buf,"      %s\n",np-&gt;n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putstr(fptr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nknown op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buf,"      &lt;UNKNOWN&gt;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utstr(fptr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buf,"%02x %02x %s %02x %02x ; ",cp[1],cp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-&gt;ot_name,cp[1],cp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putstr(fptr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prin1(car(tmp),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terpri(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an integrabl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p = ntab; np-&gt;nt_name; ++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cp == np-&gt;nt_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bsrc/xsd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6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Copyright (c) 1988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for unrestricted non-commercial us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schem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irtual machine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fun=NIL;         /* curren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env=NIL;         /* current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val=NIL;         /* value of most recent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*xlsp=NULL;        /* value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ck lim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*xlstkbase=NULL;   /* base of valu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*xlstktop=NULL;    /* top of value stack (actually, one beyon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ariables shared with xsimag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YPE total=0;        /* total number of bytes of memory in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YPE gccalls=0;      /* number of calls to the garbage collec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de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GMENT *nsegments=NULL;       /* list of node seg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GMENT *nslast=NULL;          /* last nod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scount=0;                  /* number of node seg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YPE nnodes=0;               /* total number of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YPE nfree=0;                /* number of nodes in fre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fnodes=NIL;                /* list of free n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ctor (and string)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GMENT *vsegments=NULL;       /* list of vector seg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GMENT *vscurrent=NULL;       /* current vector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count=0;                  /* number of vector seg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*vfree=NULL;               /* next free location in vecto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*vtop=NULL;                /* top of vecto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s_unbound;          /* *UNBOUND*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obarray;            /* *OBARRAY*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default_object;     /* default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eof_object;         /* eof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true_lval;          /* truth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*c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ward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LVAL alloc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LVAL allocvect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s - construct a new cons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on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n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a fre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node = fnodes) == NI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mem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nnode = fnodes) =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abort("insufficient node sp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nlink the node from the fre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odes = cdr(n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f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ode-&gt;n_type = 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a(nnode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d(nnode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turn the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n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frame - create a new environm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newframe(parent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parent;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cons(newvector(size),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&gt;n_type = 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vstring - convert a string to a string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vstring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newstring(strlen(str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getstring(val)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vsymbol - convert a string to a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vsymbol(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allocvector(SYMBOL,SYM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sh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alue(val,s_un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name(val,cvstring(p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list(val,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vfixnum - convert an integer to a fixnum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vfixnum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TYPE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= SFIXMIN &amp;&amp; n &lt;= SFI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cvsfixnum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allocnode(FIX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int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vflonum - convert a floating point number to a flonum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vflonum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TYPE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allocnode(FLO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flonum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vchar - convert an integer to a character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vchar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allocnode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chcode 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vclosure - convert code and an environment to a clo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vclosure(code,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code,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cons(code,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type = CL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vpromise - convert a procedure to a prom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vpromise(code,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code,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cons(cvclosure(code,env),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type =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vmethod - convert code and an environment to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vmethod(code,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code,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cons(code,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type =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vsubr - convert a function to a subr/xsub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vsubr(type,fcn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ype; LVAL (*fcn)(); in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allocnode(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subr = fc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offset =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vport - convert a file pointer to an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vport(fp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p; 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allocnode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e(val,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avech(val,'\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flags(val,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vector - allocate and initialize a new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newvector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allocvector(VECTOR,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string - allocate and initialize a new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newstring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allocvector(STRING,btow_size(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vsize 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code - create a new cod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newcode(nl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l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allocvector(CODE,nli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continuation - create a new continuatio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newcontinuation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allocvector(CONTINUATION,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object - allocate and initialize a new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newobject(cls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cls;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allocvector(OBJECT,size+2); /* class, iv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lass(val,c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locnode - allocate a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VAL allocnode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n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a fre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node = fnodes) == NI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mem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nnode = fnodes) =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abort("insufficient node sp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nlink the node from the fre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odes = cdr(n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f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ode-&gt;n_type =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d(nnode,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turn the new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n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ndmemory - garbage collect, then add more node space if necess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ndmem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rst try garbage collec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xpand memory only if less than one segment is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free &lt; (long)NS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pand(NS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xpand - expand node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xpand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GMENT *newnsegment(),*new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the new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ewseg = newnsegment(size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dd each new node to the fre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&amp;newseg-&gt;ns_data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NSSIZE; --i &gt;= 0; ++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&gt;n_type =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&gt;n_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acd(p,fn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odes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newseg !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locvector - allocate and initialize a new vector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VAL allocvector(typ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ype,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VAL val,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a fre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val = fnodes) == NI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mem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val = fnodes) =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abort("insufficient node sp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nlink the node from the fre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odes = cdr(fn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f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ector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type =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vsize 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vdata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sh(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dd space for the back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sure there's enough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VCOMPARE(vfree,size,v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 !checkvmemory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 !findvmemory(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bort("insufficient vector spac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the next available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v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ree +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ore the back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++ = 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-&gt;n_vdata =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all the elements to N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size; i &gt; 1; -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++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turn the new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ndvmemory - find vector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 findvmemory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y garbage collec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to see if we found enough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COMPARE(vfree,size,vtop) || checkvmemory(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xpand vecto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makevmemory(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vmemory - check for vector memory (used by 'xsimage.c'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vmemory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GMENT *v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vseg = vsegments; vseg != NULL; vseg = vseg-&gt;vs_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seg != vscurrent &amp;&amp; VCOMPARE(vseg-&gt;vs_free,size,vseg-&gt;vs_to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vscurren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current-&gt;vs_free = v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ree = vseg-&gt;vs_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op = vseg-&gt;vs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urrent = v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vmemory - make vector memory (used by 'xsimage.c'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kevmemory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expand(size &lt; VSSIZE ? VSSIZE : 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xpand - expand vecto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xpand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GMENT *newvsegment(),*v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the new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vseg = newvsegment(size)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ialize the new segment and make it cur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scurren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urrent-&gt;vs_free = v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ree = vseg-&gt;vs_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op = vseg-&gt;vs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urrent = v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vseg !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nsegment - create a new nod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GMENT *newnsegmen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GMENT *new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the new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ewseg = (NSEGMENT *)calloc(1,nsegsize(n)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new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eg-&gt;ns_size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eg-&gt;ns_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last-&gt;ns_next = new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egments = new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last = new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pdate the statis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+= (long)nsegsize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odes += (long)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ree += (long)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ns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turn the new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news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vsegment - create a new vector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GMENT *newvsegmen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GMENT *new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the new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ewseg = (VSEGMENT *)calloc(1,vsegsize(n)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new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eg-&gt;vs_free = &amp;newseg-&gt;vs_data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eg-&gt;vs_top = newseg-&gt;vs_free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eg-&gt;vs_next = vseg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gments = new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pdate the statis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+= (long)vsegsize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vs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turn the new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news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c - garbage coll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VAL *p,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rk the obarray and the current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barray &amp;&amp; ispointer(ob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(ob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lfun &amp;&amp; ispointer(xl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(xlf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lenv &amp;&amp; ispointer(xl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(xl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lval &amp;&amp; ispointer(xl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(xl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fault_object &amp;&amp; ispointer(default_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(default_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of_object &amp;&amp; ispointer(eof_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(eof_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rue_lval &amp;&amp; ispointer(true_l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(true_l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rk th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p = xlsp; p &lt; xlstktop; ++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tmp = *p) &amp;&amp; ispointer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(t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act vecto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_protect(compa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weep memory collecting all unmarked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unt the gc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gc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rk - mark all accessible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rk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VAL this,prev,t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= 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rk this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scend as far as we c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!(this-&gt;n_flags &amp; MAR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ark this node and trace its childr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(this-&gt;n_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ONS:          /* mark cons-like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LO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PROM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-&gt;n_flags |=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tmp = car(this)) &amp;&amp; ispointer(tm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-&gt;n_flags |=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laca(this,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(tmp = cdr(this)) &amp;&amp; ispointer(tm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lacd(this,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YMBOL:        /* mark vector-like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-&gt;n_flags |=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vector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FIXNUM:        /* mark objects that don't contain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FLO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UB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XSUB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SUB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-&gt;n_flags |=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     /* bad object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fatal("bad object type %d\n",this-&gt;n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ackup to a point where we can continue descen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make sure there is a previous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re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prev-&gt;n_flags &amp; LEFT) {     /* came from left s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-&gt;n_flags &amp;= ~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 = car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laca(prev,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(this = cdr(prev)) &amp;&amp; ispointer(thi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placd(prev,tmp)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{                          /* came from right s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 = cdr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lacd(prev,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= prev;                    /* step back up the bran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 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no previous node, must b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rkvector - mark a vector-like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rkvector(v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v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VAL tmp,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 = vect-&gt;n_v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getsize(v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--n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tmp = *p++) &amp;&amp; ispointer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(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pact - compact vecto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a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GMENT *v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ore the current segment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s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urrent-&gt;vs_free = vf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act each vector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vseg = vsegments; vseg != NULL; vseg = vseg-&gt;vs_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_vector(v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the first vector segment cur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scurrent = vsegmen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ree = vscurrent-&gt;vs_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op = vscurrent-&gt;vs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pact_vector - compact a vector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act_vector(v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EGMENT *v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VAL *vdata,*vnext,*vfree,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t v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ata = vnext = &amp;vseg-&gt;vs_data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ree = vseg-&gt;vs_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vdata &lt; vfre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= *v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ize = (vector-&gt;n_type == STRING ? btow_size(vector-&gt;n_v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vector-&gt;n_vsize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ector-&gt;n_flags &amp; MAR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vdata == vn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ata += v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next += v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-&gt;n_vdata = vnex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--vsize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next++ = *vdat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data += v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g-&gt;vs_free = v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weep - sweep all unmarked nodes and add them to the fre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w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GMENT *n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mpty the fre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odes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ree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weep each nod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seg = nsegments; nseg != NULL; nseg = nseg-&gt;ns_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_segment(ns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weep_segment - sweep a nod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weep_segment(n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GMENT *n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FIXTYPE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VAL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dd all unmarked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p = &amp;nseg-&gt;ns_data[0], n = nseg-&gt;ns_size; --n &gt;= 0L; ++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(p-&gt;n_flags &amp; MAR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(p-&gt;n_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getfile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close(getfile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&gt;n_type =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acd(p,fn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odes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n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&gt;n_flags &amp;= ~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minit - initialize the dynamic memory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init(s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s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our intern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all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node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gments = nslas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odes = nfree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odes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vecto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gments = vscurren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ree = v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the valu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size * sizeof(L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xlstkbase = (LVAL *)calloc(1,n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fatal("insufficient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+= (long)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structures that are marked by the coll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array = default_object = eof_object = true_lval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fun = xlenv = xlval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p = xlstktop = xlstkbase + s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ize vecto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gments = vscurren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ree = vto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the valu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size * sizeof(L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xlstkbase = (LVAL *)calloc(1,n)) ==src/xsfta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Copyright (c) 1988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for unrestricted non-commercial us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schem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 s_stdin,s_std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pply(),xcallcc(),xmap(),xmap1(),xforeach(),xforeach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orce(),xforce1(),xcallwi(),xcallwo(),xwithfile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oad(),xloadnoisily(),xload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ndsuper(),clnew(),clisnew(),clans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isnew(),obclass(),obsh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ns(),xcar(),xcd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ar(),xcadr(),xcdar(),xcdd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aar(),xcaadr(),xcadar(),xcadd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daar(),xcdadr(),xcddar(),xcddd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aaar(),xcaaadr(),xcaadar(),xcaadd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daar(),xcadadr(),xcaddar(),xcaddd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daaar(),xcdaadr(),xcdadar(),xcdadd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ddaar(),xcddadr(),xcdddar(),xcdddd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car(),xsetcdr(),xlist(),xlistst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ppend(),xreverse(),xlastpair(),xlength(),xlistref(),xlisttai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mber(),xmemv(),xmemq(),xassoc(),xassv(),xassq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ymvalue(),xsetsymvalue(),xsymplist(),xsetsymplist(),xgensy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oundp(),xget(),xp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heenvironment(),xprocenvironment(),xenvp(),xenvbindings(),xenvpar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ector(),xmakevector(),xvlength(),xvref(),xv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ectlist(),xlistv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kearray(),xaref(),xa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ymstr(),xstrsy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ull(),xatom(),xlistp(),xnumberp(),xboolean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irp(),xsymbolp(),xintegerp(),xrealp(),xcharp(),xstringp(),xvector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ocedurep(),xobjectp(),xdefaultobject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nputportp(),xoutputportp(),xport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q(),xeqv(),xequ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erop(),xpositivep(),xnegativep(),xoddp(),xeven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xactp(),xinexact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d1(),xsub1(),xabs(),xgcd(),xrando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d(),xsub(),xmul(),xdiv(),xquo(),xrem(),xmin(),xma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in(),xcos(),xtan(),xasin(),xacos(),xata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exp(),xsqrt(),xexpt(),xxlog(),xtruncate(),xfloor(),xceiling(),xrou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ogand(),xlogior(),xlogxor(),xlogn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s(),xleq(),xeql(),xgeq(),xg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trlen(),xstrnullp(),xstrappend(),xstrref(),xsubstr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trlist(),xliststr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trlss(),xstrleq(),xstreql(),xstrgeq(),xstrg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trilss(),xstrileq(),xstrieql(),xstrigeq(),xstrig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harint(),xintch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hrlss(),xchrleq(),xchreql(),xchrgeq(),xchrg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hrilss(),xchrileq(),xchrieql(),xchrigeq(),xchrig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ad(),xrdchar(),xrdbyte(),xrdshort(),xrdlong(),xeofobject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rite(),xwrchar(),xwrbyte(),xwrshort(),xwrlo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splay(),xnewline(),xprint(),xprbreadth(),xprdep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peni(),xopeno(),xopena(),xopenu(),xclosei(),xcloseo(),x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fposition(),xsetfposition(),xcurinput(),xcuroutp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nson(),xtransoff(),xgetarg(),xexit(),xcompile(),xdecompile(),xg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ave(),xrestore(),xtraceon(),xtraceoff(),xreset(),xerr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car(),xicdr(),xisetcar(),xisetcdr(),xivlength(),xivref(),xiv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clude machine specific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sde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subrcnt = 12;      /* number of XSUB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subrcnt = 17;      /* number of CSUBR functions + xsubrc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uilt-in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F funtab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unctions that call eval or apply (# must match xsubrcn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APPLY",                                xapply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LL-WITH-CURRENT-CONTINUATION",       xcallcc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LL/CC",                              xcallcc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MAP",                                  xmap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FOR-EACH",                             xforeach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LL-WITH-INPUT-FILE",                 xcallwi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LL-WITH-OUTPUT-FILE",                xcallwo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OAD",                                 xload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OAD-NOISILY",                         xloadnoisily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END-SUPER",                           xsendsuper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CLASS-NEW",                           clnew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FORCE",                                xforce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tinuations for xsubrs (# must match csubrcn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MAP1",                                xmap1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FOR-EACH1",                           xforeach1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WITH-FILE1",                          xwithfile1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LOAD1",                               xload1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FORCE1",                              xforce1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etho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CLASS-ISNEW",                         clisnew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CLASS-ANSWER",                        clanswer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OBJECT-ISNEW",                        obisnew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OBJECT-CLASS",                        obclass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OBJECT-SHOW",                         obshow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list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ONS",                                 xcons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R",                                  xcar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R",                                  xcdr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AR",                                 xcaar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DR",                                 xcadr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AR",                                 xcdar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DR",                                 xcddr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AAR",                                xcaaar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ADR",                                xcaadr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DAR",                                xcadar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DDR",                                xcaddr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AAR",                                xcdaar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ADR",                                xcdadr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DAR",                                xcddar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DDR",                                xcdddr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AAAR",                               xcaaaa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AADR",                               xcaaad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ADAR",                               xcaada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ADDR",                               xcaadd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DAAR",                               xcadaa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DADR",                               xcadad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DDAR",                               xcadda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ADDDR",                               xcaddd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AAAR",                               xcdaaa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AADR",                               xcdaad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ADAR",                               xcdada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ADDR",                               xcdadd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DAAR",                               xcddaa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DADR",                               xcddad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DDAR",                               xcddda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DDDDR",                               xcdddd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IST",                                 xlist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IST*",                                xliststar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APPEND",                               xappend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EVERSE",                              xrevers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AST-PAIR",                            xlastpair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ENGTH",                               xlength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MEMBER",                               xmembe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MEMV",                                 xmemv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MEMQ",                                 xmemq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ASSOC",                                xassoc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ASSV",                                 xassv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ASSQ",                                 xassq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IST-REF",                             xlistref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IST-TAIL",                            xlisttail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structive list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ET-CAR!",                             xsetca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ET-CDR!",                             xsetcd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ymbol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BOUND?",                               xboundp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YMBOL-VALUE",                         xsymvalue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ET-SYMBOL-VALUE!",                    xsetsymvalue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YMBOL-PLIST",                         xsymplist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ET-SYMBOL-PLIST!",                    xsetsymplist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GENSYM",                               xgensym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GET",                                  xget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UT",                                  xput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nvironment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THE-ENVIRONMENT",                      xtheenvironment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ROCEDURE-ENVIRONMENT",                xprocenviro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NVIRONMENT?",                         xenvp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NVIRONMENT-BINDINGS",                 xenvbindings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NVIRONMENT-PARENT",                   xenvparent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vecto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VECTOR",                               xvecto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MAKE-VECTOR",                          xmakevector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VECTOR-LENGTH",                        xvlength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VECTOR-REF",                           xvref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VECTOR-SET!",                          xvset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rray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MAKE-ARRAY",                           xmakearray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ARRAY-REF",                            xaref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ARRAY-SET!",                           xaset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version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YMBOL-&gt;STRING",                       xsymst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-&gt;SYMBOL",                       xstrsym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VECTOR-&gt;LIST",                         xvectlist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IST-&gt;VECTOR",                         xlistvect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-&gt;LIST",                         xstrlist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IST-&gt;STRING",                         xliststring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HAR-&gt;INTEGER",                        xcharint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INTEGER-&gt;CHAR",                        xintchar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edicate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NULL?",                                xnull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ATOM?",                                xatom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IST?",                                xlistp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NUMBER?",                              xnumberp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BOOLEAN?",                             xbooleanp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AIR?",                                xpairp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YMBOL?",                              xsymbolp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OMPLEX?",                             xrealp          }, /*(1)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EAL?",                                xrealp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ATIONAL?",                            xintegerp       }, /*(1)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INTEGER?",                             xintegerp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HAR?",                                xcharp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?",                              xstringp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VECTOR?",                              xvectorp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ROCEDURE?",                           xprocedurep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ORT?",                                xportp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INPUT-PORT?",                          xinputportp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OUTPUT-PORT?",                         xoutputportp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OBJECT?",                              xobjectp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OF-OBJECT?",                          xeofobjectp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DEFAULT-OBJECT?",                      xdefaultobjectp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Q?",                                  xeq 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QV?",                                 xeqv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QUAL?",                               xequal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rithmetic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ZERO?",                                xzerop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OSITIVE?",                            xpositivep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NEGATIVE?",                            xnegativep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ODD?",                                 xoddp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VEN?",                                xevenp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XACT?",                               xexactp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INEXACT?",                             xinexactp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TRUNCATE",                             xtruncate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FLOOR",                                xfloor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EILING",                              xceiling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OUND",                                xround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1+",                                   xadd1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-1+",                                  xsub1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ABS",                                  xabs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GCD",                                  xgcd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ANDOM",                               xrandom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+",                                    xadd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-",                                    xsub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*",                                    xmul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/",                                    xdiv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QUOTIENT",                             xquo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EMAINDER",                            xrem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MIN",                                  xmin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MAX",                                  xmax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IN",                                  xsin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OS",                                  xcos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TAN",                                  xtan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ASIN",                                 xasin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ACOS",                                 xacos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ATAN",                                 xatan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XP",                                  xxexp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QRT",                                 xsqrt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XPT",                                 xexpt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OG",                                  xxlog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itwise logical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OGAND",                               xlogand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OGIOR",                               xlogio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OGXOR",                               xlogxo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LOGNOT",                               xlognot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numeric comparison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&lt;",                                    xlss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&lt;=",                                   xleq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=",                                    xeql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&gt;=",                                   xgeq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&gt;",                                    xgtr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r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-LENGTH",                        xstrlen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-NULL?",                         xstrnullp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-APPEND",                        xstrappend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-REF",                           xstrref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UBSTRING",                            xsubstring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&lt;?",                             xstrlss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&lt;=?",                            xstrleq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=?",                             xstreql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&gt;=?",                            xstrgeq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&gt;?",                             xstrgt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-CI&lt;?",                          xstrilss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-CI&lt;=?",                         xstrileq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-CI=?",                          xstrieql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-CI&gt;=?",                         xstrigeq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TRING-CI&gt;?",                          xstrigtr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aract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HAR&lt;?",                               xchrlss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HAR&lt;=?",                              xchrleq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HAR=?",                               xchreql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HAR&gt;=?",                              xchrgeq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HAR&gt;?",                               xchrgt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HAR-CI&lt;?",                            xchrilss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HAR-CI&lt;=?",                           xchrileq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HAR-CI=?",                            xchrieql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HAR-CI&gt;=?",                           xchrigeq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HAR-CI&gt;?",                            xchrigtr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/O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EAD",                                 xread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EAD-CHAR",                            xrdcha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EAD-BYTE",                            xrdbyte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EAD-SHORT",                           xrdshort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EAD-LONG",                            xrdlong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WRITE",                                xwrite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WRITE-CHAR",                           xwrchar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WRITE-BYTE",                           xwrbyte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WRITE-SHORT",                          xwrshort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WRITE-LONG",                           xwrlong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DISPLAY",                              xdisplay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RINT",                                xprint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NEWLINE",                              xnewlin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int control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RINT-BREADTH",                        xprbreadth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PRINT-DEPTH",                          xprdepth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ile I/O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OPEN-INPUT-FILE",                      xopeni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OPEN-OUTPUT-FILE",                     xopeno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OPEN-APPEND-FILE",                     xopena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OPEN-UPDATE-FILE",                     xopenu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LOSE-PORT",                           xclose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LOSE-INPUT-PORT",                     xclosei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LOSE-OUTPUT-PORT",                    xcloseo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GET-FILE-POSITION",                    xgetfposition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ET-FILE-POSITION!",                   xsetfposition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URRENT-INPUT-PORT",                   xcurinput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URRENT-OUTPUT-PORT",                  xcuroutput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tility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TRANSCRIPT-ON",                        xtranson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TRANSCRIPT-OFF",                       xtransoff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GETARG",                               xgetarg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XIT",                                 xexit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COMPILE",                              xcompil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DECOMPILE",                            xdecompile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GC",                                   xgc  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SAVE",                                 xsave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ESTORE",                              xrestore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RESET",                                xreset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ERROR",                                xerror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bugg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TRACE-ON",                             xtraceon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TRACE-OFF",                            xtraceoff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ternal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CAR",                                 xicar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CDR",                                 xicdr 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SET-CAR!",                            xisetcar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SET-CDR!",                            xisetcdr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VECTOR-LENGTH",                       xivlength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VECTOR-REF",                          xivref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"%VECTOR-SET!",                         xivset        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clude machine specific table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sptr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,0} /* end of table mark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is version only supports integers and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urinput - get the current inpu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ur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getvalue(s_stdi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uroutput - get the current outpu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cur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getvalue(s_stdou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q - internal 'eq?'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q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 a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