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de la librairie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. Septembr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inique B�r�z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rue Georg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120 Palaiseau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inique.Bereziat@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Condition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Vers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La programmation sous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Cr�ation d'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La routine de dessin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1  Recomma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2  Fen�tre propor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3  Fen�tre non-propor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Destruction d'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La terminais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Les palettes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Les sliders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  Les messages WA_?? d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2  Les sliders sous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L'ic�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.1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.2  Les messages d'ic�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.3  Les fonctions WindGet() et Wind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Affichage des i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Les formulaires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1  Les formulaires en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.2  Les formulaires mod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 Mettre un menu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.1  Incruster 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.2  G�rer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.3  M�thod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.4  La routine de gestion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 Les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  Les objets de types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2.1  Objet userdef et type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2.2  Compatibilit� avec My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2.3  Fonctionnement des ressources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2.4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2.5  Utilisation dans l'�diteur d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  L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3.1  Fonctionnement d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3.2  Structure d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  L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5  Param�trage de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5.1  Les variables concer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5.2  Le fichier de configuration de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6  Les structures et les variables glob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.1  Variables glob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.2  W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.3  W_GRAF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.4  W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.5  W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.6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.7  FRA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.8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7  Les messages AES �mit par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8  Flag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8.1  Flags du champs aes4 de la structure AP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8.2  Flags du champs flag de la structure AP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8.3  Flags du champs status de la struct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8.4  Flags du champs flags de la structure FRAM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Librairi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ppl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Appl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Appl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Librairi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en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MenuT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MenuI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Menu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Menu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Menu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MenuPo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WindSet() avec le mode WF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Librairi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Wind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Wind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Win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Wind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 Wind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  Win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  WindSli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  WindCal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9  Wind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0  add_window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1  remove_window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2  Wind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3  Add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4  Remove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Librairi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Frame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FrameAt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Frame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Fram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Frame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 Frame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 FrameCal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Librairie �ve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EvntWi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snd_rd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snd_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 snd_arr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 give_iconifyxyw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Librairi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 Rsrc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 Rsrc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 RsrcX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 RsrcFixC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 RsrcFreeC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Librairi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 Objc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 Objc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 ObjcWind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 ObjcWind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 Objc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  Objc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  Objc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Librairi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  Form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  Form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  Form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  Form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5  FormWind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6  FormWind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7  FormWind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8  Form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9  Form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0  FormAt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Librairie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 MouseObj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 MouseSp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 MouseW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Librairie s�lecteur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  Fsel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  Appel de S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1  slct_ext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2  slct_more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3  slct_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4  slct_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5  slct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6  Exemple d'utilisation des appels de Selec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Librairi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  get_cook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2  get_cookiej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3  new_cook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4  set_cooki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Librairie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  Bubble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2  BubbleAt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3  BubbleEv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  Bubble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5  Bubble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Librairi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1  CallStGu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2  Grect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  rect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4  rc_inters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5  w_get_bkg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6  w_put_bkg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yntaxe du fichier windom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Nouveau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Comparaison AES/Wi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iff�rentes versions de l'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Noms et marques cit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R�f�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Le mot de la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est une librairie pour la programmation GEM. Ell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er tr�s facilement les fen�tres. Ecrite avec Pure C, ell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qu'avec Pure C, toutefois une version Gcc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rartion. Par contre, la librairie fonctionne sur tout ordin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F, STE, Mega ST, Mega STE, TT, Falcon030, compatibles TO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toutes les r�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de WinDom se compose de deux type de fonctions: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GEM r��crite et d'autres fonctions diverses pour faci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 GEM r��crite ne le sont pas vraiment, en fait c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onctions dont le nom ressemble � celui des fonctions d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i les remplacent. Par exemple, sous WinDom, on n'utili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_init() mais ApplInit(). Ainsi la programmation re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� celui sous GEM. Toutes ces nouvelles fonctions f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que leur homologue AES avec en plus des petits truc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une gestion tr�s facile de l'AES. L'inter�t est de gagn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lesse et de ne pas �tre enferm� par grosses fonctions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imite n�tre champs d'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incipe des gestion de fen�tres est simple. Chaqu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�de un descipteur qui est une structure contenant entre au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de routines charg� de chaque type d'�venement. C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�clench� automatiquement par la fonction EvntWindom()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e la fonction evnt_multi(). Ainsi le gros du travail,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 est fait. La plupart des �venements ont une gestion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 fonction WindCreate() initialise par defaut des rout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standart des �venements. Si l'on veut chang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ment de la fen�tre, il suffit de r��crire u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vous permet d'acc�der a pas mal de nouveaux �l�ments d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�me sous un TOS 1. WinDom int�gre en sus de nouveaux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menus en fen�tre et les raccour�is claviers de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m poss�de aussi une librairie d'objets USERDEF compatib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de My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rosse nouveaut� de cette derni�re version est la ges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ransparente de frame dans d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oc se compose d'un index des fonctions de WinDom regroup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(pour l'analogie � l'AES) et d'un tutorial expl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rogrammer sous WinDom avec pas mal d'exemples.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de la distribution contient quelques exemp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m est un produit freeware. C'est � dire, il est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utilisation mais l'auteur conserve ses droits. Il 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de modifier l'archive WINDOM.ZIP et son contenu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ccord de son auteur. D'autre part, l'auteur degag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abilit�es aux vis de forme ou aux problemes caus�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sent produit. Vous avez �galement l'obligation de me cit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utilisez WinDom dans votre developpement (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librarie a �t� utilis� pour d�velo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w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m'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lein d'autre j'esp�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m est �crit par Dominique B�r�ziat. Pour toutes remar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u crit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que B�r�z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rue Georges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120 PALAISEAU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Dominique.Bereziat@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mises � jour peuvent �tre trouv� sur le sit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-air.inria.fr/People/bereziat/win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 passage je remercie l'INRIA ainsi que le projet A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voir h�berger cette page W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i de votre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que B�r�zia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rie existe en version minimum pour les petite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tte version, il n'y a pas de gestion des toolbars ni d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en�tre. De plus les raccourcis claviers ne sont pas g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M.LIB La librairi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MINI.LIB La librairi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ogrammation sous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r�ation d'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ons de suite un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windo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scripteur d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itialisation de Wind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cr�e 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= WindCreate( NAME|MOVER|CL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.x, app.y, app.w, app.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affich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pen( win, app.x, app.y, app.x+app_w/2, app.y+app.h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oucle sur les �v�n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wglb.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ntWindom( MU_ME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Fermeture et destruction de la fen�t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Close( 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Delete( 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quitte l'environnement Wind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nous le disions dans l'introduction, la programmation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m ressemble beaucoup � celle sous GEM. La seule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ure est que la gestion des �venements de l'AES n'apparai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est faite implicitement par EvntWindom() qui d�clench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 gestions des �venements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Create() attribue par d�faut des routines standarts. La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que voudra faire un programmeur sera surement de modifi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e la fen�tre. C'est la routine win-&gt;redraw qui est appe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essiner le contenu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mot sur la boucle. La variable wglb est une variable syst�m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des informations sur les fen�tres. En particulier, wglb.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nte sur l'adresse de la premi�re fen�tre. Si celle-ci est nu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qu'il n'y a pas de fen�tre. Donc, la fermetur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que la terminais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au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outine de dessin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d'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globales (voir "Variables global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La routine de dessin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Recomma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ons donner i�i quelques recommandations pour cod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 dessin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il ne faut jamais clipper dans la routine car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m qui s'en charge. D'autre part, pour les appels de la VDI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utiliser l'handle de la station de travail virtuell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fen�tre par WindCreate(): c'est la variable win-&gt;graf.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chose tr�s importante concerne les sliders des fen�tre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, le contenu de la fen�tre depend � priori des posi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(voir "Les sliders des fen�tres") mais aussi de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�tre (ca peut �tre la position relative � la fen�tre de 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affiche ou bien encore un effet de zoom...). Pour cela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s variables du descripteur de la fen�tre dedi�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s sliders. Il s'agit des variables win-&gt;xpos, win-&gt;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&gt;xpos_max et win-&gt;ypos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ons voir cela � travers diff�rents exemples concrets.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ns aussi mettre en �vidence l'utilisation du champ win-&gt;data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routine de fermetur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 Fen�tre propor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t exemple, on veut ouvrir une fen�tre qui contienne un ce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liders n'interviennent pas pour le momment. Le champ data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ur une structure contenant des informations sur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ercle, son motif, etc... Voi�i cett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erc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oul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ot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�i la fonction qui d�truit la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estroy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 win -&gt; data);      /* On lib�re la m�moire occup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Close( win);         /* On ferm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Delete( win):        /* et on d�truit son descripteu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maintenant voi�i la routine qui dessine le ce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raw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,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Get( win, WF_WORKXYWH, &amp;x, &amp;y, &amp;w, &amp;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_clear( 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f_color( win-&gt;graf.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ruct cercle *)win-&gt;data-&gt;coul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f_interior( win-&gt;graf.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truct cercle *)win-&gt;data-&gt;moti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circle( win-&gt;graf.handle, x+w/2-1, y+h/2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( w, h)/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main() s'�c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ercle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(struct cercle *) malloc( (!B)sizeof(!b)( struct cerc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= WindCreate( WAT_ALL, app.x, app.y, app.w, app.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-&gt;data = (void*)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-&gt;redraw =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-&gt;destroy = Destr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pen( win, app.x, app.y, app.w/2, app.h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Set( win, WF_NAME, "tit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Set( win, WF_INFO, "Info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wgbl.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nt_windows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 Fen�tre non-propor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cas les sliders interviennent. Il y a deux �t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iser les variables sli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rire la routine de de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llons prendre un exemple simple et utile : afficher u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devons structurer nos donn�es et les faire pointer par le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u descripteur de fen�tre pour que notre routine de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e retrouver ses petits fac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er; /* l'adresse du tex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*line;  /* les adresses de chaque d�but de lig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line;  /* le nombre de lig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char,hchar; /* taille d'un caract�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se bien-sur que l'on sait charger correctement un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que chaque ligne se termine par un octe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xpos et ypos du descripteur de fen�tre sont cen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r la position des donn�es dans la fen�tre. Logiquem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cas, xpos repr�sente la premi�re colonne affich� et ypo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 ligne affich�. Sachant que les variables w_u et h_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nt successivement la largeur et la hauteur a d�caler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olle la fen�tre, elles doivent correspondrent � la taill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e de caract�re (voir la gestion des fontes Vdi)! N'oubli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lus que ces deux variables permet aussi de calculer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liders (proportionnelle � ce que l'on voit dans une fen�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ivons la routine qui ouvre une fen�tre tex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OpenText( TEXT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ttrib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= WindCreate( WAT_ALL, app.x, app.y, app.w, app.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( win, app.x, app.y, app.w, app.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-&gt; data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-&gt; xpos_max = 255;           /* Largeur maximale d'une lig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-&gt; ypos_max = text-&gt;maxline; /* Nombre de ligne du tex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t_attributes( app.handle, at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-&gt; w_u = attrib[8];  /* Hauteur de la cellule de caract�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-&gt; h_u = attrib[9];  /* Largeur de la cell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&gt; wchar = attrib[6]; /* Hauteur d'un caract�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&gt; hchar = attrib[7]; /* Largeur d'un caract�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lider( win, HSLIDER|VSLIDER); /* Mettre � jour les sli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ons maintenant notre texte dans la fen�tre: La tram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ficher le fond (carr� blanc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ficher les lignes du texte visible dans la fen�tre, c'est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 les lignes � partir de ypos jusqu'� ce que l'on sor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de clipp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ficher chque ligne qu'� partir de la premi�re colonn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n�es par x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text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x,y,w,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xy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*ptext = (TEXT *)win-&gt;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 win, WF_WORKXYWH, &amp;x, &amp;y, &amp;w, &amp;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n affiche le fond d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wr_mode( win-&gt;graf.handle, MD_REPL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y[0]=x; pxy[1]=y; pxy[2]=x+w-1;pxy[3]=y+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bar( win-&gt;graf.handle, p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Le texte mainten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wr_mode( win-&gt;graf.handle, MD_TR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global . hcell - global . hcar;  /* offset verticale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 c'est pour que �a soit jol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i=win-&gt;ypos; i&lt;win-&gt;ypos_max ; i++) /* ptext-&gt;maxline=win-&gt;ypo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          * win-&gt;ypos_max es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 maximale admi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 win-&gt;yp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+= global.h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y &lt; clip.g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;  /* Ici on sort de la zone de cli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onc pour optimiser le redraw on s'arr�te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(la zone de clippage peut-�tre plus petit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la fen�tre)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la ligne est-elle dans la fenetr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strlen( ptext-&gt;line[ i]) &gt; win-&gt;x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_gtext(win-&gt;graf.handle, x, y - w, ptext-&gt;line[ i] + win-&gt;x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sort-on de la zone clipp�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y &gt; min(pxy[3], clip.g_y + clip.g_h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cas de gestion de slider les le plus courant. Toutefois,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quer les chose si l'on desire faire une fee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Destruction d'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ermeture de la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en�tre que re�oit un message de fermeture (WM_CLOSED) r�ag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nt sa routine de fermeture associ� dans son descrip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(win-&gt;closed). La routine standart attribu� par Wind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-&gt;closed r�agit en emettant � son tour un message WM_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truire la fen�tre. Par convention, la routine win-&gt;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� au message WM_DESTROYED) doit d�truire la fen�tre ains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qui s'y rattachent. Si vous ne voulez pas que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ent �limin�es, il suffit de r��crire une nouvelle routin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osed qui ne fermera que la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_closed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Close( WINDOW *win);        /* le descripteur est toujours 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� l'endroit ou vous cr�er votre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= WindCreate(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&gt;closed = new_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z que dans ce cas pr�cis, on pourrait juste �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&gt;closed = Wind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WindClose() a le bon proto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struction de la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destructeur de fen�tre devra faire 3 ch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ermer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�truir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berer les donn�es associ�es � la fen�tre (s'il y e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vous voulez coder un �diteur de texte! le cham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de votre fen�tre (win-&gt;data) po�nte sur vot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rivant le texte de la fen�tre. Le descruteur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it s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KillTextWindow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ext *ptext = (struct text *)win-&gt;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ptext-&gt;not_saved)         /* Sauver le texte sur disq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AskConfirmSave( ptext)    /* Demander �ven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Text( ptext);         * la confirmation, puis sau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Text( ptext);             /* liberer le texte de la m�mo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Close( win);    /* fermer, puis d�truir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Delete( 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ani�re de programmer permet de gagner du temp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naliser les donn�es. Une donn�e = 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La terminais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y a pas une fa�on unique de terminer un programme Wi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voici quelques conseils pour terminer proprem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Je vous conseille de proc�der en trois �t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boucle de gestion des �ve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ortir de la boucle centrale? Dans la cas standart,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EvntWindom( MU_MESAG|MU_KEYBD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res &amp;&amp; MU_MES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res &amp;&amp; MU_KEYB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hile( ??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mettre dans le while()? Si vous ne gerez que des fen�tres e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u, un while( wglb.first) peut suffire. Cela siginifie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e la boucle lorsqu'il n'y pas plus de descripteur de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c plus de fen�tre!). Si vous prevoyez plusieurs fa�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er, une variable auxilliaire peut �tre judicieuse: wh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>!quit), on quitte lorsque quit=1. La plupart du temps c'est une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Je vous conseille �galement de traiter le message AP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essage, lorsqu'une application la re�oit, signifie qu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�re doit se terminer (cela arrive dans les syt�mes multi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un shutdown ou un changement de r�solution). Voi�i une t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g�n�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s, quit = 0;  /* quit peut-�tre d�clar�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our �tre accessible par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de gestion de menu en fen�tr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exe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EvntWindom( MU_MESAG|MU_KEYBD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res &amp;&amp; MU_MES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( evnt.buff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P_TERM:  /* Quitter si AP_TE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MN_SELECTED: /* Menu sollicit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( evnt.buff[4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MN_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 = 1; /* Quitter par le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/* fin du switch du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/* fin du switch des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wgbl.first == NULL)  /* Quitter si plus d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hile( !qu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cas, il y 3 fa�ons de quitter la boucle principale: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lorsqu'on re�oit AP_TERM ou lorsque toutes les fen�tr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�es. A vous de voir ce qui correspond le mieux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eture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on sort de la boucle des �vemenents, il faut a priori fe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fen�tres (s'il y en a encore!). Je vous cons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ment la m�thod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 wglb.fir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_msg( wglb.first, WM_CLOSED, 0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ntWindom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�thode a plusieurs a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le permet de d�truire correctement les fen�tres sans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des WindClose() et WindDelete(). Pour peu que vous ayez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 fonctions de destruction de fen�tre (win-&gt;destroyed) su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s sp�cialis�es, la fonction snd_msg( , WM_CLOSED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truira correcterment vo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'appel de EvntWindom() permet d'une part d'interpret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M_CLOSED �mit par la fonction snd_msg(), mais d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de mettre � jour la liste des rectangle de l'AE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t, lorsqu'on ferme violement une dizaine de fen�tre,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et a planter. Cette m�thode permet d'�viter c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�ration de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il ne faut pas oublier de lib�rer toutes les ressourc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allou�es. Les ressources attribu�es aux fen�tres ont d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lib�r� dans la phase pr�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Xtype( 0, NULL, 0);  /* Si vous avez install� des types �tend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Xtype( 0, tr_index, NUM_TREE); /* Pareil sur le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int�g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Free();              /* si vous avez chargez un res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lus les autres lib�rations de m�moires etc .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Les palettes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 dans Wi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attribut � chaque fen�tre une palette de couleur. Lors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est au premier plan, c'est sa palette qui est appl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La palette est stock� dans le champ win-&gt;graf.palette.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autant de couleur qu'il en existe dans la r�solu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. Cela peut donc �tre 2, 4, 16, 256. En True Color, les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uleurs n'existent plus. WindCreate() donne une valeur NULL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. C'est � dire que la fen�tre n'a pas de palette. Dans ce 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palette du bureau (app.palette) qui est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d'u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attribuer une palette � une fen�tre, il faut r�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�moire n�cessaire et initialiser la palette. La gestion es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� par EvntWindom(). Signalons deux fonctions dans la librai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_getpal( W_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_setpal( W_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�re recopie la palette courante (celle de la VDI)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lette. La seconde applique la palette conten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� la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une palette dans une fen�tre, proc�dez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reate_palette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COLOR *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) r�server la m�moire n�ccess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= (W_COLOR*)malloc(app.color*sizeof(W_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2) initialiser la palette, par exemple: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getpal( palette);  /* prendre la palette couran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3) attribuer la palette �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&gt;graf.palette =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as oublier de lib�rer la m�moire � la f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outine de destruction d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stroy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Close( 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 win-&gt;graf.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utre fre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Delete( 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WinDom utilise la palette VDI: Les trois compo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ge vert bleu) d'une couleur prennent une valeur entre 0 et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lag NO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lag NOPALETTE dans la variable app.flag d�sactive la ges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lette par EvntWindom(). Cette option est pratiqu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s. En effet, si vous lancez un accessoire (cod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m), celui ci installera la palette par d�faut de la VDI pris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ent de l'appel de ApplInit(). Si vous changez la palet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, avec Xcontrol par exemple, et que Xcontrol est lanc�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accessoire, nos fen�tres r�tabliront l'ancienne palette (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ant Xcontrol) ce qui peut �tre tr�s d�sagr�able. Avec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ctive, il n'y a plus de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outefois l'accessoire utilise les palettes, il suffit de r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onne palette par d�faut (celui du bureau) dans la librairi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r�aliser l'ap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_getpal( app.palette);  /* on recopie la palette de la VDI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la palette par d�faut de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bon momment! c'est-�-dire lors de la premi�re ouvertur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(pour �tre sur d'avoir fini la phase de boo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Les sliders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 Les messages WA_?? d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 Les sliders sous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permet de g�rer facilement la position et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. Il suffit d'initialiser correctement les variables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Windom pour g�rer ces sliders, le reste �tant automatis� i.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e gestion standart des �venements relatifs aux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nt � jours ces variables, la taille et la position des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l suffit de faire cette initialisation une bonne foi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lorsqu'on cr�e la fen�tre. Toutefois, si la taill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odifie au cours du temps, il faut les r�actualiser pour gard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ment coh�rent des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structure WINDOW, on trouve des variables d�dier �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. Il s'agit des variables xpos, xpos_max, ypos, ypos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_u et w_u. Ces variables sont g�n�ralement utiliser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raw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 indique la position horizontale des donn�es par rappor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e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_max est la valeur maximale possible pour xpos, plus pr�c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: 0 &lt;= xpos &lt; xpos_m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os et ypos_max jouent les m�mes r�les que xpos et xpos_max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nt la position verticale des donn�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_u repr�sente (en pixel) l'unit� de decalage vertical po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_u repr�sente elle l'unit� de d�calag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ons un exemple, celui d'un texte affich� dans une fenetre.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llement, ypos identique la premi�re ligne du texte affich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�tre et xpos repr�sente la premi�re colonne.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_max repr�sente donc le nombre de ligne du texte et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_max represente le nombre de colonne. La variable h_u re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hauteur d'une cellule de caract�re et la variable w_h re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rgeur d'une cellule de caract�re. A priori, lorsqu'on cr�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, on affiche d�but du texte, donc xpos et ypos doi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z aussi que h_u et w_u fixe �galement le scroll de la fen�tre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ans la fl�che bas du slider vertical provoque un d�cal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u pixel vers le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xer les tailles et postions des sliders? Normalement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es fonctions standarts qui s'en chargent par le biai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WindSlider(). Cette fonction consiste en un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qu� de wind_set() en utilisant les variables d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ors de la cr�ation de la fen�tre ou de l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ariables des sliders (suite par exemple, � une modifi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des don�es), il faut appeler soi-m�me WindSlider(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L'ic�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g�re l'ic�nification des fen�tres de la m�me fa�on qu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� dire par l'interm�diaire des messages WF_ICO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F_UNICONIFY, WM_ALLICONIFY et par l'interm�diaire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et() et Wind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 l'ic�nification fonctionne quelquesoit la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ES de votre machine. Normalement seul MultiTos int�gre la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ic�nification (AES 4.1) cependant lorsque MultiTos (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 comme Geneva 4) n'est pas pr�sent, Windom �mu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anisme d'ic�nification. Dans ce cas, la position des ic�n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dans le style de MultiTos ( en bas de l'�cran de gau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). Cependant la position des ic�nes est locale � n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Pour rem�dier � cela, Windom utilise le cookie I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ify Server par Dirk Haun) pour placer ses ic�nes. Si ICFS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resent, Windom utilise sa propre liste d'ic�n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conification n'aura pas d'effet global. En conclusion, WinDom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S + AES 4.0 offre une alternative pour l'iconification �quiva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lle de l'AES 4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Windom offre une alternative pour ic�nifier s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attribut smaller n'est pas pr�sent: un shift-cliqu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de la fen�tre d�clenchera un message d'ic�nification. C'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e fermeture standart qui g�re cela. De m�me qu'un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lique sur le closer envoit un message d'ic�nificati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M_ALLICONIFY). Ainsi si vous �crivez v�tre routine de ferme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oyer ce cas et utilisez la fonction give_iconifyxyw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 Les messages d'ic�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reception d'un message WM_ICONIFY, WM_UNICONIFY ou WM_ALLICO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m �xecute respectivement et si elles existent les routine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conified, win-&gt;uniconified, win-&gt;alliconified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la signification de ce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 0] = WM_ICONIFY, WM_UNICONIFY, WM_ALL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 1] = ap_id de l'application e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 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 3] = handle de la fen�tre conc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 4] = coordonn�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 5] = coordonn�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 6] = coordonn�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 7] = coordonn�e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F_ICON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gnification: une fen�tre doit �tre ic�nifi�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et taille x,y,w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e probable: Diverse selon le syst�me utilis�.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re le smaller de la fen�tre ou un shifht+click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r. Le message peut �tre �galement envoy� man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: La routine standart attribue par WindCreate()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ppel: WindSet( win, WF_ICONIFY, x, y, 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M_UNICON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gnification: une fen�tre ic�nifi�e doit �tre ouvert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et taille x, y, w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e probable: Double click sur une fen�tre ic�n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: La routine standart attribue par WindCreate()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ppel: WindSet( win, WF_UNICONIFY, x, y, 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M_ALLICON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gnification: toutes les fen�tres de l'application do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re ic�nifi�e en une seule � la position et taill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ie probable: sous AES 4.1: control + click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: Il n'y a pas de routine standart. Mais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mer toutes les fen�tres, et cr�er une uniqu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ifi�. Les routines std_icn et std_unicn doit prend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te c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 Les fonctions WindGet() et Wind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pri, Windom g�re completement les m�canismes d'ic�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biais des fonctions standarts attribuer par defaul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. Toutefois, si on veut modifier le comportement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 ces messages, il conviendra de r�eecrire ses propr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outines concern�es sont comme nous l'avons d�j� vu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conified, win-&gt;uniconified et win-&gt;alliconified. Pour cela, on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 tr�s certainement de faire appels � WindSet() et Wind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et( win, WF_ICONIFY, x, y, 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�nifie la fen�tre � la position x, y, w, h. Normalement,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sont fournit par le message WF_ICONIFY. Toutefois 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d�clencher manuellement une ic�nification, le GEM ne pr�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fournir des coordonn�es autrement que pa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_ICONIFY. Pour cela utiliser la fo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ive_iconifyxywh( int *x, int *y, int *w, int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on utilise l'AES 4.1, cette fonction retournera toujours les m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car on a aucun moyen de connaitre les positions des ic�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ES. WinDom utilise cette fonction pour cr�er ses propr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ICO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et( win, WF_UNICONIFY, x, y, 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vre une fen�tre ic�nifi�e � la position et taille x, y, w, h.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sont fournit par le message WM_UNICONFY, ou bie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Get( win, WF_UNICONIFY, &amp;x, &amp;y, &amp;w, &amp;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et( win, WF_UNICONIFYXYWH, x, y, 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es coordonn�es originelle d'une fen�tre ic�nifi�e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'indiquer au syst�me comment rouvrir une fen�tre ic�n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e dans le cas d'une fen�tre cr�e ic�nifi�e). Sous MultiTo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ment de cette fonction est bizarre, aussi Windom l'�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ES 4.1 n'impl�mente pas les modes WF_ICONIFY, WF_UNICONFY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get() bien que l'Atari Comppendium d�crive leur action.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modes sont �mul� dans Windom pour une compatibilit�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ette remarque est aussi valable pour WF_BOTT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Get( win, WF_ICONIFY, &amp;icon, &amp;w, &amp;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e des informations sur une fen�tre. icon vaut 0 si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ic�nifi�e, et une valeur differente de 0 sinon. w e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la taille des ic�nes. Cette fonction utilise le bit WS_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variable win-&gt;status et leur de app.wicon et app.hicon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standart des fen�tres ic�nifi�es est de 72x72. Toutefoi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s o� WinDom �mule l'ic�nification, la taille peut �tre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Param�trage de WinDom). Si ICFS est pr�sent, c'est l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S qui g�re cette taille (le CPX associ� permet de modifi� ce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Get( win, WF_UNICONIFY, &amp;x, &amp;y, &amp;w, &amp;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e la position et la taille de la fen�tre originelle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ic�nifi�e. Cette fonction utilise les valeurs win-&gt;icon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&gt;icon.y, win-&gt;icon.w, win-&gt;icon.h du descripteur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Affichage des i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a fen�tre ic�nifi�e, on veut pouvoir sans doute chang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e la fen�tre. Normalement, une fen�tre ic�nifi�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r une ic�ne mais on peut faire ce que l'on veut (une i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�e, etc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en�tre qui est ic�nifi�e est toujours la m�me (a part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s et sa taille). Donc Windom continue d'y afficher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. Pour modifier cela il y a deux m�t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ns la routine de dessin, on peut detecter si une fen�t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�nifi�e et modifier l'affichage en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tiliser la routine de dessin de l'ic�ne. La structure win-&gt;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ent l'adresse d'une routine qui si elle n'est pas nu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r par Windom pour dessin le contenu de la fen�tr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derni�re est ic�n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ons le cas une fen�tre contenant un formulaire. Windom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routine sp�cifique pour dessiner le formulaire dans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il n'est pas interessant de modifier la routine pou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de la fen�tre ic�nifi�e, l'utilisation de la routin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con.draw (la routine de dessin de la fen�tre ic�ne) d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Les formulaires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se charge de la gestion compl�te des formulair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. La seule chose � la charge du programmeur est la rout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du formulaire. WinDom vous propose deux type de 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ire en fen�tre le formulaire vous laisse la mai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pplication et le reste du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ire modal le formulaire bloque le reste de l'application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le GEM. Vous avez acc�s aux accessoires et aux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si vous �tes dans un environnement mulit�ch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 Les formulaires en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tinguera deux stades: l'�criture de la routine de trait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re et ouverture de la fen�tre formulaire. Toutefo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u traitement du formulaire reste facul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ation du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un formulaire, on utilise la fonction FormCreate()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fait beaucoup de choses. Tout dabord, avant de cr�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, elle v�rifie si le dialogue n'existe pas d�ja dans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ferm� ou ic�nifi�. Si c'est le cas elle se cont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r cette fen�tre. Ainsi, on ne peut a priori pas 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fen�tres avec un m�me formulaire et heureusement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des objets ne sont plus neccessairement les m�mes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s �tats des objets d'ou cette pr�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on peut d�sirer afficher plusieurs fen�tre avec un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re. Dans ce cas, il faut dupliquer en m�moire l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a fonction ObjcDup() et mettre le bit WS_FORMDUP du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e la fen�tre � 1 (pour que WinDom lib�re la m�moire allou�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re lors de la destruction de la fen�tre), ou bien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ttre � 1 le param�tre dup de Form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FormCreate() s'occupe �galement d'initia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 de la fen�tre correctement pour g�rer les form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ines �venements sp�cifiques et variables ad�quates) et d'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de la fen�tre � celle du formu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'appel de la fonction r�alis�, vous ne fa�tes plus 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WinDom qui travai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u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1: Gestion dans la boucl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�i un exemple typique, on d�sire ouvrir un formulaire � l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choix dans le menu du bur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Windom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vnt.buff[0] == MN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/* Le menu a �t� sollicit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 evnt.buff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reation du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NTREE_MENU_FOR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rc_gaddr( 0, FORM1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Create( MOVER|NAME|SMALLER,    /* Attribut G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,                 /* le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,     /* pas de routine de ges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itre fen�t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,     /* Centrer le formulai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apter la tail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       /* effet graf_box act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);  /* Ne pas dupliquer le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vnt.buff[0] == WM_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iter ici les choix du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2: Gestion dans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�i la structure � respecter obligatoirement dans la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iteDialogue( WINDOWPTR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 = evnt.buff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r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UTTO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cChange( OC_FORM, win, res, NORMAL, 1); /* tr�s recommand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Change() est l'�quivalent de objc_change pour les obje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r�ation du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ntWindom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evnt.buff[0] == MN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/* Le menu a �t� sollicit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evnt.buff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Creation du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ENTREE_MENU_FOR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rc_gaddr( 0, FORM1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Create( MOVER|NAME|SMALLER,  /* Attribut G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e,                /* le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iteDialogue, /* la routine de ges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itre fen�t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,     /* Centrer le formulai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pter la tail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       /* effet graf_box act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);  /* Ne pas dupliquer le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derni�re remarque, si vous voulez cr�er vous-m�me un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passer par FormCreate(), vous pouvez 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ach() pour cela. En gros voi�i le sh�ma a respe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pliquer le formulaire en m�moire ou rouvrir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ant le formu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�er la fen�tre: win = WindCreate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tacher le formulaire: FormAttach( win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utre initialisations diverses (nom, menu, etc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uvrir la fen�tre avec la bonne taille, en utilisant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formulaire, WindCalc() et aussi form_center() puis fin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 Les formulaires mod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 ces formulaires est completement diff�rent de celu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res en fen�tres. En fait, elle est calqu� sur la ges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res classiques sans fen�tre. On trouve la structur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ffichage du formulaire fonction FormWind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stion du formulaire fonction FormWindD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ffacement du formulaire fonction FormWind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trois fonctions suffisent pour gerer complement le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mWindBegin( OBJECT *form, char *n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e la fen�tre modal avec son formulaire centr�e a l'�cran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es fen�tres ont pour seul attribut une bar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. Le formulaire donc donc contenir un objet EXI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WindDo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retourne l'index de l'objet EXIT ou TOUC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�. Elle ne rend la main que lorsque ces objets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mWindEnd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ferme la fen�tre m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affiche un formulaire modal et retourne l'inde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jet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Dialog( 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*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c_gaddr( 0, index, &amp;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WindBegin( dialog, "Formulai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= FormWindD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Wind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Dialog( 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*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c_gaddr( 0, index, &amp;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WindBegin( dialog, "Formulai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 = FormWindDo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BJ_TOUCHEXI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while( dialog.ob_state &amp; TOUCH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Wind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t exemple, seuls les objets EXIT permettent de sorti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cle Notez au passage que l'on peut acceder � l'arb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bjet du formulaire soit par dialog, soit par FORM(wgbl.appfr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la fen�tre est modale, elle est donc toujours la fene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plan de notre application. En utilisant wgbl.appfro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imbriquer plusieurs formualaires modales. Par contre, on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utiliser wgbl.front qui peut �tre NULL si la fen�tre moda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verte par une fen�tre d'une aut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bit FORM_EVNT permet, par exemple, de d�tec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�nement AP_TERM. Lorsqu'on traite un formulaire modal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est local, on ne passe pas par la boucle principale.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vemenents qui sont g�rer dans la boucle principale ne l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forcement dans le formalaire mod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qui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_gaddr( 0, index, &amp;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Open( dialog, "Formulai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{ /* on est oblig� de boucler car le m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�venements de type MU_MESAG nous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ortir de la fonction FormWind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FormWindDo( MU_MESAG|FORM_EV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res &amp; FORM_EVNT) {  /* A-t-on d�tect� un evenement MU_MESAG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res &amp; MU_MESAG &amp;&amp; evnt.buff[0] == AP_TER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d_msg( NULL, AP_TERM, 0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else { /* traitement normal du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( r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hile( !qu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Mettre un menu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  Incruster 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ruter un menu dans une fen�tre se fait de fa�on tr�s naturel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la logique du GEM. Il faut d'abord cr�er une fen�t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Create() et WindOpen(). Ensuite il suffit d'installer le men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ant la fonction WindSet() en mode WF_MENU (voir "WindSet()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WF_MENU") en donnant comme param�tre l'adresse du menu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adresse de la routine de gestion du menu ou NULL si on ne v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utiliser 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�i un exemple typ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*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 = WindCreate( NAME|MOVER|CLOSER, app.x, app.y, app.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.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pen( win, app.x+10, app.y+10, app.x+200, app.y+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rc_gaddr( 0, MENU1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Set( win, WF_MENU, tre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peut �tre supprim� avec l'ap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et( win, WF_MENU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ons que les menus en fen�tre sont dupliqu� (voir "ObjcDup(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2  G�rer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deux m�thodes pour g�rer le menu. Soit directemen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up�rant le message AES WM_MNSELECTED qui retourne l'inde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tr�e du menu selectionn� et du titre, soit dans une routi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tWindom() d�clenche automatiqument quand un message WM_M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g�n�r�. Cette routine est fix� par la fonction Win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�i la structure du message WM_MN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0] = WM_M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1] = id de l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3] = handle de la fen�tre conc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4] = titre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5] = entr�e d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  M�thod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win;  /* fen�tre � trai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r�er la fen�tre et ins�rer un menu avec Wind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 = EvntWindom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res &amp; MU_MESAG &amp;&amp; evnt.buff[0] == WS_MN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 menuwin-&gt;handle == evnt.buff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( evnt.buff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ENTR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ENTR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Tnormal( menuwin, evnt.buff[4]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  La routine de gestion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routine sera appel�, s'il elle existe, par EvntWi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elle rencontre un message WM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win;  /* fen�tre � trai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routine_menu( 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r�er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d�clare le menu dans la fen�t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a routine de gestion du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Set( win, WF_MENU, menu, routine_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 = EvntWindom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outine_menu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( evnt.buff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ENTR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ENTR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Tnormal( win, evnt.buff[4]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MenuTnormal() remplace la fonction menu_tnormal(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nus en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Les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oolbars s'utilisent comme les menus en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 du toolbar avec WindSet( win, WF_TOOLBAR, ..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ission d'un message AES (WM_TOOLBAR) quand on selection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 (EXIT ou TOUCHEXIT) du toolb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sibilit� de traitement du message directe ou via u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cifique �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ES, � partir de la version 4.1, int�gre les toolbars, toute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m n'utilise pas cet �lement et utilise ses propres routin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r ces toolbar et cela pour toutes les version de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structure du message WM_TOO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0] = WM_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1] = id de l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3] = handle de la fen�tre conc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4] = index de l'objet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t.buff[5] = �tat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criture de la routine de gestion du toolbar ob�it aux m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 que les routines des formulaires en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�i un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win;  /* fen�tre � trai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*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routine_menu( 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r�er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Set( win, WF_TOOLBAR, tool, routine_too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 = EvntWindom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outine_toolbar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 evnt.buff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ENTR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ENTR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cChange( win, evnt.buff[4]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Les objets de types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1  Objet userdef et type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bjets de l'AES poss�de un type ob_type qui les caract�ri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les boutons sont du type G_BUTTON. Intelligemment,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d�finir ses propres objets. Ce sont les objets dont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G_USERDEF. Lorsque l'AES doit dessiner ces objets, il �xecu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�nt� par ob_spec. De plus, pour identifier ces obj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ES n'utilise et ne teste que l'octet de poid faible de ob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cularit� nous permet d'utiliser l'octet de poid f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_type pour caracteriser nos nouveaux objets userdef. C'est ce 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e le type �tendu. La plupart des �diteurs de ressourc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diter ce type. Ceci nous sera donc pr�c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2  Compatibilit� avec My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ongtemps, il existe des librairies qui propose un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aux objets. Une des plus c�l�bre chez nos amis allemand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MyDial qui offre la possibilit� int�ressa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conjo�ntement avec l'�diteur de ressour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prend les types �tendus de MyDial et affi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able look de ces objets. C'est pourquoi les objets �tend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m sont compatible avec ceux de MyDial. De plus, Windom lais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'utiliser MyDial (dont les objets so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fistiqu�) plut�t que ceux de sa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3  Fonctionnement des ressources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ndom g�re cela en pratique? Windom parcourt tous l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ressource et examine leur ob_type. Si le type d'un obje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USERDEF, Windom ne fait rien parcequ'il s'agit d'un objet 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�rieur � la librarie. Sinon, en fonction du type �tendus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ormal, Windom cr�e une structure W_PARAM qui cont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de ob_type et ob_spec de l'objet afin de r�init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�rieurement les objets lorsqu'on voudra plus utiliser 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ndus. Ensuite Windom assigne � l'objet comme nouvea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USERDEF et comme nouveau ob_spec, une structure USERBLK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'adresse de la routine de dessin de l'objet et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ar l'AES pour dessiner l'objet. Cette routine depend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u du type �tendu de l'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4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atique, il y a deux cas: le ressource est externe ou bie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 est int�gr�. Windom g�re ces deux cas. Toutefois,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d'un ressource int�gr�, les ic�nes couleurs doivent �tre f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�solution de l'�cran. Dans le cas contraire, c'est l'AES qui 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1: ressource ext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windo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onrs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ette fonction remplace rsrc_load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Load( "monrsc.rs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installe les types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param�tre NULL indiqu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source est exter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Xtype( 1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ste du program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lib�re les types �tend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Xtype( 0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F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2: ressource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windo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onrs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onrsc.rh"  /* contient les d�clara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s du ressource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eurs des constantes NUM_I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_OBS, NUM_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(!b) "monrsc.rsh"  /* Le ressour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SRCFIX 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fixe les coordonn�es des obj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 dum=0; dum&lt;NUM_OBS; dum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rc_obfix( rs_object, d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fixe les types �tendus avec cett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dresse des objets puisque l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int�g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z que l'on peut utiliser simultan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ressource externe et plusieur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�gr�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Xtype( 1, rs_trindex, NUM_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fixe les ic�nes couleurs du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n'est pas n�cc�ssaire s'il n'y 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ic�nes couleurs bien-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 contient des infos n�cessai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�rer ult�rieument la m�moire utilis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FixCicon( rs_object, NUM_OBS, NUM_CIB, NULL, &amp;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ste du program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n lib�re la m�moire utilis� par les ic�n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FreeCicon( &amp;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Lib�ration des types �tend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Xtype( 0, rs_trindex, NUM_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5  Utilisation dans l'�diteur d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dans l'�diteur que l'on fixe les types d'objet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e voir s'afficher. Voi�i la liste de ces objets et la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�rents flags � fixer dans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ignifie qu'il ne faut pas choisir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signifie une valeur 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escription    |   ob_type   | �tendu | ob_flag  |  ob_st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outon radio rond |  G_BUTTON   |   18   | RBUTTON  |  [Draw3D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u G_STRING |        |          | [DISABLED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outon carr�    |  G_BUTTON   |   18   | !RBUTTON |  [Draw3D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u G_STRING |        |  !EXIT   | [DISABLED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outon exit    |  G_BUTTON   |   18   |   EXIT   |  [Draw3D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u G_STRING |        | !RBUTTON | [DISABLED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outon de cycle  |  G_BUTTON   |   22   |          |  [Draw3D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u G_STRING |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exte soulign�   |  G_BUTTON   |   19   |          |  [Draw3D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u G_STRING |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dre titr�    |  G_BUTTON   |   20   |          |  [Draw3D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outon d'aide   |  G_BUTTON   |   21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outon Undo    |  G_BUTTON   |   31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bjet Undo     |      -      |   -    |          |   Flag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Bouton 3D     |      -      |   -    |          |   Draw3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+--------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au 1: Type �tendus dans l'�diteur de res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accourcis claviers sont utilisables dans les objets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ndu 18. Un crochet [ pr�c�dent la lettre � souligner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� dans l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L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1  Fonctionnement d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g�re automatiquement les raccour�is dans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tWindom() m�me si elle ne surveille pas les �venements clav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 �venement clavier se produit, EvntWindom() l'�value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 s'il existe dans un ordre de priorit� fix�. Cet ordre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tre chang�. Bien-sur cela chaque �tape d�pend si le menu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, etc... existe. L'�valuation stoppe d�s que le raccourc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trouv�. Ensuite, WinDom execute ce raccour�i en envoyant le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MN_SELECTED, WM_MNSELECTED, WM_TOOLBAR ou WM_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ant le bon 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 dans l'�valuation des raccourcis clavier (par pri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roissan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du burea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olbar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ulaire en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en�tre cibl�e d�pend de la variable globale app.keybd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keybd = FRONT_WINDOW ( valeur par d�faut), la fen�tre cibl�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�tre en premier plan. Si app.keybd = MOUSE_WINDOW, 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� sera la fen�tre sous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2  Structure d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�videmment, les raccour�is claviers plac�es dans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vent ob�ir � certaines r�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raccourci est d�limit� par des espaces. Ainsi EvntWi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d�tecter �fficacement la pr�sence des raccourcis. Par exempl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er ^Q ", est va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le raccour�i peut contenir au d�but (donc apr�s un 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�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p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our shift gauche ou shif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 pour shift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our shif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us-menu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caract�res sont facultatifs si l'on ne veut pas utili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control, alternate e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on peut trouver soit un caractere ascii masjuscule A ..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l'une des cha�n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UNDO HELP INSERT HOME TAB BACK DEL F1 ... F10 d�sig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sp�ciales du clavier et touche de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formation I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opier ^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ompiler #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entrer F1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ide HEL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Effacer ^DEL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 les objets de type �tendus 18 (boutons) peuvent poss�d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urci. Un caract�re sp�cial - [ - doit �tre ins�r� dans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a lettre � soul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raccourcis ne sont atteignable que par alternate+la tou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soulig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du bouton: "[Sauver la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cour�i: alternat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objets sont atteignable par le clavier. En voici une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ou ENTER agit sur l'objet dont l'ob_flags est DEFA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agit sur l'objet dont l'ob_state est FLAGS11 ou sur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le type �tendu est 3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git sur le bouton dont le type �tendu es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s �di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n'int�gre pas de commande �labor� d'�dition dans l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ables. Pourquoi? Eh bien parce que WinDom est compatib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hem fly (sauf pour les raccourci claviers). En effet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pr�sent sur toutes nos machines et fait presqu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OS alors je vois pas pourquoi il faudrait recoder ce qui est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. Du coup, on a acc�s aux fonctions d'�dition de Let's them 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fleche droite, gauche saut au mot suivant, pr�c�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fleche haut, bas d�filement de l'historiq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leche droite, gauche saut au d�but, a la fin de la sais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insert apparition table ascii pour �diter un caract�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undo rappele l'ancienne sais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 copier dans le clipb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V coller du clipbord dans le cha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effacer la sa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L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le fen�tre (formulaire, fen�tre user) peut �tre mi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t cela de fa�on transparente. C'est-�-dire qu'un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peut-etre divis� en plusieurs frames chacunes ayant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attributs e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en�tre frame est juste une fen�tre avec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ques. Le champs data po�nte vers une structure qui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autre la liste des frames attach�es � cette fen�tr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tandarts de la fen�tre se chargent juste d'ex�cu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 gestion des frames qu'elle contient. La routine de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ine les cadres puis appelle les routines de dessin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rame, comme une fen�tre, est caract�ris� par un desc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outefois ce descripteur n'existe pas dans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 de WinDom car elle ne correspond pas � une vrai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Ce descripteur existe seulement pour la fen�tre qui conti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fonctions de la librairie peuvent �tre utilis�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s de frame. Cela permet d'�crire des routines de 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vemenents valable pour les fen�tres comme pour les frames. (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aussi d'utiliser des types pr�d�finies de fen�tre en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marche pour cr�er des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�ez une fen�tre qui contiendra les frames: FrameCreate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�ez les autres fen�tres comme d'habitude (celle qui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ust�es comme fram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�clarez ces fen�tres comme frame: FrameAttach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ventuellement r�glez certains param�tres avec FrameSet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ouvrez la fen�tre et gerez les �ve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Param�trage de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.1  Les variables concer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app fixe certains param�tres de l'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amp app.flag g�re certains comportements de EvntWindom()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asque de bits actuellement sur 3 vale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D_ON_MOUSE permet de diriger les �venements clavier (MU_KEY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 la fen�tre point� par la souris au lieu de la fen�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ier-plan. Cette option est tr�s pratique avec de grand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l'on peut ouvrir plusieurs fen�tre l'une a cot� de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lus besoin de cliquer sur une fen�tre pour la 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Cette fa�on de proc�der est celle des gestionnai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s sous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_ON_MOUSE est la version �venement bouton (MU_BUTTON) d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cedent: tous les �venements boutons seront appliqu�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plac� sous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LETTE d�sactive la gestion de la palette par EvntWindom()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palettes de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concernant le flag BUTTON_ON_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puis la version 3.4 de l'AES (TOS Falcon), il existe un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ransformer un clic souris dans une zone de travail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en arri�re-plan (cela generait un evenement WM_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un evenement MU_BUTTON. On utilise pour cela un nouvea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fonction wind_set() (voir WindSet()). Bien-sur,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ule ce mode m�me pour les vieilles versions de l'AES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 MOUSE_WINDOW du param�tre app.button offre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ement mais g�n�ralis� � toutes l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on veut permettre cela qu'a certaines fen�tres, il vaut m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r Win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s formulaires, les menus et les toolbars sont d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�res, utilisable en arri�re-plan (faut si une fenetre m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recouvre (voir WindSe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amp app.key_color fixe la couleurs des raccourcis clavie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ons �tendus. Cette variable est initialis� � 1 (noir)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nit(). Les valeurs de 0 � 15 sont possible (ce sont l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VDI). Si le bit LTFLY_COLOR (0x0010) de app.key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t 1, Windom utilise la valeur fix� par Let's them fly. S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n'est pas en m�moire, il est ignor�.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.key_color = LTFLY_COLOR|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era la couleur rouge si Let's them fly n'est pas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hamps app.wicon et app.hicon fixe la taille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�nifi�es lorsque le syst�me ne permet pas la gestion des i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ES &lt;4.00 sans ICFS). ApplInit() fixe des valeurs par d�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amp menu_effect fixe l'effet de clignotement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 une entr�e d'un menu dans 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ojet: un mode de gestion des stations de travail virtuel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.2  Le fichier de configuration de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nit() lit un fichier de configuration afin de fixe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de la librairie. Ainsi, ces param�tres peuvent 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nitialis� car ils le seront gr�ce � ce fichier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le choix des comportements sera laiss� � l'utilisateur (et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�vite de coder un formulaire de config dans l'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peut �tre unique et regrouper les configu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programmes ainsi qu'une configuration par d�faut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applications. Il s'appelle 'windom.c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ce fichier est unique, il est cherch� dan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s; en voi�i l'ordre par ordre d�croissant de prior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 r�pertoire courant de l'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 r�pertoire donn� par la variable d'environnement AES 'HOME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s r�pertoires donn�s par la variable d'environnement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ment, ce fichier permet de fixer certaines valeurs de APP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 bit KEYDB_ON_MOUSE de app.fla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 bit BUTTON_ON_MOUSE de app.fla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valeur app.menu_eff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valeur app.key_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valeur app.string_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valeur app.button_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valeur app.exit_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taille des fen�tres ic�nifi�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taille de la fonte de caract�re de la station VDI app.hand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 nom de la fonte de caract�re de la station VDI app.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que app.handle est utilis� pour dessiner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s de la librairie (les types �tendues, les bords des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rrespondances entre WinDom et les mots-clefs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m.cnf sont expliqu�es dans le tableau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t Clef et syntaxe               | Variable de APPva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type_string_color = %d           | app.string_col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type_exit_button_color = %d      | app.exit_colo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type_other_button_color = %d     | app.button_col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type_font_name = "%s"            | vst_font( app.handle, ...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type_fonte_size = %d             | vst_height( app.handle, 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type_shortcut_color = %d         | app.key_colo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_keybd_on_mouse = {true|false}  | bit KEYBD_ON_MOUSE de app.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_button_on_mouse = {true|false} | bit BUTTON_ON_MOUSE de app.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on_geometry = %d,%d             | app.wicon et app.hic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_effect = %d                  | app.menu_eff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aussi la Syntaxe du fichier windom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Les structures et les variables glob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1  Variables glob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globales sont regroup�es par soucis de clart�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W_COLOR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OLOR est utilis� pour la gestion des palettes de couleu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 et du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aes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x,y,w,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wicon, h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*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COLOR *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work_in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work_out[5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aes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key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menu_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 (*menu_proc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APP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PPvar 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s contient des informations globales de l'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exeptions, ces variables ne peuvent pas �tre modifi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 num�ro AES de l'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     handle de la station de travail graph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pplication. Cette station est utilis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ffichage des menus en fenetres et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hdl      handle de la stationde travail graphique ouver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ES (donn� par graf_hand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w,h     coordonn�es du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on,hicon taille des ic�nes. Utilis�s lorsque l'AES ne ger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ic�nification, ces variables fixent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�nes. Ces valeurs peuvent �tre modifi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nombre de couleur du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     adresse du menu du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palette de couleurs du bureau. Lorsqu'une fene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mier plan n'a pas de palette, on utilis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celle du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_in     tableau d'initialisation de la st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que des fenetres. Initialis� dans ApplInit(),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t �tre mod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_out    tableau de sortie de l'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4        cette variable contient des informations sur l'A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     cette variable est un masque de bit d�terminant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rtements de la librai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ON_MOUSE ce flag force EvntWindom() a at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 �venements MU_KEYBD �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� par la souris (au lie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n�tre en premier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_ON_MOUSE ce flag force EvntWindom() a at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 �venements MU_BUTTON �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� par la souris (au lie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n�tre en premier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LETTE      ce flag d�sactive dans EvntWindom(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stion de l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color   fixe la couleurs des raccourcis claviers des bou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endus. Cette valeur peut �tre mod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proc   adresse de la routine de gestion du menu du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r Param�trage de Wi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fr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appfr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IN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INvar wgl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tr�s utile pour g�rer correctement ses fen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  po�nte sur la racine de la liste des descrip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   po�nte sur le descripteur de la fen�tre en premier p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front po�nte sur le descripteur de la fen�tre en premi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f de l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trois variables peuvent �tr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_timer, hi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click, bmask, b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1_flag, m1_x, m1_y, m1_w, m1_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2_flag, m2_x, m2_y, m2_w, m2_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f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x, my, mbut, mk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eybd, nb_cl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EVNT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VNTvar ev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utilis� par EvntWindom() pour appel�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c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contient en permanence les coordonn�es de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� par EvntWindom() lors des redessins des fen�tre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er elle peut �tre utile dans les fonctions de dessin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ir si on dessine ou pas dans la zone. On peut alors optim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ure de de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2  W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*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*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proc)( 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edit, curseur, nb_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_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structure est utilis� par les formulaires en fen�tre (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win-&gt;data pointe sur une structure W_FORM) et par les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s ce cas, les donn�es sont dans win-&gt;too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contient l'adresse de l'arborescence d'objet du formulair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si l'objet a �t� dupliqu� en m�moire (via WindSet(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Create()), contient l'adresse de l'arborescense origi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on, a la m�me valeur qu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contient l'adresse de la routine g�rant le comport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est un buffer utilis� par les fonctions FormSave(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, curseur, nb_ob sont des variables inte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3  W_GRAF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structure d�crit le port graphique de la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grafpor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handle;   /*  Handle station de travail virtuel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COLOR *palette;   /* Palette de couleur de la s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_GRAF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4  W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structure est utilis� pour g�rer les menus en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*root;                      /* Le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proc)( struct _window *);   /* La fonc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 g�re le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_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5  W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structure sert � l'ic�nification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name;          /* Nom de la fen�tre ic�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, w, h;     /* Coordonn�es origina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non-ic�nifi�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draw)(struct _window *); /* routine de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 de la fen�tre ic�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_I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6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structure est po�nt�e par le champ data des descrip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frame ( ayant le bit WS_FRAME_ROOT du champ status 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window *list;   /* liste cha�n�e des fr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window *front;  /* fram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order;         /* taille du b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or;          /* couleur du b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s;          /* param�tres div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7  FRA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structure apparait dans les descripteurs de fen�tre de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 Mai 97. Elle ne concerne que les fen�tres conten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u le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ine, col;      /* cellule occup� par la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w,h;        /* position de la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s;      /* param�tres divers de la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FRAM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8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�i la structure du descripteur de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indow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GRAFPORT gr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MENU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FORM 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ICON  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full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CT creat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INFO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name,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t w_max, h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_min, h_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pos, y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pos_max, ypos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_u, h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slider, hsl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_window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Les fonctions g�rant les �v�nements fen�t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redraw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topp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mov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siz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clos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iconifi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uniconifi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alliconifi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hslid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vslid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full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uppag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dnpag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uplin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dnlin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lfpag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rtpag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lflin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rtlined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Les fonctions g�rants les autres �v�nements A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clicked)(struct _window *);    /* MU_BUTT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keyhited)(struct _window *);   /* MU_KEYB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timed)(struct _window *);      /* MU_TI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m1)(struct _window *);         /* MU_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m2)(struct _window *);         /* MU_M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Les fonctions g�rants les �venements non A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destroy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extramsg)(struct _window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INDOW, *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 Les messages AES �mit par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utilise de nouveaux messages d'�venements que nous 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rire ici en d�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message signifie qu'une fen�tre doit �tre d�truite.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 la distinction entre WM_CLOSED qui signifie seu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meture et WM_DESTROY que signifie sa destruction. L'int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de pouvoir centraliser la lib�ration des ressources all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e fen�tre (pas seulement la destructiion de la fen�tr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s aussi celle de son descripteur et des donn�es qui y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tach�es ) dans une routin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si EvntWindom(), en rencontrant ce message execut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destroy du descripteur de la fen�tre correspondant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 une routine standart attribu� par WindCreate() qu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e de ferme la fen�tre et la d�truire. Certainement,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sera a r�eecrire pour chaque type d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routine de fermeture de la fen�tre (closed) d�clench�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M_CLOSED r�gle le comportement de la fen�tre fac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 dans le closer. Ainsi, la routine standart emet s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'ic�nification, soit un message de destruction sel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ppuie sur shif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1] = a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win -&gt;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UN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ALL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 trois messages ne sont pas propre � WinDom puisqu'il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�s par l'AES 4.1. Toutefois, pour les AES ne sup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l'ic�nification, WinDom g�nere et utilise ces messag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 propres ic�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message signifie qu'on a cliqu� sur un objet EXI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XIT dans un formulaire en fen�tre. Si une rout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ion du formulaire est attach� � la fen�tre, EvntWi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clenche cet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1] = a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win -&gt;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4] = index de l'objet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5] = �tat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M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message signifie qu'on a s�lectionn� une entr�e dans 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fen�tre. Si une routine de gestion du menu est attach�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, EvntWindom() d�clenche cet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.buff[0] = WM_MNSELECTED evnt.buff[1] = ap_id evnt.buff[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evnt.buff[3] = win -&gt; handle evnt.buff[4] = titre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.buff[5] = entr�e d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message signifie qu'on a s�lectionn� un objet dans u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e fen�tre. Si une routine de gestion du toolbar est att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 fen�tre, EvntWindom() d�clenche cet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1] = a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win -&gt;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4] = index de l'objet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5] = �tat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 Flag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formation, voi�i la signification des divers champs 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tructures de Wi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.1  Flags du champs aes4 de la structure AP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amps aes4 donne quelques informations sur l'AES util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. Ces informations sont obtenues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_getinfo() impl�ment� par WinDom pour la version Pure C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cc l'utilise directement dans la librairie GE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m              | Valeur | Significa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ES4_BOTTOM      | 0x0001 | L'aes g�re le message WM_BOTT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ES4_ICONIFY     | 0x0002 | L'aes gere les messages WM_(UN)ICONIF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ES4_ICONIFYXYWH | 0x0004 | L'aes gere le message WM_ICONIFYXYW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ES4_SMALLER     | 0x0008 | L'attribut SMALLER est disponib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ES4_BOTTOMER    | 0x0010 | L'attribut BOTTOMER est disponi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ES4_APPSEARCH   | 0x0020 | La fonction appl_search() est dispon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.2  Flags du champs flag de la structure AP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lag fixe certains comportement de la fonction EvntWindo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m             | Valeur | Signific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EYBD_ON_MOUSE  | 0x0001 | Les �venements claviers s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| attribu�s � la fen�tre po�nt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| par la souri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UTTON_ON_MOUSE | 0x0002 | Les �venements claviers s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| attribu�s � la fen�tre po�nt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| par la souri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PALETTE       | 0x0004 | La gestion de la palette e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| d�sactiv�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.3  Flags du champs status de la struct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m           | Valeur | Signific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OPEN       | 0x0001 | La fen�tre est ouver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ICONIFY    | 0x0002 | La fen�tre est iconifi�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MENU       | 0x0004 | La fen�tre contient un men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TOOLBAR    | 0x0008 | La fen�tre contient un toolb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GROW       | 0x0010 | effet graf_grow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UNTOPPABLE | 0x0020 | La fen�tre est untoppab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FORM       | 0x0040 | La fen�tre contient un formulai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FORMDUP    | 0x0080 | Le formulaire est dupliqu� en m�moi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MODAL      | 0x0100 | La fen�tre est moda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FRAME_ROOT | 0x0200 | La fen�tre contient des fra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_FRAME      | 0x0400 | La fen�tre est une fra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.4  Flags du champs flags de la structure FRA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lags concernent uniquement les frames (status WS_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m            | Valeur | Significa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VSCALE   | 0x0001 | La hauteur de frame est d�fini proportionell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HSCALE   | 0x0002 | La largeur de frame est d�fini proportionell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VFIX     | 0x0004 | La hauteur de frame est fix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HFIX     | 0x0008 | La largeur de frame est fix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NOBORDER | 0x0010 | Le cadre de la frame n'est pas dessinn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SELECT   | 0x0020 | La frame est activab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ppl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nit - Initialisation de l'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pplInit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 retourn�e: identificateur de l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mplace la fonction AES appl_init().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e l'AES et l'environnement WinDom en initia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ment les variables globales. Avant de termin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il faut faire un appel a Appl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ppl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xit - lib�ration de l'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pplExit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 retourn�e: cod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mplace la fonction AES appl_exit(). Elle lib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ressources allou�s � l'application par l'AES et Wi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xit() constitue le dernier appel dans un programme Wi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ppl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Name - retourne le nom d'une application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pplName( char *name, in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buffer de 8 octet qui re�oit le n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  identificateur AES de l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1 si succ�s, 0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tourne le nom d'une application GEM conna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identificateur AES (celui donn� par appl_init()). nam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 pointeur sur 8 octets selon la norme AES. Appl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ourne 1 si l'application a bien �t� identifi� 0 si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, cette fonction utilise appl_search() disponi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les syst�mes multit�che. Si appl_search() n'existe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ES, ApplName() retournera aussi 0. Notez que 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4_APPSEARCH de la variable app.aes4 identique la pr�s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_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_search(), appl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en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nuBar( OBJECT *menu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: adresse d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1 - affiche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efface 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mplace la fonction AES menu_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Tnor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MenuT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nuTnormal( WINDOW *win, int tit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fen�tre concern� ou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titre d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1 - affiche en mode video invers� le titre 0 -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mode normal le t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st l'�quivalent de la fonction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_tnormal() pour les menus en fen�tre. Si le param�tr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t NULL, alors le menu consid�r� est celui du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MenuI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nuIcheck( WINDOW *win, int index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fen�tre concern� ou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index d'une entr�e du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1 - coche le texte de l'entr�e du menu, 0 - d�co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e de l'entr�e d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st l'�quivalent de la fonction AES menu_i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s menus en fen�tre. Si le param�tre win vaut NULL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enu consid�r� est celui du bureau. Cette fonction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tout type d'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Menu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nuText( WINDOW *win, int index, char *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fen�tre concern� ou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index d'une entr�e du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:   nouveau texte a aff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st l'�quivalent de la fonction AES 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s menus en fen�tre. Si le param�tre win vaut NULL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enu consid�r� est celui du bureau. Cette fonction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tout type d'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Menu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isable - Invalidation d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nuDisable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 retourn�e: cod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st utilis� par Windom pour invalider l'acc�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u bureau sauf les entr�es correspondant aux acc�ssoi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s applications si on est sous MultiTos. WinDom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our les formulaires en fen�tres mod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n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Menu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nable - validation d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nuEnable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 retourn�e: cod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st utilis� par Windom pour revalider l'acc�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u bureau d�sactiv� pr�cedemment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nable. WinDom utilise cette fonction pour les form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fen�tres mod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is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MenuPo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opUp - Gestion de menu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nuPopUp( void *data, int xpos, int ypos, int siz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, int item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           les donn�es du popup (voir le mode P_LI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s, ypos:      position o� l'on affiche le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          indique le nombre d'entr�e pour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_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:            indique le nom d'entr�e vue dans le popup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P_LIST, les autres entr�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ible par scr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:            la position du popup sera calcul� de m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e que l'entr�e item du popup coinc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ec les coordonn�es (x,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          masque d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_RDRW Ce bit fixe la fa�on don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essinner l'arri�re plan du popup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so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La portion d'�cran est sauvegard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�moire, puis restorer � la sortie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est conseill� lorsqu'on appel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-up par dessus une zone non redess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 l'AES ( par exemple, un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un simple message de REDRAW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oy� � l'AES. Ce mode est conse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rsque les zones cach�s par l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t des fen�tres ou le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_WNDW Ce bit indique que le popup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ch� dans une fen�tre. La ges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ur� par une boucle sur les eve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 l'AES par le biais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ntWindom(). Ainsi, l'AES n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qu� pendant le popup,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peuvent continuer �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ur sortie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_RGTH Ce bit permet de g�rer le popup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_LIST Ce bit indique que data do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 une liste de cha�ne de caract�r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eu de l'adresse d'une arb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'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index de l'entr�e du menu s�lectionn� ou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 rien n'a �t�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ermet d'afficher un popup et de g�r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ments qui le compose. Au retour, la fonction donne l'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ment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opUp() accepte soit une arborescence d'objet soit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m c'est-�-dire un pointeur de type "char *ptxt[]".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as, il faut sp�cifier le nombre d'�lement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le param�tre size. Le param�tre seen ne fonction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re dans cette version de la librairie. Dans cett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m, MenuPopUp() s'arrange, si la taille de la liste d�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e du bureau, se formater la liste en plusieurs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opUp() poss�de un mode (P_WNDW) pr�emptif qui ne bloqu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ES. Ce mode est tr�s recommand� pour les syst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�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�lection des �lements se fait par la souris ou pa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�che-bas qui fait d�filer vers le bas la s�lection. En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tilisation de la souris se fait indiff�remment avec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nc�e ou relach�e (ce qui n'�tait pas le cas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nes versions de la librairie o� un flag de mode sp�cifi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souris devait �tre maintenue enfonc� ou relach�. 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_EXIT) n'existe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WindSet() avec le mode W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indSet( WINDOW *win, WF_MENU, OBJECT *menu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func)(WINDOW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fen�tre concer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: adresse du menu � inscrust� dans la fen�tre ou NUL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irer le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: adresse de la fonction g�rant les selections d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sert � incruster une barre de menu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. Si le param�tre menu vaut NULL, le menu est enlev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en�tre. La fonction func est la fonction appel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Windom() lorsqu'un message WM_MNSELECTED est �mis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e qu'un menu dans une fen�tre a �t� sollicit�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le menu du bureau, il faut 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(). Le menu incrust� est automatiquement dupliqu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moire (avec ObjcDup()) cela pour �viter les conflic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du menu lorsque plusieurs fen�tres utilisant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ont ouverte. La m�moire allou� est lib�r� lo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de la fen�tre (par WindDelete()) ou si l'on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enu de la fen�tre avec Win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et(), MenuBar(), ObjcD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Wind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reate - Cr�ation d'un descripteur d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*WindCreate( int attrib, int x, int y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param�tres ont la m�me signification que la fonction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create(). WindCreate() retourne non pas un hand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mais une structure qui est un descripteur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descripteur joue le m�me r�le dans WinDom que le hand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ES, c'est-�-dire que tout ce qui ce rapporte � 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 ce descripteur plut�t que 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ttribut SMALLER pour l'ic�nification est disponib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es les version de l'AES, si seul les versions d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�rieur � la 4.00 permettent l'utilisation du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�nifieur, l'ic�nification reste possible en shift cliqu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m g�re �galement le message WM_BOTTOMED quelque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e l'AES. Toutefois pour l'AES ne le gerant pa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t de shift cliquer sur la barre de d�placement pour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en�tre en arri�r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ROLE DE WIND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mplace completement wind_create(). M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-elle justement? Trois choses princip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lle cr�� le descripteur de la fen�tre et l'ins�re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cha�n�e ( voir la variable globale wgb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Window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lle cr��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nfin elle initialise le descripteur de la fen�tre 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ier, elle attribut tous les po�nteu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descripteur � des fonction standart de ges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dernier point est tr�s important puisque c'est la-dessu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repose tout le syst�me pour g�rer tr�s simpl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s. En effet, � chaque �venement correspond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e � chaque fen�tre. Ce sont ces fonction qui seront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EvntWindom() � chaque r�ception d'un �venement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vntWindom() intercepte le message WM_REDRAW, alor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clenche la fonction po�nt� par win-&gt;redraw (si win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concern� (voir EvntWind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n s�r ces fonctions standarts ne pr�voient pas tout e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d�sirez changer le comportement de v�tre fen�tre pour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nement, il vous suffit d'�crire une routine g�rant cel�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ffecter au bon champ du descripteur de fen�tre. Ma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part du temps, ces comportements sont fixes, et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�crire que la routine de dessin et la routine d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ROUTINES STAN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�i la description des routines standarts que Wind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nent aux fen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+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m    |    WINDOW    |  Evenement   | Descrip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+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Clear |    redraw    |   M_REDRAW   | Redessinne en blanc le fond 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la fen�tr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d_cls  |    closed    |   M_CLOSED   | envoi un message WM_DESTRO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dstry |   destroy    |  M_DESTROY   | Ferme et d�truit la fen�t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avec WindClose() 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WindDelete(). Elle emet auss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un message AP_TERM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d_tpd  |    topped    |   M_TOPPED   | Met en premier plan la fen�t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avec WindSet(,WF_TOP,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d_mvd  |    moved     |   M_MOVED    | Place la fen�tre � la posi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requise, win-&gt;fullsize vaut 0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d_szd  |    sized     |   M_SIZED    | Donne la nouvelle taille a l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fen�tre. Met a jour les vari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bles de gestion des ascenseur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d_fld  |    fulled    |   M_FULLED   | Selon la valeur de win-&gt;full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donne l'ancienne taille, ou l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taille pleine �cran.Met a j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les variables de gestion d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ascenseu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d_icn  |   conified   |  M_ICONIFY   | Ic�nifie la fen�tre � la pla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requise avec WindSet(WF_ICONIF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Communique la position suivan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d'ic�nification ave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WindSet( ,WF_UNICONIFYXYWH,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unicn | uniconified  | WM_UNICONIFY | Desic�nifie la fen�tre ave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WindSet( , WF_UNICONIFY, 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    | alliconified | WM_ALLICONFY | Il n'y a pas encore de rout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standart pour ce messag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    |      -       |  WM_ARROWED  | Toutes des fonctions 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gestion des �venements WA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mettent � jour les variab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de gestion des ascenseurs 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envoit un message WF_REDRA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pour les pages ou font d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copies d'�cran et des appe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directes de win-&gt;redraw clipp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sur la liste des rectangl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pour les fonctions de lign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dnpgd |   dnpaged    |  WA_DNPAGE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uppgd |   uppaged    |  WA_UPPAGE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lfpgd |   lfpaged    |  WA_LFPAGE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rtpgd |   rtpaged    |  WA_RTPAGE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dnlnd |   dnlined    |  WA_DNLINE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uplnd |   uplined    |  WA_UPLINE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lflnd |   lflined    |  WA_LFLINE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rtlnd |   rtlined    |  WA_RTLINE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hsld  |   hslided    |   WM_HSLID   | Mise � jours des variables 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gestion des ascenseurs e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            | envoit du message WF_REDRA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_vsld  |   vslided    |   WM_VSLID   | Ide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ULL    |   clicked    |  MU_BUTTON   | Pas de fonction en standa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ULL    |   keyhited   |   MU_KEYBD   | Ide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ULL    |    timed     |   MU_TIMER   | Ide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ULL    |   extramsg   | Toute autre  | Ide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|  �venement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+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bleau 7: Routines standarts attribu�es par WindCreat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(), WindClose(), WindDelete(), WindClear(), Wind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), WindSlid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Wind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 - Ouverture d'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indOpen( WINDOW *win, int x, int y 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param�tres sont les m�mes que la fonction wind_open() 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aram�tre win qui remplace le param�tre hand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open(). La valeur retourn�e est celle retourn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open(). Les variables x ou y peuvent valoir -1. Dans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 WindOpen() calcule x ou y de mani�re � cen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ement ou verticalement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WindOpen( win, -1, 20, 400,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WindOpen( win, -1, -1, 4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() remplace la fonction wind_open(). Elle met 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_OPEN de win-&gt;status � 1. Notons �galement que si 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_GROW de win-&gt;status vaut 1, WindOpen() appell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_growbox(). WindOpen() utilise les variables min_w, min_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w, max_h du descripteur de la fen�tre comme valeur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w et h. Ces variables sont aussi utilis� par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t gerant les changement de taille de la fen�tre.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res variables ont une valeur par d�faut fix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reate(). min_w et min_h sont fix� (arbitrairement) 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, max_w et max_h sont intialis� par les variables w e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� � la fonction WindCreate(). Vous pouvez modifie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s avant ou apr�s l'appel � Wind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que tr�s 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s versions de l'AES ne supportant pas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BOTTOMED, WinDom g�re sa propre liste de fen�tre. Pour c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() ins�re le handle de la fen�tre dans cette lis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nterm�diaire de la fonction add_windowlist(). Si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on ou une autre, on pr�f�re utilis� wind_open()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�ratif de faire appel � add_windowlist() sous pe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ge. Si l'AES supporte le message WM_BOTTOMED,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ite directement l'AES pour ce message et la remarqu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'appliqu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s de toute fa�ons, il est recommand� d'utiliser Wind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reate(), WindClose(), WindDelete(), WindClear(), Wind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Win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lose - fermeture d'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indClose( WINDOW *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       descripteur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celle retourn�e par wind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lose() remplace la fonction wind_close(). Elle ferm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avec un effet graf-grow si le bit WS_GROW de win-&gt;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� 1. Elle met le bit WS_OPEN du m�me champ � 0 et enl�v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de la liste des fen�tres pour l'�mulation 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�me remarque faite pour WindOpen() � propos de WM_BOTTO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able i�i: pour les versions de l'AES ne supportant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M_BOTTON, WinDom utlise sa propre liste d'ord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s et WindClose() dans ce cas appell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_windowlist() pour retirer le handle de la fen�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(), WindCreate(), WindDelete(), WindClear() Wind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Wind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indDelete( WINDOW *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       descripteur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La m�me que celle de wind_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Delete() remplace wind_delete(). Notament, elle d�tru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eur de la fen�tre et retire ce descripteur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�n�e d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(), WindClose(), WindCreate(), WindClear(), Wind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Wind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et - param�trage d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WindSet( WINDOW *win, int mode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Le descripteur de la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voir MODE DE WIND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:  d�pend de la valeur 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avec WindGet(), remplace wind_set(). Cela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m d'int�grer ses proprements modifications de l'AES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, Windom g�re l'ic�nification des fen�tres de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on que l'AES 4.00 la diff�rence est que la fonctio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es les version de l'AES. Ainsi, la programmation sous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emble a celle sous GEM. Sauf cas tr�s exeptionne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ra toujours par Win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E WI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i nous d�taillons les diff�rents modes de WindSet()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�rences avec ceux de wind_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      | Description                     | Commentair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F_NAME     | Fixe le nom de la fen�tre dans  | L'AES4.1 ne disting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1 et parm2. Si la fen�tre   | qu'un seul nom 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est iconifi�e, cela fixe le nom | fen�tre. Windom g�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de l'ic�ne sans changer le vrai | les deux noms qqso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nom de la fen�tre.              | la version de l'A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F_INFO     | Fixe la barre d'info dans parm1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et parm2.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WORKXYWH   | Fixe la taille de travail dans  | WindSet() prend 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1, parm2, parm3, parm4      | consid�ration 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menu et le toolba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F_TOP      | Met en premier plan la fen�tre. | Si AES&lt;4.1 Wind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Si win vaut NULL, parm1 doit    | met a jour une lis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contenir le handle de la        | de cycle de fen�tr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fen�tre � topper.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F_BEVENT    | R�gle certains comportement de  | Le mode B_UNTOPP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la fen�tre. parm1 est un masque | est support� � parti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de bit:                         | de l'AES 3.4. P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B_UNTOPPABLE (0x0001) rend la   | les AES ant�rieu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fen�tre untoppable.             | WinDom �mule ce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B_MODAL (0x1000) rend la        | le mode B_MODAL e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fen�tre modale.                 | une extens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Les fen�tres untoppables ont le | sp�cifique de WinDom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bit WS_UNTOPPABLE dans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win-&gt;status et les fen�tres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modales le bit WS_MODAL.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F_BOTTOM    | Met la fen�tre derri�re les     | Si AES&lt;4.1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autres.                         | Windom utilise s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liste de cycle 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fen�tre. Sinon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l'appel est dire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a wind_set(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ICONIFY    | Ic�nifie la fen�tre aux         | Windom g�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coordonn�es donn�es par parm1,  | l'ic�nific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2, parm3, parm4 ( ces       | quelquesoit l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valeurs sont donn�es dans le    | version de l'A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message WM_ICONIFY).            | Si l'AES ne g�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pas cet �lement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WinDom l'�mule.(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F_UNICONIFY   | Desic�nifie la fen�tre aux      | M�me remarque q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coordonn�es donn�es par parm1,  | pr�cedemmen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2, parm3, parm4 ( ces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valeurs sont donn�es dans le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message WM_UNICONIFY).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F_UNICONIFXYWH | parm1,.., parm4 fixe les        | M�me remarque q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coordonn�es de la fen�tre       | pr�cedemmen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desic�nifi�e. Dans le cas d'une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fen�tre qui est ouverte dans un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�tat iconifi�, ce mode indique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� l'AES quelle coordonn�es sont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� donner dans le prochain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messahe WF_UNICONIFY concernant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cette fen�tre.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TOOLBAR    | Impose un toolbar dans une      | Windom g�re 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fen�tre. parm1 et parm2         | toolbar quelqueso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contiennent l'adresse du menu.  | la version de l'A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3 et parm4 contiennent      | La fonction de ges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l'adresse de la fonction de     | est propre a WinD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gestion du menu, ou NULL pour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retirer le toolbar.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FTOOLBAR   | Equivalent de WF_FIRSTXYWH      | Attention: Wind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our le toolbar. parm1, ...     | calcule l'inters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4 contiennent les           | entre le 1er rectang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coordonn�es du rectangle.       | et la fen�tre. C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fonction ne peut �t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appel�e par une rout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   | de redraw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NTOOLBAR   | Equivalent de WF_NEXTXYWH       | M�me remarque, si 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our le toolbar. parm1, ...     | n'est qu'on utilise 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4 contiennent les           | rectangle suivant 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coordonn�es du rectangle.       | l'A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F_MENU     | Impose un menu dans une fen�tre | Ce mode est u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1 et parm2 contiennent      | additif par rappo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l'adresse du menu, parm3 et     | wind_set() et l'AES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parm4 l'adresse de la routine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de gestion du menu ou NULL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PREVXYWH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CURRXYWH   | TOUS CES MODES FONT DIRECTEMENT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F_FIRSTXYWH   | APPEL A wind_set()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NEXTXYWH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NEWDESK 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F_COLOR  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F_DCOLOR 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F_OWNER  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F_SCREEN 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F_HSLIDE    | Pour ces 4 modes, voir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F_VSLIDE    | WindSlider()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HSLSIZE 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F_VSLSIZE    |     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ableau 8: Les modes de WindSe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que sur les Toolbar et les menus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est inutile de redessinner les toolbar ou les menu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Windom() s'en charge. Par cons�quent, les modes WF_F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WF_NTOOLBAR sont un peu inutiles mais il sont la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� maximun avec wind_set(). D'autre part les menu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toolbar sont dupliquer en m�moire avec la fonction Objc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permettre d'afficher plusieurs fen�tres avec les m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ou toolbar. La fonction WindDelete() lib�re par un app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onction ObjcFree() la m�moire allou�e. L'AES 4.1 g�re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 les ToolBars mais pas de fa�on compl�te. Aussi,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 sa propre gestion de ToolBar m�me sous AES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), WindSlid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Win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) - informations sur 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WindGet( WINDOW *win, int mode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type d'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:  varie selon la valeur 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) remplace la fonction AES wind_get(). Elle tra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ointement avec WindSet(). Elle retourne tou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 pour une fen�tre tenant compte de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ct�ristiques de Wi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WindSli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WindSlider( WINDOW *win, int sli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descripteur de la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r: mask de bit sur le slider � r�actuali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LIDER slider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LIDER slide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lider() met � jour les sliders en fonctions des valeu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xpos, ypos, xpos_max, ypos_max, h_u et w_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eur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 indique la position horizontale relativement �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 valeur varit entre 0 et xpos_max qui doit �tre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ypos, ypos_max jouent les m�mes r�les pour l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e h_u, w_u indiquent respectivement en pixel le d�c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et horizontal du contenu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 traitement des �venements de scroll de la fen�tre,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 est inutile puisqu ce sont les fonctions standar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ions des �venments qui s'en chargent. Par contre, si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s des variables d�critent plus haut sont modifi�,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er WindSlider() pour mettre � jour les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WindCal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alc - convertion de coordonn�es d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indCalc( int type, WINDOW *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xin, int yin, int win, int 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xout, int *yout, int *wout, int *h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        voir wind_calc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       fen�tre concer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n, ..., hout:   voir wind_calc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celle retourn�e par wind_cal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mplace la fonction AES wind_calc(). Elle 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 de la pr�sence �ventuelle de menu ou d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cal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Wind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Handle - recherche de descripteur d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*WindHandle( 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:           handle d'une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le descripteur de la fen�tre correspond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tourne le descripteur correspondant � u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en�tre ou NULL, si ce descripteur n'existe pas ou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n'appartient pas � n�t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 add_window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windowlist() - gestion de la liste d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dd_windowlist( 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: handle d'une fen�tre � ins�rer dans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sert � g�rer une liste d'ordonnance d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liste est utilis� par WinDom pour g�rer 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BOTTOM lorsque l'AES ne sait pas le faire (AES&lt;4.0).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ation est donc inutile sur les syst�me support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M_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ne s'applique pas vos fen�tre car elle est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� par WindOpen(). Par contre vous pouvez l'utili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re dans cette liste des fen�tres d'autres applications,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oires par exemple. Malheureusement les AES n'implem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le message WM_BOTTOM ne sont pas capables d'identif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s autres que celle de nos applications. Toutefois,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applications utilisant le protocole AV ( ou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es tel que le tube GEM), il est possible de r�cup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handles de leurs fen�tres pour les ins�rer dans notr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_windowlist(), appl_getinfo(), WindSet() et WindGet()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ode WF_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 remove_window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_windowlist() - gestion de la liste d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move_windowlist( 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: handle d'une fen�tre � retirer de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nl�ve un handle de fen�tre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ordonnnace. Cette fonction doit �tre utilis� lors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de cette liste est ferm�, mais elle ne s'appliqu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 fen�tres ouverte par WinDom car la fonction WindClose() 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Elle ne concerne que les autres fen�tres de c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window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  Wind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  Add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indow - Gestion de la liste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ddWindow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: le descripteur de la fen�tre �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n'est utilis� que dans le cas tr�s pr�cis ou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z cr�er un descripteur de fen�tre san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reate(). Cette fonction ajoute le descripteur d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la liste des fen�tres de WinDom. Voyez l'implemen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reate() pour bien comprendre la d�marche � suiv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�er correctement un descripteur de fen�tre. Dans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s cas on utilisera JAMAIS cette fonction car Wind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t suffire pour les cas g�n�r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  Remove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Window - Gestion de la liste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moveWindow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: le descripteur de la fen�tre � enle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n'est utilis� que dans le cas tr�s pr�cis ou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z d�truire un descripteur de fen�tre san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Delete(). Cette fonction retire le descripteur d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la liste des fen�tres de WinDom. Voyez l'implemen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Delete() pour bien comprendre la d�marche � suiv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�er correctement un descripteur de fen�tre. Dans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s cas on utilisera JAMAIS cette fonction car Wind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t suffire pour les cas g�n�r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Frame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Create() - Cr�ation d'une fen�tr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*FrameCreate( int attr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:   attribut GEM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descripteur de la fen�tre c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cr�e une fen�tre frame et retourn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eur. La fen�tre n'est pas ouverte. Elle conti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utres frames attribu� avec FrameAttach(). Ou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�trages standarts des fen�tres de WinDom fix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et(), des param�tres exclusifs aux fen�tres frame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e fix� avec FrameSet(). La fen�tre poss�de en outre 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_FRAME_ROOT dans son champ status et son champ data po�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 une structur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routines de gestions d'�venement de la fen�tre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ment celle des frames que la fen�tre contient.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utilisent la frame active. C'est la frame po�nt�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 front de la structure FRAME. On peut utiliser Fram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indiquer quelle frame doit �tre utilis�. La fon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ion de la fen�tr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e un tableau r�capitulatif des rout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gadgets ne pas correctement position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look des gadgets n'est pr�vu que pour MagiC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sliders sont mal initial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gestion des barres de s�paration n'est pas term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Attach(), Frame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rameAt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Attach() - d�clarations de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rameAttach( WINDOW *win, WINDOW *frame, int line, int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, int h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descripteur de la fen�tre m�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:     descripteur de la frame � atta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col: cellule qui contiendra la fr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, h:      taille de la fr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    mode de l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incruste une fen�tre comme une frame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frame. La fen�tre frame est enlev� de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s de WinDom. Son champ status poss�de le bit WS_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fen�tres frames sont organis� en ligne de cellules.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ne peut poss�der un nombre variable de cellule.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, col) attribuent la frame a la cellule (line, col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mode fixent les flags de la frame (voir FrameSet()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le de la frame est donn� par (w, h). Cette taill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e (en pixel) ou relative en pourcentage de la tail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m�re (voir FrameSet()). La frame cr�� utilisera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s GEM de frame. Les attributs possibles pour l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t: INFO, SIZER, HSLIDE, VSLIDE, UPARROW, DNARROW, LFARROW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ARROW. Les autres attributs sont igno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Create(), FrameSet(), Frame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Frame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Remove() - Enl�ve une frame d'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*FrameRemove( WINDOW *win, WINDOW *frame, int lin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fen�tre de fr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:     frame concern�e ou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col: cellul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descripteur de la frame enle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nl�ve une frame d'une fen�tre frame. L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ev�e redevient une fen�tre standart. Si frame  vau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rs la frame a enlever est celle occup� par la celulle (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At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Fram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et() - Param�trage de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rameSet( WINDOW *win, int mode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   fen�tre ou fram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       param�tres � fix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:          param�tres d�pendant 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fixe les param�tres des fen�tres fram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. Voi�i la liste des mode de FrameSet() et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+------------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   | Status        | Param�tres                  | Remarqu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+------------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BORDER | WS_FRAME_ROOT | parm1: �paisseur du bord    | en pixe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COLOR  | WS_FRAME_ROOT | parm1: couleur du fond      | en index vd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KEYBD  | WS_FRAME_ROOT | parm1=MOUSE_WINDOW: la      | D�fini le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frame point� par la souris  | d'attribu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re�oit l'�venement clavier. | des �v�nemen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parm1=FRONT_WINDOW: la      | MU_KEYBD au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frame active re�oit         | fram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l'�venement.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ACTIVE | WS_FRAME_ROOT | parm1 est l'adresse du      | rend une fr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descripteur de frame �      | activ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rendre actif.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TOPP-  | WS_FRAME_ROOT | parm1: TRUE ou FALSE        | une frame topp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_ACTIV     |               |                             | devient act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+------------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SIZE   | WS_FRAME      | parm1 et parm2: taille      | voir FLAG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de la frame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_FLAGS  | WS_FRAME      | parm1: flags a fix�         | Voir plus b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parm2: 1 met le bit a 1     | les valeu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| 0 met le bit a 0            | possibl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+------------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ableau 9: Mode de la fonction FrameSe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 un tableau regroupant les flags de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AGS          | Description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AME_HSCALE   | La hauteur de la frame est defini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 proportionnellement ( en %)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AME_WSCALE   | La largeur de la frame est defini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 proportionnellement ( en %)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AME_HFIX     | La hauteur de la frame n'est pas modifiab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AME_WFIX     | La largeur de la frame n'est pas modifiab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AME_NOBORDER | Le cadre n'est pas dessinn� autour de la fram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AME_SELECT   | La frame est activabl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bleau 10: Flags des frames (mode FRAME_FLAGS de FrameSet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Frame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Find() - recherche d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*FrameFind( WINDOW *win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fen�tre fram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: coordonn�es de la sour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descripteur de la frame point� par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cherche le descripteur de la frame point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dans la fen�tre frame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Frame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earch() - Recherche d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*FrameSearch( WINDOW *win, int line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descripteur de la fen�tre fr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col: position de la cell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descripteur de la frame associ� � la cell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ourne le descripteur de la frame associ� a la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,col) dans la fenetre frame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F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FrameCal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Calc() - Calcul de la zone de travail d'u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ameCalc( WINDOW *win, int mode, int *x, int *y, int *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descripteur de la fram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  zone courante (1) ou zone de travail (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y,w,h: adresse des coordonn�es de la z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0 si p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calcule la zone courante ou de travail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La zone courante inclue les gadgets de la frame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de travail. A moins de travailler sp�cifiquement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, il vaut mieux utiliser WindGet() qui retourne,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 la zone de travail (WF_WORKXYWH) ou courante (WF_CURRXY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e frame. Avec WindGet() les routines de gestion d'�ve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en�tre seront compatible pour une fen�tre ou u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�ve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EvntWi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Windom - gestion des �ve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vntWindom( int 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:            Mask de bit des �v�nements � surveil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l'�venement d�tec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mplace evnt_multi(). Le choix du nom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Multi() car cette derni�re fait partit de la librairi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ur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constitue le point central de Windom. En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est elle qui fait fonctionner l'ensemble de la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ons donc son fonctionnement en d�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premier lieu, EvntWindom() appelle la fonction evnt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utilisant les champs de la variable evnt. Cette derni�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variable globale, c'est une structure donc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t aux param�tres attendu par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ite, EvntWindom() applique la palette de la fen�tre fr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'�cran ou la palette par d�faut (celle du bureau)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pplication n'a pas de fen�tre fron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ns la gestion des messages. Si un message est d�tec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Windom() �xecute la routine de gestion de cet �ve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en�tre frontale. Si la routine est NULL, il ne s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ite, EvntWindom() d�clenche la routine de gestion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un �venement MU_KEYBD de la fen�tre frontale ou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stion des click souris, timer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Windom() s'occupe �galement de l'ic�nification,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oppables, des menus et des toolbars en fen�tres,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s en fen�tres, des racourcis claviers pour le m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pplication et les menus des fen�tres, et enfin du menu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�me. EvntWindom() utlise les �venements MU_KEYDB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_BUTTON pour r�aliser cel�, fait le travail, et em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veau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s�lections de menu, toolbar, les click dans l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s, les raccour�is claviers etc ... devienn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menents MU_MES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�rons l'appel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EvntWindom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ment, EvntWindom() ne d�tecte que les �venements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els que agrandir une fen�tre, etc ...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e aussi les click souris dans un formulaire et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message. Pareil pour les raccour�is claviers etc..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e les routines de gestion des claviers, timer et bout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ont jamais d�clen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�i la liste des nouveaux messages de Wi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DESTROY - destruction d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fen�tre doit �tre d�truite. L'origine probable est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de fermeture de la fen�tre � envoy� ce message.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re, il peut faire suite a un message AP_TERM qui deman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ison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hand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EvntWindom() re�oit ce message, il execut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-&gt; destroy de la fen�tre si elle ex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FORM - Formulaire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objet EXIT ou TOUCHEXIT d'un formulaire en fen�tre �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hand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4] = index d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5] = �tat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EvntWindom() re�oit ce message, il execut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W_FORM*)win-&gt;data)-&gt;proc de la fen�tre si elle ex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MNSELECTED - menu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menu en fen�tre a �t�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M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hand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4] = titre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5] = entr�e d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EvntWindom() re�oit ce message, il execut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&gt;menu.proc de la fen�tre si elle ex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TOOLBAR -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objet EXIT ou TOUCHEXIT d'un toolbar a �t�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hand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4] = index d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5] = �tat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EvntWindom() re�oit ce message, il execut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&gt;tool.proc de la fen�tre si elle ex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BOTTOM - fen�tre en arri�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fen�tre doit �tre pass� en arri�re-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hand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EvntWindom() re�oit ce message, il passe la fen�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�re plan en utilisant WindSet( , WF_BOTTOM, ). Si l'A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re pas ce message, on peut le d�clencher en shitf cliqu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arre de d�placement de la fen�tre. Pour le momment, 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de routine sp�cifique dans le descripteur de fen�tr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'ai remarqu� que l'AES n'envoit pas de message mais en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ment la fen�tre en arri�re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message fonctionne quelquesoit la version de l'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ment, seul les versions 4.00 ou sup�rieure g�r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Pour le cas ou l'AES ne g�re pas ce message,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 sa propre liste de fen�tre pour �muler ce messag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ne s'applique qu'aux fen�tres de l'application. Par cont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possible d'ajouter ou de retirer des fen�tres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. Cela permet d'y inclure par exemple l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cc�ssoires utilisant le protocole AV. Voir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windowlist() remove_windowlist() WindOpen() et Wind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ICONIFY - ic�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fen�tre doit �tre ic�n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hand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4] = coordonn�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5] = coordonn�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6] = coordonn�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7] = coordonn�e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EvntWindom() re�oit ce message, il execut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&gt;iconify. Ce message est compatible avec celui de l'AES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envoyer un message d'ic�nification, il faut donn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(mot 4 � 7) les coordonn�es pour l'ic�nification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siconification. Voir pour cela la fonction give_iconifyxyw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UNICONIFY - ic�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fen�tre ic�nifi�e a �t� double cliq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M_UN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hand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4] = coordonn�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5] = coordonn�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6] = coordonn�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7] = coordonn�e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EvntWindom() re�oit ce message, il execut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&gt;uniconify. Ce message est compatible avec celui d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envoyer un message de d�sic�nification, il faut donn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essage (mot 4 � 7) les coordonn�es pour la fen�tr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 WindGet( win, WF_UNICONIFY, ...) retourn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n'y a pas encore de routine standart pou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ALLICO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messages d'iconification sont g�r� quelauesoit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�. Pour les syst�mes ne supportant pas l'ic�n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ut ic�nifier les fen�tres en shift cliquant sur le clo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en�tre. EvntWindom() rep�re le shift-closer, et au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xecuter la routine closed de la fen�tre, envoit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ic�nification. Ce message message sera ensuite trait�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d'ic�nification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snd_rd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rdw - envoi 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nd_rdw( WINDOW *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: fen�tre concer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met un message de redraw sur la zon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snd_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msg - envoi 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nd_msg( WINDOW *win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: type 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met un message msg sur la fen�tre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snd_arr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arrw - envoi de message WM_ARR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nd_arrw( WINDOW *win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: type 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met un message msg WM_ARROWED sur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 type fixe le type de message (macro WA_?? de aes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give_iconifyxyw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_iconifyxywh - position des fen�tres ic�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ive_iconifyxywh( int *x, int *y, int *w, int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w,h: position et taille de la fen�tre ic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vous fournit la taille et la position cor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ic�nfier une fen�tre. Normalement, l'AES fournit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s avec le message WM_ICONIFY. Mais cel� fonctionne b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que sous AES 4.1 ou �quivalent et que si l'on cliqu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ton smaller. Autrement, il n'est pas possible d'obteni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s de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a diff�rent comportement suivant les syst�m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s AES &lt; 4.1, elle utilise sa propre gestion d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�nes. Cette gestion est locale � l'application mais p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ensemble des autres applications. - sous AES &lt; 4.1 et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ICFS est pr�sent, alors elle utilise ICFS pour placer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�nes. Ainsi, on peut avoir une gestion glob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�nification d'autant plus que de plus en plus d'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aissent ce cookie. - sous AES 4.1 ou syst�me sup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c�nification (WinDom le verifie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_getinfo()), give_iconifyxywh() retourne une valeur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ceque pour la raison �voqu� plus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ori, on a pas besoin d'utiliser cette fonction sauf 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ut modifier certaines fonctions standarts ou si on v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clencher manuellement une ic�nification. La fonction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closers des fen�tres l'utilise pour d�cle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c�nification sur shift+click, cela offre u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ic�nification pour les syt�mes ne supportant pas les sm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Rsrc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Load - Charge un ressource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srcLoad( char *rsrc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rcfile: nom du fichier ressource � char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0 si p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mplace la fonction AES rsrc_lo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Rsrc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RsrcFree - Lib�re de la m�moire un res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srcFree( char *rsrc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 retourn�e: 0 si p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mplace la fonction AES rsrc_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RsrcX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Xtype - Fixation des type �ten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srcXtype( int mode, OBJECT **trindex, int NUM_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   1 - fixe les type �ten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lib�re les types �tend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ndex:  adresse des arborescences d'objets ou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TREE: nombre d'arbor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travaille sur les ressources int�gr�es e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s externes. Si le ressource est externe, l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dex doit �tre NULL. Dans le cas de ressource int�gr�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�tres trindex et NUM_TREE sont fourni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 � inc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m propose des types �tendus d'objets. Ces typ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 avec ceux de MyDial m�me s'ils sont moins �volu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ermet de valider ou non les types �tendus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'il on pr�f�re utiliser MyDial, cela reste possibl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utre part, l'int�ret d'avoir la m�me terminologie que My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que l'on peut visualiser ces objets sous Interfa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 fin du programme, les type �tendus doivent �tre enlev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�rer 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+------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Nom    | Xtype | Description     |  Flags  |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+------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CRBUTTON |  18   | Bouton rond     | RBUTTON | Draw3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| Bouton carr�    | RBUTTON | Draw3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DERLINE |  19   | Soulignement    |    -    | Draw3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| de texte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ITLEBOX  |  20   | Cadre titr�     |    -    | Draw3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HELPBUT  |  21   | Bouton help     |    -    | 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RCLEBUT |  22   | Bouton de cycle |    -    | Draw3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| pour pop-up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DOBUT  |  31   | Bouton Undo     |    -    | 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-     |   -   | objet undo      | FLAG11  | 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+------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ableau 11: Les types �tendus support�s par Wi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types �tendus MyDial suivant ne sont pas impl�ment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MOVER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STRG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OPUPSTRG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PART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INPUT 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si que le flag15 ( champ de saisi � ligne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RsrcFixC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FixCicon - fixation des ic�n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srcFixCicon( OBJECT *tree, int num_obs, int num_cib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alette[4], XRSRCFIX *f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  arborescence d'objet � fix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bs: nombre d'objet dans l'arboresc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cib: nombre d'ic�ne coule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: palette des ic�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:     adresse de la structure contenant les ic�n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sert � adapter les ic�nes d'un ressource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 r�solution de l'�cran. Dans le cas d'un ressource exte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ic�nes sont fix�e par Rsrc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aram�tre palette est optionnel, il peut valoir NULL.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, c'est la palette de l'AES qui sera utilis�. C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fournit dans le fichier ressource C � inclure pa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teurs de ressource telqu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aram�tre devra �tre communiqu� � la fonction RsrcFreeC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ib�rer la m�moire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FreeC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RsrcFreeC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FreeCicon - Lib�re de la m�moire les ic�n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srcFreeCicon ( XRSRCFIX *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:] pointeur de donn�e fourni par RsrcFixCicon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nt de terminer l'application, vous devez liber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moire les ic�nes couleurs des ressources int�gr�s qui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�s par RsrcFixC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FixCic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Objc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Draw() - dessine un objet dans un formulaire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bjcDraw( int mode, WINDOW *win, int index, 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OC_FORM, concerne un formulaire en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_TOOL, concerne un toolb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index de l'objet � dessi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: profondeur dans l'abor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que fois que vous voudrez redessiner un objet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ou dans un formulaire en fen�tre, utilisez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. Normalement, cette fonction doit �tre utilis�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 de gestion de formulaire ou d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ne doit jamais �tre utilis� dans une routine de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e fen�tre. En effet, cette fonction utilise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 fournit par l'AES. Comme la routine de dessi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ectu� pour chaque rectangle de la liste, ObjcDraw()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urber voir planter v�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oute fa�ons, vous n'avez g�n�ralement pas � utilis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 dans les routines de dessins puisque la rout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sin de formulaire s'en charge. Si toutefois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siner des objets dans une fen�tre - ce cas se presen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siner une ic�ne dans un fen�tre ic�nifi�e -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ment la fonction GEM objc_draw() clipp� sur la z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ssiner. Cette zone de clippage est fournit par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e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s formulaires classiques, utilisez les fonctions objc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Ch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Objc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Change() - change l'�tat d'un objet dans un formulai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bjcChange( int mode, WINDOW *win, int index, i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dra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 OC_FORM, concerne un formulaire en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_TOOL, concerne un toolb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 index de l'obj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nouvel ob_state de l'obj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: si different de 0, on redessine l'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st utilis� pour changer l'�tat des objet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s en fen�tres ou des toolbar dans les fon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stion des formulaires et toolbar. Voir ObjcDraw()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andations d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D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ObjcWind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WindDraw - dessine un objet (quelconque) dans 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elcon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bjcWindDraw( WINDOW *win, OBJECT *tree, int inde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, int xclip, int yclip, int wclip, int hcl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                 fen�tre concer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                     arborescence a dessi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                     index de l'objet � dessi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:                      profonde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lip, yclip, wclip, hclip: zone �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ermet de dessiner un objet dans 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conque. Cette fonction utilise la liste des rectang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ES afin de dessiner proprement les objets dans une fen�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ant notamment la zone de travail de la fen�tre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etres qui la recourvrent etc... Cette fonction n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� dans les fonctions de dessin des fenetres puis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 la liste de rectangle de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WindCh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ObjcWind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WindChange - change l'�tat d'un objet (quelconque)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(quelcon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bjcWindChange( WINDOW *win, OBJECT *tree, int inde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lip, int yclip, int wclip, int hclip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                      fen�tre concer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                     arborescence a dessi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                     index de l'objet � dessi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lip, yclip, wclip, hclip: zone � clipp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             nouvel �tat de l'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ermet de changer l'�tat d'un objet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quelconque. Cette fonction utilise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 de l'AES afin de redessiner proprement l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une fen�tre en respectant notamment la zone de trava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en�tres, les fenetres qui la recourvrent etc..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 ne peut �tre utilis� dans les fonctions de dessi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s puisqu'elle utilise la liste de rectangle de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Wind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Objc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Dup - duplication d'objet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ObjcDup( 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           adresse de l'arboresence d'objet � cop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l'adresse de la co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duplique une arborescence d'objet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 moment, seul les objets sont dupliqu�s mais pa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�nes de caract�res, les images, les tedinfo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z cette fonction lorsque vous voulez afficher un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 simultan�ment dans deux fen�tres. Si vous mett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WS_FORMDUP de la variable win-&gt;status, la fon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standart des fen�tres formulaires appe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quement ObjcFree() pour lib�rer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z toutefois que FormCreate() g�re le cas ou l'on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fen�tres mais pas FormAttach(). Lorsque vous attribu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s et des menus � une fen�tre avec WindSet(), l'arb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quement dupliqu�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Free(), Form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Objc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Free - lib�ration d'objet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bjcDup( 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: adresse de l'arborescence d'objet � lib�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�re de la m�moire une copie d'objet faite par ObjcD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Objc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String - lecture d'un champ de texte d'u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ObjcDup( OBJECT *tree, int index, char *new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           adresse de l'arborescence d'obj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           index de l'obj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tr:           nouvelle adresse du texte ou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de retour: adresse du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permet de lire ou d'affecter un texte d'un objet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conque. Ceci est particulierement utile car l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uvent �tre aussi de type �tendue. Son utilisation 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and�. Si newstr vaut NULL, la fonction retourne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el de l'objet. Si newstr n'est pas nul, il est utilis�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veau texte pour l'objet. Enfin, si l'objet ne contie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, la fonction retourne une cha�ne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Form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Create - Cr�ation d'un formulaire en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*FormCreate( OBJECT *tree, int attrib, void (*func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, GRECT *coord, int grow, int d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 Object a aff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: Attibuts GEM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:   Fonction de gestion du dialogue ou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Nom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:  Position et taille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_x, g_y: position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_w, g_h: taille de la zone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coord est NULL, la fen�tre est centr�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 l'interm�diaire de la fonction form_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:   1: effet GrafGrow act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d�sacti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:    1: le formulaire est dupliqu� en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le n'est pas dupliqu� en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Le descripteur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cr�� une fen�tre contenant un formulaire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s simple. Si une fen�tre contenant le m�me formulaire (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) existe d�j�, cette fen�tre est remise en premi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lle est ouverte, ou ouverte si elle est ferm�e ou ic�nifi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ffet, un m�me formulaire ne peut pas �tre affich� da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s diff�rents sans �tre pertub� (coordonn� diff�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ats des objets diff�r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ouvrir le m�me formulaire dans diff�rentes fen�tre,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dupliqu� en m�moire, donc on met le param�tre dup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rborescence d'objet sera alors dupliqu�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Dup(). La m�moire allou� sera lib�r� lors de la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fen�tre (le destructeur de la fen�tre utilis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Free()). Un flag du champs status du descripteur d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_FORMDUP) indique que le formulaire est du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ste de la fonction FormCreate() consiste en gros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 initialisation du descripteur de 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pointeur de donn�e po�nte sur une structure W_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ertaines fonctions de gestions d'�venements sont modifi�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variables de gestion des ascenseurs sont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ir DETAILS TECHNIQ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U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m s'occupe de la gestion du dialogue. Les �venements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claviers sont r�alis� par la fonction EvntWindom(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Mesag() et sont consid�r� comme des �venements MU_MES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 un objet EXIT ou TOUCHEXIT est s�lectionn�, 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ourne un nouveau message. Le buffer des �venements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ent a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0] = WF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1] = id de l'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2]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3] = handle GEM de la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4] = num�ro de l'objet s�lectionn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.buff[5] = �tat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EvntWindom() re�oit ce message, il �xecut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si elle existe. C'est dans cette routine qu'on g�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sultat du dialogue. Mais on a aussi le choix de g�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ue en r�cuperant directement le message WM_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�i la trame de la routine de gestion du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GereDialog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*tree = FORM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( obj = evnt.buff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BJ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 tree[ obj].ob_state &amp; SELEC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cChange( OC_FORM, win, obj, MAX_DEPTH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Change() est l'�quivalent de la fonction objc_change(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dialogues en fen�tre ou les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acro FORM(win) permet d'acceder � l'adr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rborescence d'objet du dialogue (voir paragraphe sui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utilise directement les fonctions WindCreate(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pen() pour cr�er la fen�tre et son descripteur.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e les fonctions de gestion d'�v�nements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sp�cifique � la gestion de dialogue en fen�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ant la fonction FormAttach(). De plus, elle aju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le de la fen�tre en fonction de la taille du dialogu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de gestion du dialogue est la fonction de ges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�vemenemt MU_BUTTON de la fen�tre. Le champ data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�nte sur une structure W_FORM qui contient, entre 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dresse de l'arborescence d'objets, d'o� l'existenc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ORM pour y acc�der fac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�i la description des routines �venements des formulair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m    |  WINDOW  |  Evenement  | Descrip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m_drw  |  redraw  |  WM_REDRAW  | Dessine le formulaire dans l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fen�tre apr�s avoir adapt� 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coordonn�es de l'objet p�r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celle de la fen�tr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Positionne le curseur d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champs �ditables s'il do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�tre affich�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m_dstry | destroy  | M_DESTROYED | Ferme et d�truit la fen�t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avec WindClose() 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WindDelete(). Si l'appl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n'est pas un accessoire ou s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il n'y a plus de fen�tre,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quit l'applica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m_tpd  |  topped  |  WM_TOPPED  | Met en premier plan la fen�t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avec WindSet(,WF_TOP,) 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postionne le curseu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m_mvd  |  moved   |  WM_MOVED   | M�me action que std_mvd ma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met � jour les coordon�es 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l'objet p�r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m_keyhd | keyhited |  MU_KEYBD   | G�re les boutons DEFAULT, 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objets de types �tendus HEL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et UNDO, les fleches dans 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   | champs �ditable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au 12: Les routines attribu�es aux formula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autres fonctions sont inchang�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Change(), ObjcDraw(), ObjcDup(), FormAt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Form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Begin - affiche un formulaire clas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mBegin(OBJECT *tree, MFDB *bckgr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  adresse du formula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kgrnd: adresse portion d'�cran � sauveg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ermet d'afficher tr�s simplement un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une bo�te de dialogue GEM classique. Le dialogue est c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'�cran avec un effet graf_grow (voir "rem 1"). Si bckgrn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, l'�cran ne sera pas saugegard�, seul un message d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 �mit lors de l'�ffacement de la bo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Do() - Form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recommande d'utiliser WinDom avec Let's them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 sens, les dialogues (en fen�tre ou non) devr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�tre centr� avec form_center() et avoir d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_grow car le comportement globale peut �tre regl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hem Fly. Cela peut �tre important pour form_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�cran virtuels (voir Let's then 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Form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un alias de la fonction AES form_d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�i un 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DB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_gaddr( 0, MY_DIAL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Begin( tree, &amp;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FormDo( tree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re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nd( tree, &amp;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Form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nd - efface un formulaire clas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mEnd(OBJECT *tree, MFDB *bckgr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  adresse du formula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kgrnd: adresse portion d'�cran � rest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efface le formulaire de l'�cr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ement, si bckgrnd ne vaut pas NULL, restor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ri�re le formualaire sinon elle envoit un message d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la zone du formu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Do(), Form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FormWind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Begin - affiche un formulaire dans une fen�tre m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ormWindBegin( OBJECT *dial, char *n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: adresse du formula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:  titre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1 si erreur, 0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formulaire modal est un formulaire en fen�tre qui blo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t les fen�tres de l'application comme un formulair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que. Par contre, il ne bloque pas l'AES: on peut 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accessoires ou, sous MultiTos, agir sur les fen�tr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s applications. La gestion du formulaire dans la fen�t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 comme pour les formulaires classiques.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Do() attend que l'utilisateur ait cliqu� sur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ou TOUCHEXIT avant de rendre la main au programm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 FormWindEnd() referme la fen�tre. La fen�tre ainsi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 attribut une barre de d�placement, un titre et 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u B_MODAL (voir WindSe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Do(), FormWind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 FormWind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Do - attend le choix de l'utilisateur dans un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ormulaire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ormWindDo( int ev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nt: Masque d'�venements � surveil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l'index de l'objet s�l�ctionn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g�re le formulaire modal ouver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Begin(). Elle attend, en bouclant su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Windom(), que l'utilisateur ai fait son choix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�tre i.e. que l'on ait cliqu� sur un objet EXIT ou TOUCH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si, le programme ne bloque pas l'AES et l'on peut continu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r les applications ext�rieures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hoix des �venements � surveiller est important. Au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ettra MU_MESAG pour gerer la fen�tre elle-m�me, pu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s �venements que l'on d�sire voir s'appliquer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s fen�tres, par exemple u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ut aussi surveiller les �venements autres que celu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d'objet. Le bit FORM_EVNT (0x8000) dema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Do() de retourner dans la valeur de ret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nements de evnt qu'elle a intercept�. Dans ce 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Do() retourne soit l'index de l'ojbet s�lectionn�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e bit FORM_EVNT vaut 1, un masque de bit des �ve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appelle un dialogue et renvoit l'index d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allDialog( 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*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_gaddr( 0, index, &amp;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WindBegin( dialog, "Formulai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= FormWindDo( MU_MES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Wind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Begin(), FormWind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  FormWind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End - ferme une fen�tre ouverte par FormWind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mWindEnd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doit �tre appel� apr�s avoir fini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le dialogue pour lib�rer toutes les ressources occup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WindOpen(), FormWindD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  Form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ave - Gestion de formulaire en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mSave( WINDOW *win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fen�tre concer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OC_FORM pour un formul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_TOOL pour u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vous permet de sauvegarde l'�tat d'un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e fen�tre ou d'un toolbar. Par �tat, on entend ob_stat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s du formulaire. Ces valeurs sont stock� dans le cham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structure W_FORM associ� au formulaire ou au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(!nl) Pour sauvegarder le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(*GereForm)( WINDOW *);  /* d�fini plus lo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rc_gaddr( 0, MYDIAL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 = FormCreate( tree, MOVER|NAME|SMALLER|CL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eForm, "Titre fen�tre", NUL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ave( win, OC_FORM);  /* On sauve l'�t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restorer le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tilisation la plus courante est de restorer l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'on choisit le bouton Annuler du formulaire. Ceci s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c dans la fonction de gestion du formulaire (Gere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GereForm( WINDOW *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evnt.buff[4] == MYDIAL_AN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( win, OC_FORM);  /* On restore l'�t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d_msg( win, WM_CLO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ave alloue la m�moire n�cessaire pour sauver l'�tat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formulaire cette m�moire est lib�r� automatiquement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estruction de la fen�tre par le destructeur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un toolbar, elle est lib�r� par la fonction Wind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utre part, si l'on change le formulaire ou si l'on le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FormAttach() ou par WindSet( , WF_TOOLBAR, ), la m�moi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alement lib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  Form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Restore - Gestion de formulaire en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mRestore( WINDOW *win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fen�tre concer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OC_FORM pour un formul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_TOOL pour u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store l'�tat ( valeur de l'ob_state des obj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 formulaire en fen�tre ou d'un toolbar. L'�tat doit d'a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 sauvegard� par la fonction Form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  FormAt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ach() - attribue un formulaire � 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mAttach( WINDOW *win, OBJECT *tree, void *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:  descripteur de la fen�tr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adresse de l'arborescence d'objet � atta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: adresse de la routine de gestion du formula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ette fonction attache un formulaire et sa rout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ion � une fen�tre. C'est une sous-routine de FormCre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p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ach( win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re le formulaire attribu�e �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 Form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MouseObj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Objc - gestion de la position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useObjc( OBJECT *tree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adresse de l'arborescence d'objets cons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index de l'objet concer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lace la souris au centre d'un obje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MouseSp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Sprite - fixe le sprite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useSprite( OBJECT *tree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adresse de l'arborescence d'objets cons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index de l'objet concer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fixe le sprite de la souris � partir d'une i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contenu dans un objet GEM. Les couleurs ava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�re plan de l'ic�ne sont �galement utilis� pour fixes 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sprit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Mouse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Work - gestion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useWork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que appel de cette fonction change la forme de sour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ons � l'animer (forme d'un disque tournant) pour indiqu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n n'a pas la main. Lorsque le travail est termin�,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nner � la souris sa forme initiale par un appe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 GEM graf_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s�lecteur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Fsel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lInput - Appel du s�lecteur de fichier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selInput( char *path, char *name, char *ext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 R�pertoire par d�faut, puis au retour,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nom de fichier par d�faut, puis au retour, le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hier s�lection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:   masque de fich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titre du s�lecte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eur de retour: le bouton s�lectionn� (1 Ok, 0 sin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ermet un appel plus ais� du selecteur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GEM. Au retour de la fonction, path et name contie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ment le nom du r�pertoire et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lectionn�. Ainsi, cette fonction peut servir � la fo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ur de fichier et de s�lecteur d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path = "", le selecteur affichera le r�pertoire couran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courante. Si ext = "", le masque de fichier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variable title fixe le titre du s�lecteur de fichier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u TOS le permet (&gt;=1.04) ou si le cookie 'FSEL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sent. Pour les TOS ant�rieurs � la version 1.04, il n'y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 simplement pas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in, cette fonction n'utilise pas l'environnement WinDom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�i un exemple ou l'on appelle le s�lecteur de fichier ga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m�moire le dernier chemin vi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allFsel (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 char path[255]=""; /* Au premier appe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sera 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cour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ompletname[255]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Fsel( path, name, "Load a file", "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pcy( completname,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cat( completname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pcy( name, completname); /* On retour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 nom com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else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Appel de S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int�gre des fonctions pour appeler de mani�re compl�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ur de fichier Selectric ou d'autres s�lecteurs comm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Freedom. Ces fonctions sont directement tir� des exemp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s du package Selectric. Ces fonctions n'utilisen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'environnement Wi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1  slct_ext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ct_extpath - configuration de S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lct_extpath(int ext_num, char *(*ext)[], int path_num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*paths)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_num:  Nombre d'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:      liste des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_num: nombre des chem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:    liste des chem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de retour: 1 si Selectric est install�, 0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permet de fixer les extensions et chem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faut accessible dans les pop-up de Sel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ext[] = {"*.C","*.H","*.PRJ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path[] = {"C:\\SRC\\WINDOM","C:\\SR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lct_extpath( 3, &amp;ext, 2, &amp;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2  slct_more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ct_morenames - choix du mode de s�lection de S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lct_morenames(int mode, int num, 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fixe 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electric retournera les fichiers s�lectionn�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e cha�ne de caract�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Selectric retournera les fichiers s�lectionn�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e liste (tableau de nom de fichi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:  nombre maximum de fichier � retour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:  the pointeur sur les donn�es de reto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de retour: 1 si Selectric est install�, 0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3  slct_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4  slct_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5  slct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6  Exemple d'utilisation des appels de S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vous propose les fonctions n�c�ssaire pour manipul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get_cook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cookie() - Cherche un cookie dans le cookie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_cookie( long cookie, long *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: identificateur du cookie � recher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eur du champ value du cookie. G�n�ralement c'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esse sur une structure de donn�e ou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1 si le cookie existe, 0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cherche si un cookie est pr�sent en m�mo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okiejar. Pour les vieux TOS qui ne poss�d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jar, il ne se passera rien mais vous pouvez toute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la pr�sence du cookiejar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cookiejar(). Le param�tre cookie re�oit l'identificat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. Cette identificateur est cod� sur 4 octets.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T, installe un cookie en m�moire. Pour tester sa pr�senc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t d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get_cookie( 'MiNT',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/* MiNT est pr�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/* MiNT est ab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la notation 'MiNT' n'est pas valide avec le Gnu C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�tre retourne l'adresse du champ value de la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. Ceci permet de d'obtenir d'autre 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mais qui dependera du cookie consid�r�. On peut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comme valeur si on ne veut rien r�cup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cookiej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get_cookiej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cookiejar() - Adresse du cookie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*get_cookie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 retourn�e: l'adresse du cookiejar ou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retourne l'adresse du cookiejar ou NULL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jar n'existe pas ce qui est le cas des vieux TOS. Sa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efois qu'il existe des patches qui permettent de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jar sur un vieux TOS. Le cookiejar est tr�s utile ca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re une besace de variables qui restent toujours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 variables permettent de donner des informations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�me et sont tr�s utilis� par beaucoup d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�i en gros comment sont organis� les cookies dans la m�mo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variable syst�me (� l'adresse 0x5A0) indique l'adre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jar (ou NULL si le cookiejar n'existe pas. C'est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 que retourne get_cookiejar(). A partir de cet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rouve une liste de cookie. Chaque cookie occupe 8 oc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ux mot long). Le premier mot long sert � identifier l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'est g�n�ralement 4 lettres ascii et les cookies placer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 commencent par la lettre '_'). Le second mot long d�pend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, c'est g�n�ralement une adresse � partir de laquel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ut obtenir diverses informations. Le dernier cooki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poss�de un identificateur qui vaut NULL, et son deux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 long contient le nombre total de cookie dans le cookie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5A0 ----&gt; cooki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kie 1  __ identificateur (4 oct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\_ valeur (4 oc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kie 2  __ identificateur (4 oct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\_ valeur (4 oc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nier cookie __ identicateu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\_ valeur = nombre total de cooki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nier cookie libre (N-i�me cook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new_cook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cookie() - insertion d'un cookie dans le cookie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new_cookie( long cookie, 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: identificateur du cookie a ins�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eur du cookie a ins�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0 si echec (cookiejar plein) 1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ins�re un cookie cookie dans le cookie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, si le cookiejar est plein, cette foncti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ajustera pas la taille du cookiejar et l'on risqu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ge du syst�me. La r�allocation du cookiejar est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ile � faire, il vaut utiliser un patch pour �tend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le du cookie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ooki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set_cook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ookie() - modification d'un cookie dans le cookie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set_cookie( long cookie, 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: identificateur du cookie a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nouvelle valeur du cook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retourn�e: 0 si echec (cookie absent) 1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modifie le champ value du cookie cooki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cooki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m int�gre des routines pour appeller facilement Bubbl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qui permet d'afficher des bulles d'a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Bubble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Call - Appel simple de Bubble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bbleCall( char *help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: le texte de la bulle d'a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,y: position de la bulle d'aide (g�n�ralement ce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souri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ur de retour: 0 si pas d'erreur, voir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'ERR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Call renvoit une valeur n�gative en cas d'err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BubbleGEM n'est pas en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: la variable d'environnement 'BUBBLE=' est incorrec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: erreur d'allocatio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Call() envoit un message � BubbleGEM qui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ment la bulle d'aide, et ne rend la main qu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GEM le lui demande. Si BubbleGEM n'est pas en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Call() cherche la variable d'environnement BUBBLE (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de l'AES). Celle-ci doit indiquer le chemin compl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BUBBLE.APP. Si cette variable existe, Bubble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lui-m�me BubbleGEM en m�moire. Le texte de bulle d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int� par help) est recopi� dans un buffer qui sera lib�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�moire par Bubble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, l'AES ne doit pas �tre bloqu� pour que c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ne. Ainsi ne compter pas appeler BubbleGEM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 GEM bloqu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se contente d'afficher la bulle d'aide. C'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ur de decid� ou et quand affich� la bulle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, l'aide est d�clench� par le bouton droi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is et depend du contexte ( c'est � dire de l'endroit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la souris). Toutefois, les fonctions BubbleAttach(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Evnt() permet d'attribuer des bulles � des obje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clencher leur affichage au bon m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ocumentation hypertexte de BubbleGEM. (voir "BUBBLE.HY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Attach(), BubbleEvnt(), Bubble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 BubbleAt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Attach - Attribution de bulle d'aide � des ob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bbleAttach( OBJECT *tree, int index, char *he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adresse de l'arborescence d'obj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index de l'obj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:  texte de la bulle d'a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de retour: 0 si pas d'erreur, -1 sinon (erreur m�mo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attribue une bulle d'aide � un objet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 ou un toolbar. Les textes sont stock� en m�moire,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ont utilis� par BubbleEnvt() pour afficher les b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ides. En fin de programme, les bulles devront �tre lib�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�moire par BubbleFree(). Attention!, le texte de la b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ide n'est pas recopi�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Evnt(), BubbleFree(), BubbleF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 BubbleEv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Evnt - gestion des bulles d'aide attribu�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At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bbleEv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ur de re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 si aucune bulle d'aide n'a �t� trouv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S_FORM si la bulle a �t� trouv� dans un formula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W_TOOLBAR si la bulle a �t� trouv� dans u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cherche parmi les bulles d'aides cell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� l'objet point� par la souris au retour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nement MU_BUTTON (elle utilise les coordonn�es donn�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.mx et envt.my), et l'affiche. Cela fonctionnera donc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formulaires en fen�tres ou les toolbar mais PA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s bloquant. Notez que BubbleEvnt() utilise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de la structure W_FORM pour recherch� le bon arbre d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'est ce qui lui permet de fonctionner avec les toolbar ca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niers sont toujours dupliqu�s en m�moire par WindSe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BJECT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l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srcLoad( "TEST.RS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src_gaddr( 0, FORM1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* On attache les bulles aux objets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BubbleAttach( tree,  0, "Fond du formulaire"); </w:t>
        <w:tab/>
        <w:t>/* FOR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BubbleAttach( tree, OK, "Bouton de sortie");  </w:t>
        <w:tab/>
        <w:t>/* FOR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* Cr�ation d'un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mCreate( tree, MOVER|NAME, NULL, "test", NULL, 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* On g�re les clicks souris GAUCHE et DRO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vnt.bclick = 25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vnt.bmask = 0x1|0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vnt.b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res = EvntWindom( MU_MESAG|MU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/* bouton droit click�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f( res &amp; MU_BUTTON &amp;&amp; evnt.mbut &amp; 0x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BubbleEvnt(); /* Affiche la bonne bul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} while( wglb.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ubbleFree();  /* Lib�rer les bulle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srcF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l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s formulaires modaux, on peut aussi gerer les b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ides avec BubbleEvnt(), en utilisant 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EVNT|MU_BUTTON dans la fonction FormWinDo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BJECT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l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srcLoad( "TEST.RS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src_gaddr( 0, FORM1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* On attache les bulles aux objets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BubbleAttach( tree,  0, "Fond du formulaire"); </w:t>
        <w:tab/>
        <w:t>/* FOR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BubbleAttach( tree, OK, "Bouton de sortie");  </w:t>
        <w:tab/>
        <w:t>/* FOR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* On g�re les clicks souris GAUCHE et DRO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vnt.bclick = 25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vnt.bmask = 0x1|0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vnt.b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* Ouvrir le formulaire mod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mWindBegin(tree, "Formulaire mod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/* Attendre un objet cliqu� ou un �ven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res = FormWindDo( MU_MESAG|MU_BUTTON|FORM_EV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f( (res &amp; FORM_EVNT) &amp;&amp; (res &amp; MU_BUTT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BubbleEvnt(); /* afficher les bul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} while( res != OK); /* Sortir si OK cliqu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mWindEnd(); /* Fermer le formul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ubbleFree();  /* Lib�rer les bulle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srcF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l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Attach(), BubbleFree(), BubbleFind(), W_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  Bubble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Free - lib�ration m�moire des bulles d'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BubbleFree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fonction lib�re de la m�moire les bulles qui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�es avec BubbleAt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At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  Bubble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Find - Recherche de bulle d'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bbleFind( OBJECT *tree, int index, char **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:  adresse de l'arborescence concern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index de l'objet dans l'arboresc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:  adresse du pointeur vers le texte de la bulle d'a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de retour: 1, si la bulle a �t� trouv�e, 0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Find() est une sous fonction de BubbleEvnt(),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rouver le texte de la bulle d'aide qui a �t� attach�e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 par BubbleAttach(). On peut ensuite passer le tex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 � BubbleCall() qui l'affich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C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diverses fonctions ut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CallStGu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  Grect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  rect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4  rc_inters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5  w_get_bkg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6  w_put_bkg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du fichier wind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r�gle certains param�tres de la librairie (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ge de Windom et Le fichier de configuration de Win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s cl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spaces et tabulations sont ignor�s. Les lignes commen�ant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'#' sont ignor�s. La syntaxe g�n�rale 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_CLEF = LISTE_DE_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ots clefs ne sont pas sensible aux maj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liste des mots clefs exi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ignes &lt;&gt; n'existent que pour clarifier les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r la couleur des textes soulign� et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string_color = &lt;index VDI de couleu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r la couleurs du texte des boutons �tendu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exit_button_color = &lt;index VDI de couleu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r la couleurs du textes des autres boutons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other_button_color = &lt;index VDI de couleu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r la fonte des objets �ten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font_name = &lt;nom de la fonte entre 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r la taille de la fonte des objets �ten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fonte_size = &lt;taille en point de la fo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r la couleurs d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shortcut_color = &lt;index VID de couleu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_keybd_on_mouse = {true|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_button_on_mouse = {true|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r la taille des fen�tres i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_geometry = &lt;valeur enti�re,valeur enti�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r le nombre de clignotement lors de la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 entr�es des menus en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effect = &lt;valeur enti�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est divis� en diff�rentes parties. Chaque partie conc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me. Ces parties ou zones commencent par la b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OM_APPLI]" et se terminent par la balise "[end]". Le n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est au format GEM c'est � dire un nom en majuscul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Ainsi programmes et accessoires sont indiff�renci�s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une balise particuli�re qui permet de fixer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�faut, c'est-�-dire par les programmes non d�clar�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. Cette balise est: "[Default Setting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ND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exit_button_color</w:t>
        <w:tab/>
        <w:t xml:space="preserve">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other_button_colo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string_color</w:t>
        <w:tab/>
        <w:tab/>
        <w:t xml:space="preserve">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shortcut_color</w:t>
        <w:tab/>
        <w:t xml:space="preserve">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effect</w:t>
        <w:tab/>
        <w:tab/>
        <w:tab/>
        <w:tab/>
        <w:t xml:space="preserve">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exit_button_color</w:t>
        <w:tab/>
        <w:t xml:space="preserve">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other_button_colo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string_color</w:t>
        <w:tab/>
        <w:tab/>
        <w:t xml:space="preserve">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shortcut_color</w:t>
        <w:tab/>
        <w:t xml:space="preserve">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font_name</w:t>
        <w:tab/>
        <w:tab/>
        <w:tab/>
        <w:t xml:space="preserve"> = "Comic Sans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_font_size</w:t>
        <w:tab/>
        <w:tab/>
        <w:tab/>
        <w:t xml:space="preserve"> = 13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effect</w:t>
        <w:tab/>
        <w:tab/>
        <w:tab/>
        <w:tab/>
        <w:t xml:space="preserve">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WE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button_on_mouse</w:t>
        <w:tab/>
        <w:tab/>
        <w:t xml:space="preserve">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 Aout 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ulaire multiple: ajout du bouton onglet (MLTI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jout du bouton KPOPUPSTR pour donner d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jout d'un fichier de configuration des applications Wi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jout de nouveaux champs dans APPvar pour g�rer la couleu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s �ten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arition des champs test, keybd et button dans AP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plac� par le champ flag organis� en champs de bits. Le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es permettront une extension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jout des champs m1 et m2 dans WINDOW correspondant au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_M1 et MU_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PopUp() est en pleine mutation mais le codag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gs fix�s dans les routines de gestions des raccourci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des champs �ditables (elles ne prenaient pas en comp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s HIDE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 Mai 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jout de la librairie fr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jout de la librairie bub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jout du champ extramsg dans la structu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bugguage d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ison AES/Wi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ES       |    Windom     | Remarqu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ppl_init()   |  ApplInit() 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ppl_exit()   |  ApplExit() 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res ...   |       -       | inchang�.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vnt_multi()  | EvntWindom()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res ...   |       -       | possible mais sans gestion des �ven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nu_bar()   |   MenuBar() 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_tnormal() | MenuTnormal()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res ...   |       -       | inchang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c_change()  | ObjcChange()  | compatib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bjc_draw()   |  ObjcDraw()   | compatib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bjc_edit()   |  ObjcEdit()   | en projet .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res...    |       -       | inchang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m_alert()  |       -       | inchang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m_error()  |       -       | inchang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res...    |       -       | obsol�te (voir fonctions Form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nd_calc()   |  WindCalc()   | compatib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nd_close()  |  WindClose()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_create()  | WindCreate()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_delete()  | WindDelete()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nd_find()   | WindHandle()  | compl�mentair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nd_get()   |   WindGet() 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nd_new()   |   WindNew()   | en projet .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nd_open()   |  WindOpen() 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nd_set()   |   WindSet() 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_update()  |       -       | inchang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src_load()   |  RsrcLoad() 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src_free()   |  RsrcFree()   | incompatib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utres...()   |       -       | inchang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au 13: Comparaisons des fonctions AES et Wi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es versions d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ES (Application Environment Service) est la partie d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loitation des compatibles TOS responsable de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avec l'utilisateur. En ce sens on peut le comparer avec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core Windows. L'AES a �t� developper originellement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s de Digital Research. C'est lui qui s'occupe de ger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, les evenements, les ressources graphique. Il peut 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le lancement des applications. Voi�i une petite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es versions de l'A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s et marques ci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est une marque d�pos� par Digital Research. Atari et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s marques d�pos�s par Atari Corp. Unix est une marque d�p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ix Systems Laboratories. Windows est une marque d�pos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 Finder est une marque d�pos� par Ap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i, Magic, MagicMac et MagicPc sont des marques d�pos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ysteme. Geneva est une marque d�pos� par Grib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t MyDial sont des logiciels �crit par Olaf Meisie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ly est �crit par Olivier Scheel et Darryl Pipper. 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st �crite par Iconify Server par Dirk Haun. BiG est �cri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Attard. EgLib est �crit par Christophe Boyanique. Bubbl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�crit par Thom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f�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tari Compendium, par Scott Sanders, 1994 �dit� par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 livre du D�veloppeur, tome 1 et 2 , Micro Application 198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fessional GEM, par Tim 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t de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enfin, je voudrais terminer par quelques consid�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ques. Cette librarie ainsi que d'autre de la serie (WinV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dit, etc ...) sont encore beta puisqu'elles n'ont pas �t� t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i�re rigoureusement sur tous les syt�mes TOS exi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nmoins apr�s quelque ann�es d'�volutions, ces librairies son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s� (sur mon Falcon du moins) aussi je vous les livre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lles afin qu'elles puissent �tre test� ET utilis�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, il existe pleins d'autres libraries GEM exis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ment fran�aises et allemandes. J'en ai des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�res dans mes disquettes. Toutefois je ne me suis inspir�s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librai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G uniquement pour l'id�e des pointeurs de fonctions qu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�poque, n'etait pas tr�s r�pandu et la gestion des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efois la ressemblances avec WinDom s'arr�te la. C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ve que BiG a trop de fonctions avec des prototy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qu�s et de plus trop haut niveaux ... A part ca 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n a redire puisqu'elle marche vraiment tr�s bien (au v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qui l'utilisent), mais l'auteur semble avoir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develop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gLib dont j'ai piqu� les routines de chargement d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mon constructeur d'application, routines elles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�s de xrsrc d'Interface. Cette librarie est tr�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. Tr�s compl�te et vraiment pro avec une tr�s bonne ai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ne int�gr�, une gestion de la m�moire et des langues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s syst�mes et ressources sont centralis�s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&lt;syst�mes&gt; et le code est vraiment tr�s bi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'est b� l'informatique parfois!). Mais la programmation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re assez bizarre et je fais le m�me reproche que pour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c, nous avons en France de tr�s bon programmeurs GEM �a c'est s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citerai pas toutes les autres librairies que je connai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'en a bien une quinzaine. J'ai fais le reste avec mes petites 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conception de la programmation du GEM est plus orient�s GEM l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. Pendant l'�t� 96, il y a eu des discutions interessant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eurs GEM sur les news atari fran�aises. On a sent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 desir d'essayer de de standardiser une librairie GEM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it �tre une sur-couche normalis� de GEM lui-m�me a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la programmation GEM pour faciliter le developp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machines. Et c'est dans cette optique que je distribue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s. Regardez ce que j'ai fais et ce que je peux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tons-en! Moi je m'interesse aussi � ce que vous fai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e reinventer la roue chacun dans son coin! Collabo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eux remercier particuli�rement Olivier Landemarre pour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s et ses remarques ainsi que pour nos long �changes id�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