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GFA BASIC GUIDE TO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GFA supplement to (chapter 5 of) the GEM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ems that I lied  about  V_OPNVWK  in  chapter  2  as well as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how to implement in GFA  Basic  a few essential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point, which aren't built in to the language. Since chapter 5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ole range of further functions not in the language, I gues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from adding a further GFA specific supplement to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rs of GFA Basic 2. The  GFA Basic material in the GEM Guid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fraid, only applicable to GFA Basic version 3. Apologie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haps not making it as  clear  earlier  as  I should have d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ersonally never used  anything  else  than  the v3.04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n't aware that v3 differs as much from  v2 as it apparently do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 serious about GFA Basic  as  you  seem  to  be (by bother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) then I suggest that you consider upgrading to v3 of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fore returning to the VDI here is a corrected version of fsel_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evious GFA supplement. (Bugs were in input to GCONTR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TURN statement, sorr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sel_exinput(VAR p$,n$,b&amp;,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$=t$+CHR$(0) ! Make sure that strings are null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$=p$+CHR$(0)+SPACE$(200-LEN(p$)) ! and that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$=n$+CHR$(0)+SPACE$(13-LEN(n$))  !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T{{GB+4}}&gt;=&amp;H140  ! If AES version �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IN(0)=V: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IN(1)=V: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IN(2)=V: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TRL(1)=0 !0 inte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TRL(2)=2 !2 integ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TRL(3)=3 !3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TRL(4)=0 !0 addres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YS 91    ! FSEL_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amp;=GINT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SEL_INPUT(p$,n$,b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$=LEFT$(t$,INSTR(t$,CHR$(0))-1) ! Remove the nulls and the fil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$=LEFT$(p$,INSTR(p$,CHR$(0)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$=LEFT$(n$,INSTR(n$,CHR$(0)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G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_OPNVWK and V_OPN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apologize for saying, in  chapter  2, that no binding of V_OPNV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_OPNWK returns - as  the  function  return  value  - 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 workstation. On closer  examination  it  seems  that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GFA Basic does. Also, after the  opening,  you  must set V~H =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in order to use the new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TE: that the GFA  Basic  WORK_OUT  array  is apparently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OPNWK calls, but always refers to the SCREEN (virtual)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work_out values after  a  V_OPNWK,  the INTOUT and PTSO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read directly.  WORK_OUT(0-44)  ~ INTOUT(0-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_OUT(45-56) ~ PTSOUT(0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s&amp;=V_OPNVWK(2+XBIOS(4)) !Open virtual workstation in current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ks&amp;            ! If opened al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~H=wks&amp;         ! select the new virtua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Any VDI-based output on thi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V_CLSVW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ame thing for physical workst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DOS?           ! GDOS is a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&amp;=V_OPNWK(21) ! Open (first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ccess INTOUT and PTSOUT immediately for "WORK_OUT" valu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ks&amp;          ! If it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~H=wks&amp;       ! select the print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ny VDI-based output that you would like se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V_UPDWK() !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V_CLRWK() !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V_CLSW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note that,  in  GFA  Basic,  -1  stands  for  the internal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 workstation,  so  V~H=-1  will  restore  this.  It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stored by GFA Basic on any V_CLSWK or V_CLSVW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DI calls through 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before each use of VDISYS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GFA Basic VDISYS  command  doesn't  automatically seem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. This usually doesn't make a  difference, but with e.g. Font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! (Resulting in VDI commands seemingly having 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rst chapter of the guide  I  gave you some routines,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 functions through VDISYS that didn't include the above line.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it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king fo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3 includes the function  "GDOS?"  returning  0 (FALSE) if no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nd non-zero (TRUE) if some GDOS is installed. GDOS? does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GDOS is there  however.  So  instead  of  GDOS?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gdo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vq_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s$,add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$=MKL$(&amp;H70FE4E42)+MKI$(&amp;H4E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%=V: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:addr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vq_gdo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os%=@vq_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dos%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No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MKL$(gdos%)="_F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FontGDOS (giving bezier curves, and the VQT_DEVINF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MKL$(gdos%)="_F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FSM/SpeedoGDOS or NVDI3 (also making outline font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Old GDO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QT_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vailable from FontGDOS  and above, but lacking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. So  here  is  a  binding  for  it,  taking  the peculia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GDOS in consideration, and in  addition  returning  not onl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but also, with  newer  versions  SpeedoGDOS  or  NVDI 3,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description. (But note that this  description  is 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, which with the drivers of NVDI  3 - even as deliver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s in the UK - is  German.  E.g. the description for file "META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"Metafile-Ausgabe",  which  may  not  make  all  English-(or  Swedis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 users much wiser than the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qt_devinfo(i&amp;,VAR fname$,desc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0)=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2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4)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248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amp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&amp;&lt;CONTR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$=descr$+MKI$(PTSOUT(i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IGHT$(descr$)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$=LEFT$(descr$,PRED(LEN(descr$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amp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&amp;&lt;CONTRL(4) AND INTOUT(i&amp;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$=fname$+CHR$(INTOUT(i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PTS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�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_bez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11,0,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v_bez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11,0,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_bez_qual(p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0)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2)=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5,3,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v_bez(count&amp;,VAR xy&amp;(),bezarr|(),extent&amp;(),totpts&amp;,totmov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1)=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count&amp;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amp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&amp;&lt;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i&amp;)=xy&amp;(i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&amp;=DIV(ADD(count&amp;,2)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3)=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amp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&amp;&lt;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i&amp;)=ROL&amp;(WORD{V:bezarr|(MUL(i&amp;,2))}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5)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&amp;(0)=PTS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&amp;(1)=PTS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&amp;(2)=PTS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&amp;(3)=PTSOU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pts&amp;=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moves&amp;=INT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v_bez_fill(count&amp;,VAR xy&amp;(),bezarr|(),extent&amp;(),totpts&amp;,totmov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1)=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count&amp;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amp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&amp;&lt;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i&amp;)=xy&amp;(i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&amp;=DIV(ADD(count&amp;,2)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3)=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amp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&amp;&lt;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i&amp;)=ROL&amp;(WORD{V:bezarr|(MUL(i&amp;,2))}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5)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&amp;(0)=PTS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&amp;(1)=PTS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&amp;(2)=PTS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&amp;(3)=PTSOU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pts&amp;=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movs&amp;=INT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for outline fonts - A new binding for VQ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unction works exactly like  VQT_NAME  of GFA Basic 3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as a further parameter  a  boolean variable "outline!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RUE if the font is an outline font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will work with  old  GDOS  versions too (with which out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be set to FALS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qt_name(i,VAR n$,out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0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130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=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F INTOUT(i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$=n$+CHR$(INTOUT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!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TRL(4)&gt;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!=BYTE(INTOUT(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eneral  calls  for  setting  the  text  size - vst_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height,  plus  special  calls   that   only   work  on  outline 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only one implemented in  GFA Basic is vst_height (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FTEX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st_point(point&amp;,VAR whcar&amp;,hchar&amp;,wcell&amp;,hcell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0)=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107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ar&amp;=PTS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har&amp;=PTS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ell&amp;=PTS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ell&amp;=PTSOU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st_arbpt(point&amp;,VAR whcar&amp;,hchar&amp;,wcell&amp;,hcell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0)=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246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ar&amp;=PTS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har&amp;=PTS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ell&amp;=PTS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ell&amp;=PTSOU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st_arbpt32(point%,VAR whcar&amp;,hchar&amp;,wcell&amp;,hcell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:INTIN}=poi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246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ar&amp;=PTS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har&amp;=PTS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ell&amp;=PTS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ell&amp;=PTSOU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{V:IN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st_setsize(point&amp;,VAR whcar&amp;,hchar&amp;,wcell&amp;,hcell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0)=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252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ar&amp;=PTS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har&amp;=PTS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ell&amp;=PTS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ell&amp;=PTSOU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st_setsize32(point%,VAR whcar&amp;,hchar&amp;,wcell&amp;,hcell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:INTIN}=poi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252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ar&amp;=PTS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har&amp;=PTS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ell&amp;=PTS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ell&amp;=PTSOU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{V:IN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functions not built in to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vst_alignment(halign&amp;,valign&amp;,VAR hout&amp;,vout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0)=halig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1)=valig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39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t&amp;=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t&amp;=INT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vqt_f_extent(s$,VAR xy&amp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i&amp;,le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&amp;=LEN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amp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&amp;&lt;le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i&amp;)=MID$(s$,SUCC(i&amp;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240,len&amp;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&amp;(0)=PTS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&amp;(1)=PTS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&amp;(2)=PTS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&amp;(3)=PTSOU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&amp;(4)=PTSOU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&amp;(5)=PTSOU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&amp;(6)=PTSOU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&amp;(7)=PTSOUT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v_ftext(x&amp;,y&amp;,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SIN(0)=x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SIN(1)=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&amp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&amp;=LEN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x&amp;&lt;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x&amp;)=MID$(s$,SUCC(x&amp;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x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(6)=V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241,y&amp;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