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writen by RoadKill (Christian G. Rount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, and code, released on 21 April 1993.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e version 2 update 26 April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uple of bugs fixed in version 2 thanks to Robert Galla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ose sharp eyes noticed an Unneccesary objc_draw and that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gotten to check for WM_TOPPED messages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lso added code to check if our window is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(and the source code) is freeware. You can d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 with it as long as this set of files is not broken u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 name is not removed from these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TDIALG.DOC What you'r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TDIALG.RSC project RS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TDIALG.C</w:t>
        <w:tab/>
        <w:t xml:space="preserve"> Source code for floatin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TDIALG.PRG Floating Dialog Demon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TDIALG.PRJ LAttice C5.52 Pro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TDIALG.H</w:t>
        <w:tab/>
        <w:t xml:space="preserve"> Header file for RSC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I embarked on the path of making an animation program, I ha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how much work it would take. Not being a GEM programmer(I guess I am 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lost when it came to certain things. Especially the thing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 Multi-Tos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compatable coding. One of the Hardest things to do (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st to figure out) was the Floating Too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First, a little bit about my self. (Bragging rights).  When I was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local Grade school started up a computer learing program. It coul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 12 students, and I was one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The school had 7 super computers (five TSR 80s and two Apples).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overed the world of text games, I was hooked. Like a junky, I h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more and more and more. I decided then, and there, that I woul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myself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Then I discovered LOGO on the apples, and knew I was destin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n August of 1992 I became an Atari Developer with the purpose of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games for this most venerable of machines, THE FALCON!. Sa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not been able to procure one as of yet. So, in bordom I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nimation program called Pencil Test. It works. It's done. But, I'm not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to do with it. Maybe I'll offer it to the Mags, or release i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o kn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s a result of Atari's slow delivery, I've rethought my Falcon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been watching Atari closely, you'll see that they have rec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yed off 22 computer people, and hired 17 people to the games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ing the fact that they have a large surplus of cash, I feel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going push, and push hard, their much rumored Jaguar 64bit RISC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ga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Now, since I saved up a sum of cash over a years time,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ided to pursue Great Dream of games on a more profession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when Atari releases their Jag dev pack, I plan to be one of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urchas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o, if any of you out there are interested in chasing The Great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me, you're welcome to contact me. The more people we get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etter the product we can turn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Oh, and I have a penchant for violence and gore. The more there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etter the gam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ontact me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Genie at C.ROUNTRE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Or over the Forum net in the ST programming forum as Road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on to co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I load in the header files I need, and define my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AP_ID=appl_init();</w:t>
        <w:tab/>
        <w:tab/>
        <w:t xml:space="preserve">/* start A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HANDLE=graf_handle(&amp;wc, &amp;hc, &amp;JUNK, &amp;JUNK);</w:t>
        <w:tab/>
        <w:t xml:space="preserve">/* find AES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v_opnvwk(WORK_IN, &amp;HANDLE, WORK_OUT);</w:t>
        <w:tab/>
        <w:tab/>
        <w:tab/>
        <w:t xml:space="preserve">/* open workst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I initialize AES and 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graf_mouse(0,0); /* arr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system passes controll over to your program, the mous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sy bee and you have to deal wit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f(!rsrc_load("FLTDIALG.RSC")){ /* load resour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  <w:tab/>
        <w:tab/>
        <w:t xml:space="preserve">form_alert(1,"[1][||Can't find Pencil.RSC][OK]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Quit(); /* bye!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resource load returns a Zero, q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rsrc_gaddr(R_TREE,TOOLFORM,&amp;TOOLAD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form_center(TOOLADDR,&amp;W_X,&amp;W_Y,&amp;W_W,&amp;W_H); /* calc tool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ind_calc(WC_BORDER,NAME|MOVE,W_X,W_Y,W_W,W_H,&amp;W_X,&amp;W_Y,&amp;W_W,&amp;W_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_HANDLE=wind_create(NAME|MOVE,W_X,W_Y,W_W,W_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s the important part. First I snag the Address of the Tool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I form_center. This gives me the location of the form and its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I'll need to calc the window.  Realize these values ar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Work area of the Window, and not the full siz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I call Wind_calc using the values of the work area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ll size of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lastly, Create the wind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ind_update(BEG_UPDATE); /* pause system AES draw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ind_title(W_HANDLE,"Look Ma! Floating Dialog!"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 title is a utility specific to Lattice 5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easily title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ind_open(W_HANDLE,W_X,W_Y,W_W,W_H); /* Open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ind_calc(WC_WORK,NAME|MOVE,W_X,W_Y,W_W,W_H,&amp;xc,&amp;yc,&amp;wc,&amp;hc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I take the window location and size then calc the wor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ay seem like wasted effort, but it realy is necessar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TOOLADDR-&gt;ob_x = xc;</w:t>
        <w:tab/>
        <w:t xml:space="preserve">/* relocate o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TOOLADDR-&gt;ob_y = yc;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 am setting the location of the upper left hand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alog to the location of the window wor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objc_draw(TOOLADDR,0,MAX_DEPTH,xc,yc,wc,hc); /* Draw dialo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ind_update(END_UPDATE); /* Re-instate A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tty obvi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we enter the main loop, and set up event multi for Butt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Pip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f(button=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f(W_HANDLE==wind_find(x,y)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left button was clicked, check if the click was with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wind_get(HANDLE,WF_TOP,&amp;WTOP,0,0,0); /* get current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temp=objc_find(TOOLADDR,ROOT,MAX_DEPTH,x,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if(temp != -1 &amp;&amp; WTOP==W_HANDLE){  /* if nothing click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_get makes sure that our window is the currently acti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, check to see if the user clicked on one of our buttons.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 the Switch is so long, I'm not going to cover it all, just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objc_change(TOOLADDR,old,0,xc,yc,wc,hc,0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objc_change(TOOLADDR,TLLINE,0,xc,yc,wc,hc,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old=TLLIN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e-highlights the old function button, and highlights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ld is the object that was highlighted before th user cl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while(button!=0) evnt_button(1,2,0,&amp;x,&amp;y,&amp;button,&amp;JUNK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ll over the code. What it does is wait for the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released. It is very necessary at the end of the switc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button was clicked, there is the possibilty that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ing the window around, so you have to wait f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I could just have used a vq_mouse call, but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DI from an AES loop, anything you grab from the VD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through to the AES, and this can cause some very strang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(MSG[0]){  /* HANDLE MESSAGE EV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ase WM_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if(MSG[3]==W_HANDLE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AES has piped anything through, then react. also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it is the right window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wind_update(BEG_UPD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p AES graphics unti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W_X=min(MSG[4],WORK_OUT[0]-2); W_Y=min(MSG[5],WORK_OUT[1]-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, make sure the user hasn't move the window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-12 is so that the user can't move the work area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y do, the system d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wind_set(W_HANDLE,WF_CXYWH,W_X,W_Y,W_W,W_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the window to new coorid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st of Wind_moved is the same as in the system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ase WM_REDRA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if(MSG[3]==W_HANDLE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/* The Wind Redraw function is specific to Lattice 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 * It's very cool. It takes care of calcul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 * Areas to redra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wind_update(BEG_UPDATE); /* Stop AES draw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wind_redraw(W_HANDLE,(GRECT *)&amp;MSG[4],(void*)Redraw_wi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wind_update(END_UPDATE); /* restart A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}/* end switc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pretty 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ase WM_TO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if(MSG[3]=W_HANDLE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/* if window moved to top, then top window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wind_set(W_HANDLE,WF_TOP,W_X,W_Y,W_W,W_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user click on a window that is not active, the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l you to move it to the top. this is what I'm do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at is the END of this tutorial. Simple, eh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joy. I hope you get something out of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f you want to get into games, or are into games, or just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. Contact me. We can c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_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| \oadKill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