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IF Enig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GI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GIF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IF is a GEM front-end for the freeware WHIRLGIF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s freeware.  Please distibute this tex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 files.  Place these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GIF.TTP.  The GIF image files may be loca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EMG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GEMGIF.PRG, create a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GIF files, one line per file.  Give the file a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Or, use the "Create GIF list" menu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&gt;Create G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the GIF listing file on the f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"Input" to enter the name of the listing file.  Us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tension.  If the file already exists, it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"GIF file" to select GIF files, one at a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by mistake, select it from the check list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heck to the left of the file path.  Then press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elete it from the list.  You may check off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and delete them.  Hit "Clear all"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&gt;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ialog to tell GEMGIF what options to send to WHIRL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"Input" and choose the listing file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"Loop" to make the animation a continuou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an RGB value for transparent color, if desire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"Transparent color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a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"Output" and choose an output GIF file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be overw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GIF will run and you'll have a nice animated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HELP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bug repor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:   Nov. 6, 1997 -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:   Nov. 9, 1997 -- added dialog to create GIF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 fixed bug which caused long path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isplay in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:  Nov. 15, 1997 -- fixed problem with clos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treated as an "OK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anc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fixed file selector so hitting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n't obliterate any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 changed to windowed alert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task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dded .TXT and .EXT extens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ically if you don't prov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_evan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page, http://people.delphi.com/greg_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, copyright 1997 Greg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ace Value, the GFA program generator for help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