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Ametyste 4.6 : &gt;&gt;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Code : GT Turbo (GT) &gt;&gt;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Mouse Sprite, Font : RAZ(TheLAB) &gt;&gt;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&lt;&lt; C.V.S.D. 1995 &gt;&gt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ttle revision : 14/04/2004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Ametyste ?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 coders, knows that it can be dangerous to code demo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games, coz you need speed and to do that, only o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ng : killing all systems functions or calls ! But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ttle problem is when you have an error, the PRG doesn'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e back to Devpac (Turbo-asm, etc....) coz no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, screen not at good address, etc...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here come a little solution : Ametyst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etyste will modify the bus, adress, illegal, div b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, CHK vector to avoiding the non come back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have an error, Ametyste will restore som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s (MFP, video, Yamaha, etc...), display so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s (Error number, 68000 registers), wait some tim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ome back to your editor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et vector is modified too, for neverending loop 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thing to do is to put Ametyste on the roo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boot disk (A: for drive disk, C: for hard drive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open the .ACC, you have some choices 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tate : Installed means the vectors errors are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metyste on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moved means the vectors errors are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iginal one (Same at the boot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set : same thing as Stat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save state : If you have modified some register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nd you want Ametyste to resave i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cut keys are between brackets (S) means Ctrl+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lose Ametyste with (C) (Ctrl+c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st thing, you can send an adress rout to Ametyst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an error, Ametyste will display infos, wait a ke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fter jump to your rout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o that : just put our adress rout in a0.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nd calling trap #4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But don't forget to quit in your rout 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infos : when you do an error, on the screen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isplayed the 68000 registers (Dx, Ax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nd the error number by some little ca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n the end of display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2 Cars means Bus erro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3 Cars means Adress err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splay rout is only med rez, sorry for low r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rs, display will be a little bit hot !!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run only on STF/STE, i've got a falcon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this doesn't run 100% correctly. When i got a litt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t of time, i will do it better. Or you can do one wit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, coz the source are given. If you do a Falcon o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 me (GT Turbo)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U Soon you on : CEREBRAL-VORTEX.NET or ATARI-FORUM.CO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&lt; Cerebral Vortex &gt; Tea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