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Amethyste 4.6 : &gt;&gt;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-------------------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Code : GT Turbo &gt;&gt;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Mouse Sprite, Little font : RAZ(TheLAB) &gt;&gt;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&lt;&lt; C.V.S.D. 1995 &gt;&gt;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tite rvision : 14/04/2004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'est ce qu'Ametyste ?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codeurs (Asm) savent comme cela peut tre chaud d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m des dmos ou des jeux, parce que cela nces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vitesse maximun et pour cela qu'une solution, oubl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 dgag le sytme et les appels systmes (Vdi, Aes,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s, Xbios, etc...)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is le petit problme vient vient du fait que quand cel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e, on peut juste rebooter parce qu'on ne peut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venir a son asm (Interruptions mortes, l'cran pas a l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nne place, etc...)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c voila une petite solution : Ametyste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etyste modifie quelques vecteurs (Bus error, Adress,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rors, etc.) pour pouvoir facilit (Voire autoris !)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retour a son asm prfr 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une erreur venait a se produire (Ca vous arrive ?!?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etyste rcupre le plantage, affiche quelques info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Registres 68000, numro d'erreur) attend une touche e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tte proprement !! Donc retour a votre asm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reset est aussi modifi en cas de boucle sans fin !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eule chose a faire est de mettre Ametyste dans la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cine de votre disk de boot (A: ou C:)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and vous ouvrez l'accessoire, plusieurs choix :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State : Installed signifie que les vecteurs erreur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ont cela d'Ametyste.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Removed signifie que les vecteurs erreurs son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les originaux (Ceux du boot)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eset : meme chose qu'avant !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esave state : Si vous avez modifi des registres e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vous voulez qu'Ametyste les prennes 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compte.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raccourcis claviers sont entre parentheses (S)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ifie Ctrl+S. Vous pouvez fermer l'accessoire avec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 (Ctrl+C)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dernire chose a savoir est que vous pouvez envoyez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Ametyste une adresse d'une routine a vous, celle ci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a appellez apres affichage des infos et la pressio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'une touche.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faire cela : mettre l'adresse de votre routine dan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a0.l et appellez le trap #4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N'oubliez quand mme pas de quitter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aprs votre routine !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routine d'affichage est une routine seulement moyenn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solution, donc si vous codez en basse rsolution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a existe des codeurs basse rsol ?!?) l'affichage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sque d'tre CHAUD !!!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play infos : quand vous avez une erreur, est affic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les registres du 68000 (Dx, Ax) et l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numro d'erreur par des petites voitur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2 voitures c'est une erreur bus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3 voitures c'est une erreur d'adress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..........................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Plein de voitures c'est un reset !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tte version tourne seulement sur STF/STE, je possd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e version Falcon mais elle marche pas encore a 100%,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s que j'aurais un peu de temps libre je la finirais,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on vous avez qu'a en faire une, le source de celui ci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 fourni. Si vous faites une version Falcon, contactez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i (GT Turbo).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U Soon you on : CEREBRAL-VORTEX.NET or ATARI-FORUM.COM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The &lt; Cerebral Vortex &gt; Team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J'ai pas traduis les lignes prcdente coz cela fai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us classe en anglais !)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