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......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ISSEUR D'IMAGE BITMAP EN FICHIER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et par Ice of Diamond De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  trange utilitaire permet de charger une image au  format  Deg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se rsolution non comprsse afin de la transformer en un fichier ASCI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t  comparable  celui prsent dans le Maggie 8  (rubrique  Variou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cle  'Page  III') reprsentant une charmante personne  assise  sur 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ouret de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 programme  a t ralis en GFA 3.5, en voici  le  principe 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en primaire mais efficac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nalyse chaque pixel de l'image afin d'en dterminer sa couleur et  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mme la position de cette couleur dans la palette du dessin  (rpond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es rgles nnonces plus lo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ci se fait grce  la fonction num_col|=POINT(x|,y|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 logiciel engendre alors un caractre correspondant   cette  posi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is le stock dans le fichier 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oprationserptejusqu' ce que l'image est t entirement analy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 vous  disais un peu plus haut que la palette  devait  rpondr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es normes.  Il en est en fait de mme en ce qui concerne la large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'image qui ne doit pas dpasser 80 pixels de l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ce qui concerne la palette, votre dessin doit tre ralis en 8 niveau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is entre les couleurs 0 et 7 (donc couleur de fond compri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l, s'en est tout des contraintes, avouez que ce n'est tout de mme p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nf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dernier mot quant  ce programme : le plus chiant  t de trou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 caractres  simulants le mieux un dgrad de 8 niveaux  de  gris, 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e tant enfantin. Je ne suis peut-tre pas le seul  avoir cod un t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,  le fichier Page III du Maggie 8 ayant t probablement ral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cette mtode.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oi  qui l'en soit,  je vous quitte en vous offrant un petit exemple 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trouverez ci-dessou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XMM              WWWX/:.     .:/XW              WWWX/:.     .:/XW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/:MMM           WX/:.            .:/XW         WX/:.            .:/XW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/./WMWM        WX/:.  .   ......     ./W      WX/:.  .   ......     ./W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. XWWWW       W/.   :/XWWMMMMMMMMMWX/:./W    W/.   :/XWWMMMMMMMMMWX/:./W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/  WWWWWM     W/.  :/XWMMMMMMMMMMMMMMMMWXX   W/.  :/XWMMMMMMMMMMMMMMMMWXX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:. XWXWXW    W/. .:XWMMMMMMMMMMMMMMMMMMMMM  W/. .:XWMMMMMMMMMMMMMMMMMMMMM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...XXXXXX    X:..:XWMWMWMWMWMWMWMWMWMWMWM   X:..:XWMWMWMWMWMWMWMWMWMWMWM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...XXXXXXM  W/...XWWWMWMWM     WWWWWWWW    W/...XWWWMWWWM    MWWWWWWWWM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.:./X/X/XM  X::.:WWWWWWM         WWWW      X::.:WWWWWWM        MWWWWM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://////W M/:::/WXWXWM                   M/:::/WXWXWWWMM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://////X W::::XXXXWM                    W::::XXXXXXXXXXWM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:/:/:/:/:/ X:/:/X/X/M                     X:/:/X/X/X/X/X/XWM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//::::::: /////////                      ////////////////WM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//::::::: /////:/:/M                     /////:/:/:/:/:/XWM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/X/:.:.:.: X/X/X::::WM           MWXXW    X/X/X:::::::/XWM      MWXXW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XX....../ WXXXX::.::/WM      MMX/::::/X  WXXXX::.::/WM      MMX/::::/X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XXX/.....X WXXXX/.....:://////:.......:/X WXXXX/.....:://////:.......:/X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WXWX. . .W MWXWXW:.....................:/XMWXWXW:.....................:/X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WWWW..  :M  WWWWWX/:. . . . . . . ..:/XWWW WWWWWX/:. . . . . . . ..:/XWWW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WW/. ./M  MWWWWWWX/:.        .:/XWWWWWWW MWWWWWWX/:.        .:/XWWWWWWW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WMX..:X    MWMWMWMWMX/:...:/XWMWMWMWMWM   MWMWMWMWMX/:...:/XWMWMWMWMWM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MM/:XW     MMMMMMMMMMMMMMMMMMMMMMMMMM     MMMMMMMMMMMMMMMMMMMMMMMMMM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MX/W       MMMMMMMMMMMMMMMMMMMMMM         MMMMMMMMMMMMMMMMMMMMMM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WW           MMMMMMMMMMMMMMM                MMMMMMMMMMMMMMM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IcepourleDNTPAPER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