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patxt: Mode d'empl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le programme lanc, un slecteur de fichier apparait. Indi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 d'un fichier  charger. Supposons que vous chargez cette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est un texte ASCII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boite de dialogue va apparatre, vous demandant de rgl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euil de dtection de paragraphe: quand votre texte est charg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es sont automatiquement dtects. Un nouveau paragraphe comm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une ligne dbute par une tabulation, ou bien par un certain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spaces. Ce nombre constitue le seuil de dtection. Par dfaut, il vau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cette ligne est rattach au paragraphe 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lors que celle-ci dbute un nouveau paragraphe. Evidemment, s'il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ligne vide, elle marque le dbut d'un nouveau paragraphe, et dans ce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tabulation ou un espacement n'est plus pris en compte par la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tail: les retours charriots en fin de ligne,  l'intrieur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paragraphe, sont remplacs par des espacements, pour "recoller"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e en un seul tenant. Banissez donc les csures, elles sont inut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abulation de tte de paragraphe: pour une mise en page lisible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able d'avoir une tabulation qui dcale vers la droite le premier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paragraphe, afin de donner une meilleur lisibilit. Cette tabulatio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i rgl sur l'ensemble du texte ASCII  charger, en pixels. Attention,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ulation 'manuelle' est limine, ne l'oubliez pas lorsque vous rdig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artic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arge gauche: indique le nombre de pixels dont le paragraphe sera d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rapport au bord gauche. Bref, le centrage du paragraphe sur la pa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8 pixels de large maximum d'un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argeur de ligne: indique la largeur de ligne, dans la limite des 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disponibles, marge gauche incluse. Encore une fois, cette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hoix du style: vous slectionnez ici la fonte, et ses effets d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alique, etc...), attribus par dfaut  tout l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ces choix sont globaux, et affecteront donc la totalit du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 convertir en article DNT-Paper. Une fois ceci fait, et apr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temps de calcul et d'affichage, votre texte formatt appar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. Vous vous-y dplacez avec les touches flches, exactement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manire qu'avec l'afficheur habituel du DNT-Paper. En bas se trouv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de menu, qui contient toutes les options slectionnables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hoisir en cliquant dessus  la souris, ou bien avec les touch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, comme indiqu au dessus du nom des options. Voici la list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incip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exte (F1): Mode texte ou mode graphique, au choix, avec ce commut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ffrence vient que si vous cliquez quelque part sur l'article, le met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age va slectionner un paragraphe de texte ou de graphisme, pour d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s aux options spcifiques  chac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auver (F2): Sauver l'article et sa mise en page au format DPS, p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utilis dans le DNT-Paper. Lorsque vous relancerez PREPATXT,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ssez un article  ce format, il sera charg automatiquement, sans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vous demander les paramtres de convertion par dfaut expliqus plus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Virer Space &amp; Tab (F3): Il arrive parfois que l'on mette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es entre des mots, pour justifier le texte de bord  bord, surtout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oft de traitement de texte comme 1st Word. Mais comme vous dispos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 en mode proportionnel, places au pixel prs, ces espacements devien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arasites. De mme pour la tabulation. Cette option permet de les lim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rs tout l'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Virer Gfx inutiles (F5): il arrive que vous ayez inclus dans un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graphismes, que vous avez finalement dcid de ne pas employer.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barasse l'article de tous les dessins prsents en mmoire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utiliss, pour faire de l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xporter (F7): Exporte votre article avec sa mise en page dans un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lisible avec un diteur de texte, et avec ses graphismes.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s utile pour corriger des fautes d'orthographes aprs avoir trim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mise 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, ce format ASCII possde un pige. Les retours charri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in de ligne ne sont pas remplacs par des espacements, il fau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fier que toutes les lignes d'un paragraphe finissent ou comme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par un espace, sinon des mots seront colls entre 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Quitter (F8): permet au choix de charger un autre fichier (au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S, ASCII ou d'exportation), ou bien de quitter si vous choisissez 'Annu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slecteur d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ode texte, une fois cliqu sur un paragraphe de texte, une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 entourant ce paragraphe, et reprsentant sa surface, appar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que le menu des options attaches aux paragraphes textuels. Vo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 l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1 ... F5 : Type de fonte, style italique / double hauteur / gri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 (i.e gauche et dro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pace Kill (F6): Idem fonction menu global, mais n'agit qu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aragraphe en particulier. Un petit dtail conernant les tab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annulent par leur prsence le mode justifi, et sont calcules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s  l'intrieur du fa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mais par rapport  l'cran lui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onfirme (F7), Annule (F8): Sans commentai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entrage (F9): Permet de centrer la boite reprsentant le paragra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'cran, de manire automatique. Pratique pour avoir une mise e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te et sans bav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us pouvez dplacer le fa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slectionn en cliquant dans sa m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r aussi l'largir en cliquant sur son bord droit. Tout cec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 bien sr en maintenant le bouton enfonc. Si vous cliquez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 haut du rectangle, une boite de dialogue apparait pour modifi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ulation de tte de paragra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, quand vous cliquez dans les pixels tout en haut de l'c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lus prcisment  l'emplacement de la barre de menu GEM habituelle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eur en page ragira difficilement. Mais ce n'est pas un plantage,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stez en essayant de sortir de cette zone emb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aussi  ne pas se donner au paragraphe une largeur trop fa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i pose problme si un mot seul est plus large que cel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glages en pixels se font de 4 en 4, non pas  cause d'une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DNT-Paper, mais parce que c'est largement suffisant et beaucoup plu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btenir des rglages propres et pas trop bordliques  l'cran. Rus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er des articles au pixel prs, par exemple sur un graphisme, relv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gageure, et un pas de 4 simplifie les ch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ode graphique, si aucun graphisme n'est encore charg, une boi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apparait pour charger une image PI2 contenant le dessin.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elle contient doit tre calle en haut  gauche, le metteur en page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dcouper automatique le plus petit rectangle commenant en haut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contenant tout le dessin (en se basant uniquement sur la couleur 1 ou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avoir s'il y a un pixel). La largeur maximale est encore de 608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age ne doit bien sr pas tre comp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le chargement accompli, vous arrivez alors sur l'cr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 du graphisme, qui se rsume  un seul dessin pour le moment. Cli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r le choisir. Vous revenez alors sur votre article, avec le fa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in qui apparait. Positionnez-le  votre guise. Le menu en bas d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ode graphique 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1 .. F3 : Effets spciaux sur les graphismes. Essay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lve (F4): le dessin disparait. Attention, il reste en mmoir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il apparat ailleurs dans l'article, ces autres occurences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elect (F5): Ecran de slection d'un graphisme. Vous passez de l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re  l'aide des touches Shift gauche et droit (je sais c'est bizarr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lorsque vous avez fait votre choix. De retour sur l'article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a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du graphisme est adapt  la taille du nouveau de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harge (F6): Permet de charger une autre image PI2 (mais qui ne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slectionne!, pour ceci il faut ensuite passer par Select (F5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onfirme, Annule, Centrage: Exactement comme en mo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rtaines parties d'article, il faut avoir une prsentation fi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vance (par exemple, un source ou bien un tableau). Pour indiquer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eur en page qu'il ne doit pas grer un paragraphe comme du texte 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qu'il doit respecter une contrainte de mise en page, il faut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aractre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= chr$(220), en premire position sur la ligne marqu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but du paragraphe. Tout ce qui suit sera considr comme "spcial"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servera un formattage intact (avec la fonte systme, car les fo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portionnelles "cassent" la mise en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ur marquer la fin de ce paragraphe, il faut mettre un deuxime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 1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sition de la premire ligne du paragraphe suivant. Lorsque vous exportez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ticle qui contient cette chose, vous trouverez en fin de chaqu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cerne un espace suivi d'un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ce caractre spcial est donc ddoubl)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us ditez une ligne de cette zone, n'oubliez pas de bien conserver (o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ajouter le cas chant) cet espace et ce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ur ne pas avoir de surprise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r exemple, tout ce qui suit mai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serv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n aspect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quand ce texte ASCII sera charg et converti la 1re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ci commence un autre paragraphe, qui est de nouveau "standa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l existe des caractres "spciaux" de guillemets, pour entour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itation par exemple, avec des pointes orientes vers la gauche ou la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pectivement, pour bien mettre en valeur la phrase concerne. Ce so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ractres  et  respectivement (chr$(28) et chr$(29)). Tous ces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izarrodes passent trs bien avec un diteur comme Devpac, en util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'option 'ASCII table' pour les choi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tention, lorsque vous exportez un article contenant des graphis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eux-ci sont sauvegards en prenant le nom indiqu pour la partie texte ASC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t en remplacant la dernire lettre par A puis B puis C, etc.. et en chang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'extension par IMG, PI2 ou IFF au choix, mais surtout en incluant le ch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'accs complet dans la partie ASCII, pour les retrouver ensuite. Vous au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 problmes si vous rechargez cet article depuis un autre chem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suite, utilisez uniquement le format 'Rich' pour conserver la mi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ge et tout le reste. Les formats IMG ou IFF sont NON COMPACTES, et ne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e relus QUE quand vous rechargez l'article export, MAIS PAS quand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enez l'option 'Charge' du menu graphique... Seul le format PI2 peut y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ait. Ce problme sera corrig dans une version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rnier gag possible: quand vous changez le format d'un paragraph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e et qu'il prend moins de place, ou que vous changez sa position en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ontant, tous les paragraphes suivants remontent d'autant d'espace (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cendent dans le cas du mouvement inverse). Mais pas les graphismes,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nt totalement indpendants!. Il en va de mme si vous modifiez la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'un paragraphe en corrigeant un article export, ou en rajoutant / suppri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 paragraphes entiers. Gare aux emplacements des graphismes qui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cals dans le reste de l'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 mme, le bas d'un article est plac sur la dernire ligne de tex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c si un graphisme se trouve plus bas, suite  une grosse remon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'article vers le haut, il sera prsent et utilis, mais invisibl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accessible!!. Pour l'atteindre de nouveau, il faut redescendre la 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'article (par exemple en descendant le dernier paragraphe) pour le libr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 quelque sorte. N'oubliez pas non plus que votre article ne doit ja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passer 512 lignes de haut, pour des raisons de place mmoire,  l'intr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 DNT-Paper (pour qu'il tourne sur un 520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oil, bonne chance, fates-nous des articles  en pleurer tellement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ront dments, avec une mise en page supergniale, et des graphismes mega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i tuent la mort. On attend avec impat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ab/>
        <w:t xml:space="preserve">Nullos, DNT-Crew 1994, pour le DNT-Pap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s: les possesseurs de TOS &gt;2.0 peuvent tirer un fichier ASCII, ou DPS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ich (=exportation) sur l'ic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 du programme PREPATXT.PRG, il sera ch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omatiquement. Vous pouvez aussi bien sr, avec n'importe quell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 TOS, "installer une application", sur les articles *.DPS par exemp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