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AS AND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ARD 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IVE AND PROGRAMMIN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UI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S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RUIT MACH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FAST BASIC NOT ST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ONE ARM BANDIT WITH NUDGE, AUTO-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BL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OS RU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STOS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ROGRAM THAT WILL RUN ANY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AC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IGHT SHO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S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TO TAKE YOU ON A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UND AND NEW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 TWO SING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UE TO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ISKS CAN BE DOUBLED UP O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REWORK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S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DEMO TO SHOW WHAT EFF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EIVED WITH THE 'SHIFT'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XMA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S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THAT PLAYS CHRISTMAS CA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VARIOUS FESTIV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OK AOUT FOR THE DIGITZED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 199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FAST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E OF SKILL AND LUCK. TRY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IDENTICAL SHAPES OUT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GAMES ARE 'STE' COMPAT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