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, \ _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/ `  / _ \   / } \/ 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.  /  / / / \ \ / /  /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!  !   `-Sine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+-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hes From SCH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by IDEM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it's just another GFA 3.5e S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IDEMLINE in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on ST and FALCON in low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s are not very stabl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they should run on FALCON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it on falcon,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oot with &lt;CONTROL&gt;,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ship rou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graph,design : Sine/IDEM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ship 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decide to realise the schizo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objective was to build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ed demo...with many old fash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...in facts it had to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SYCHEDELIQUE'....(can als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SCHIZO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t the beginning was this intr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the schizo demo...but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esign difficulties I had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code in two parts: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schizo demo,one for the W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the most spir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izo demo diseapears with the W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nished the schizo,is wa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f what it was plan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ning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I did a demo,but not the real schiz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psychelique one...and for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n't do it because I did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for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fter some time I decided to put all 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gether and try to do a decen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demo,just some little things,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ttle effects I want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_SCHIZ= RUSHES FROM SCHIZO is tha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it's completly ov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'll like i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ne/IDEMLINE/16.07.9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reeware,so you can copy it fre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py booth files RF_SCHIZ.DO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_SCHIZ.PR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