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MAGINA/DELTA FORCE PROUDLY INVITES YOU TO THE "ATTLE SULLE" MEGA CONVENTION.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.TH  TO  9.TH OF AUGUST 1992 IN  OSLO!!!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write anything else, I must inform you that if key 1. is pressed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fronted with a MAP over the place for the PARTY to be hel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t`s now mega party time again!!!! This summer Delta force and Imagi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rrange a MEGA PARTY in Norway. This party will hopefully bee the bi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mmer. Maybee ever!!!!!!! This is a mainly Atari ST/STE party,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th other 16 bit machines are also welcome. The entrance fee will be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at about  80. nkr.. 80. skr.. or about 7 pounds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arty is supposed to be as big as we want, we would like to beg e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group which intend to hold a party this summer to arrange their part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other time so we won`t get any party crash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arty there will be released at least 4 demos. Maybee even a megade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. Besides this we will try to put together a party demo ( yyyeeaahhh!!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mo called "ATLE SULLE ON THE RAINBOW BRIDGE." A very crazy demo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`s time to tell you a little bit about this megaparty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e party will be held in Oslo in Norway. If you don`t know where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is, I can only say.... It`s the country to the left for Swed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supposed to keep the school in one piece, we better have some ru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ules are as follows!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break these rules!!</w:t>
        <w:tab/>
        <w:t xml:space="preserve">                         ( Very improtant rul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se rules must not be broken!!                    ( Even more importan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 alcohole allowed! (Sorry folx.. We can`t have this because i hate 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uke/vommit.. It smells very bad..)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tagging on walls e.t.c...</w:t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someone happens to damage some school property, they will have to f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out of their one pockets!!!!!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o stealing of any kind. If someone is caught stealing, they will be int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ed to some very interresting activities. (Like forreign interragation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.....)</w:t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u are not allowed to get bored at this party. If you are the cop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and get you!! </w:t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o more rules are allowed!!!!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me oral information, just phone one of these 2  24 hou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ty general phone number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: +47 (0)2 13 33 94 ( ask for Anders.) 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: +47 (0)2 13 18 38 ( ask for Svein Harald.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a paper invitation with maps  ETC. j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this address.. ( I kan asure you that there aren`t any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the `HOW TO GET THERE EXPLANATION` later on in this text!!!!!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e to: ( Coincidence ) IMAGIN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chweigaards g.5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0656 Oslo 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NORW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rty there will be the usual competitions. Maybee we`ll even squee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secret competitions. ( Not purely voluntary.. He, he.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`HOW DO I GET THERE??????`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ome to Oslo by train you will most probably end up at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SLO SENTRAL BANE STASJON". Right across the street you will find the subwa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 called "JERNBANE TORGET T-BANE STASJON." There you must tak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y called "5.VESTLI." When you have been at the subway for about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rrive at ...AMMERUD... Here you must step off ( surprise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there is about 10 minutes to walk. You will have no problems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ool, because we will put up "PARTY POSTERS" all over the place whi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way!!! Ok, this was how you get to the party from the train st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to Norway by plane you will most probably end up at "  GARDER MO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" or "FORNEBU AIRPORT" from here you must take the bus to centr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. From here you must find the "JERNBANE TORGET T-BANE STASJON"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way station you need. From here you just follow the explanation  11 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If you have any problems with directions just ask any random pers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It would be best if you ask a (very) nice(looking) lady..) You can als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for help....... (0)2 (if you are outside Oslo) 16-77-27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n.        Ok, then this should really be pretty easy (or what??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to Norway by car you just need to find Oslo... ( That shouldn`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d since Oslo is NORWAYS capital!!) When you have found Oslo you mus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Oslo map and just follow it to a place north east in Oslo call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AMMERUD.... If you press the 1. key you will get a "AMMERUD" map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this was the "HOW TO GET THERE" information... Like i said before,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 any more information, just phone or writ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olx, this should really be it... Then i only have one thing left to say.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is:^^^****^^^^****^^^****^^^*******^**^^^^^*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**  *^^**^^^*^^**^^*^^^^**^^^^^**^^^*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**  *^^**^^^*^^**^^*^^^^**^^^^^^****^^^^^^^TIME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****^^^******^^****^^^^^**^^^^^^^**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**^^^^^**^^^*^^**^^*^^^^**^^^^^^^**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**^^^^^**^^^*^^**^^*^^^^**^^^^^^^**^^^^^^^^^^^^^^^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LX, BE THERE OR BE SOMEWHERE ELSE!!!!!!!!!!</w:t>
        <w:tab/>
        <w:t>()((()))))???..&gt;&lt;''****</w:t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