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ASRHC.DOCumentation                               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ASRHC.PRG will run on any ST with a color monitor. It can b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low or medium resolution. You can even place it in an 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der to boot up automatically. We hope you enjoy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comments or suggestions, we would be glad to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. We will probably be writing another demonstration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 presses may be us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- To go to next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- To return to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- Use internal sound chip for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- Use Replay cartridge for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you can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or Tim Ra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all's Hom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6 Howdershell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elwood, MO 63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4) 895-88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ie: J.RA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3427,6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