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ne works on the Falcon too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remember to switch to ST Lo/Med-RES fir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 think the screen came from a demo called 'A Grumbler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tting Season'..  It seems to be so cleanly coded that it 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s without screwing things up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ream of a screen!! Nice one Sanit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-CIH-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