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HELLO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O SAY THAT THESE SPECCY PICS ARE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OUS NATURE TO SAY THE LEAST - I CANT REMEMBER WHERE I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WAS A PD LIBRARY OR OFF A FRIEND WHO GOT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LIBRARY -  ANY WAY WHO CAR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