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hen Quinn is a deciple of the master artist Jim Sach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scribbling on notebook covers in high school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has no artistic background. The impressive graphics and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him are only possible do to the power and ease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 about graphics on the Amiga or A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you can contact Ste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624-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24 D Roundup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clair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17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