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- The Atari 400/800 Emulator For MS-DOS C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Darek Mihocka. Many thanks to Danny Miller and Bob Wooll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ta testing and technical help, to Greg Tibbets for the many 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to Jan Gray for sharing the cool programming tricks, and to 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dy for developing the SIO2PC cable which makes life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is a free emulator for MS-DOS users who wish to ru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/800 software. The file XF2.ZIP may be freely re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contents of the ZIP file are not modifi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 for the software other than reasonab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charge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resent in the XF2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.EXE     - an MS-DOS program that is the PC Xformer 2.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5.XFD   - an ST Xformer virtual disk containing Atari DOS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OS45.ATR - an SIO2PC virtual disk containing MyDOS 4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.XFD   - an ST Xformer virtual disk containing Atari 8-bit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is NOT shareware. You can freely use it to your heart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feel guilty about not paying for it, jus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program has been freely available for 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of PC Xformer will be available for $29.95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he additional features, extra documentation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one thing. Every user of PC Xformer 2.0 needs to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card describing the PC that you are using the emulator on (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rocessor, video card, etc), a list of the Atari 8-bi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 it, and how well each program runs. And of cours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mment and make suggestions for future versions of PC Xform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other computers you own or plan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quickly run PC Xformer 2.0, type XF2 from the DOS prompt.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white Atari Basic screen will appear with the READY promp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Basic program and you'll see it's just like an Atari 400/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virtual disk files and/or MS-DOS files after the XF2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s Atari disk drives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 DOS25.XFD DEMOS.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up DOS 2.5 from D1: and then access demo files from D2: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, once you are in Atari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D2:ATARI800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. Or type DOS to go to the DOS 2.5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(typically files ending with .OBJ or .COM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Basic disabled by pressing Shift+F10 to reboot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exit back to the DOS prompt. Then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mitations of the ST Xformer emulator are gone thanks to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processing power of the PC and its superior VGA graphics capab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viously used ST Xformer you'll find much faster emulation of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programs with much grea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is the first and only Atari 8-bit emulator for either the 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supports all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K RAM with built-in Atari 400/800 operating system and Atari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ll ANTIC text and graphics modes, including GTI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player missile graphics (no collision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display list interrupts, IRQ,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color GTI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and writes to ST Xformer and SIO2PC genera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MS-DOS files directly and automatically converts to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es Atari Basic on/off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emulatio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peed emulation on a 386/33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 and fast modes o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found in future versions of PC Xformer (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0XL/130XE memory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missile graphic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card, joystick port, modem port, and printer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Atari 8-bit emulation is proportional to the speed of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3 Mhz 386 approximately giving the normal speed of an Atari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cessors and the approximate speed of emul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ari 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16    -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SX/20 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DX/33 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/33 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2/66 -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ntium   - 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 users can use the slow/fast option to slow dow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spe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is a 16-bit MS-DOS application. It is designed to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minimum hardware requirements. It requires only a 286 compatibl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all 286, 386, 486 and Pentium based PC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can emulate the 286. For example, the Mac running SoftAT, the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indows, and any Windows NT based RIS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also requires a VGA compatible display, and about 2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emulating an Atari 800 computer on another computer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head about 8 years ago while working at a job developing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occured to me that the Apple II was so super simple, so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 machine, that it shouldn't be too hard to emulate it on my (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Atari 1040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about doing that and a couple months later had an Apple I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 The next obvious step was to emulate an Atari 400,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ST. The Atari 400 and Apple II, while both 6502 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adically different in the rest of their hardware. The Atari 4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has two microprocessors - the 6502, and the ANTIC chip which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ol graphics, and so the end result required an emulato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wo emulators - a 6502 emulator to execute the programs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/GTIA/POKEY emulator to handle the video and other Atari 40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a not so spectacular Atari 400/800 emulator which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(pronounced ST Transformer because it transform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ari 8-bit computer). The main problem was speed. The Atari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processor was too slow to interpreter 6502 machine language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ari ST's graphics capabilities were inadequate to handle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 of most Atari 8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88, I rewrote ST Xformer from scratch and ende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mproved and much faster ST Xformer II, which did things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lacked the processing speed required to emulate an Atari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I released the last version of ST Xformer II for the Atari 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emulated the 130XE and ran as fast as I could make it. 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und skill at writing really fast 68000 machine language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ther Atar ST programs such as Quick ST, Quick Index,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d of a Quick theme, eh?) MonST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are a fairly common thing now (the PowerPC emulating a Mac,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286, the PC emulating an Atari ST, etc) and the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at you need at least a 10:1 speed ratio to successfully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on another. In other words, computer A can emulate computer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 is at least 10 times faster than computer B. As it was, the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chip in the Atari ST was only about 5 times more powerful than a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at the extra task of emulating the ANTIC chip and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ST Xformer II could only be improved so far. I ev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T Xformer and to this day no one has ever managed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significantly improve it. A few have tried, once even in GFA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0 I moved to developing on PCs and as my first project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T Xformer from 68000 machine language to 8086 machine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sort of speed I'd get. So was born PC Xformer 1.0 in late 199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attle's few major snow storms that shut down the city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it was that major a snow storm, and being from the east coa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real snow storms, but drop 6 inches of snow on the ground here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out to no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few 20 and 25 Mhz 386 machines I had, PC Xformer di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hip is several times more powerful than a 68000 and so it do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:1 speed requirement and does allow for full speed real-tim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502. Major progress! PC Xformer 1.0 did not emulate the ANTIC c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custom chips of the 8-bit Atari, so it was limited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(graphics mode 0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-kindled my interest in emulators enough to go back to the Ata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ST Xformer II on the then new Atari TT comput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was heavily optimized for the 68000 chip and used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it from running on the TT's 68030 chip directly.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disabling the 68030's cache, I was able to run ST Xfor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T, only to find out that it ran no quicker on a 16 Mhz 68030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Mhz 68000. A major rewrite of ST Xformer into 68030 code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ecided not to do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1991, I showed PC Xformer 1.0 at various Atari show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was not much interest in it. Back then even a slow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ver $2000, and why pay $2000 to buy a PC to then emulate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 when a real Atari 400 costs about $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people did start bringing up the idea of emulating a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. After all, buying a $2000 computer to emulate a $10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little more sense. Other people dared me to do it, as if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Atari 400 was one thing but emulating a powerful Atari ST w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write a totally new emulator, Gemulator, which would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chip as well as all of the Atari ST hardware. Gemulato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to write (as a 68000 is several orders of magnitude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02 chip). But nothing is impossible 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I released Gemulator, and by then for $2000 you could bu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486 based computers which could not only emulate the 68000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even faster. Over the next year I fine tuned Gemulator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many ways it was a better Atari ST than a real Atari ST -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graphics, higher disk and memory capacity, etc. And the 486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heaper, and cheaper, and cheaper, and the 386 even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late 1993, after releasing the major Gemulator 3.0 upgrade I took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PC Xformer. With all the new tricks I had learned developing G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saw solutions to what previously were difficult technic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emulating the Atari 8-bit's ANTIC and other custo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386 machines selling in the under $500 range now, it also becaus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ere would be plenty of people out there who wer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ill are) Atari 8-bit users who had PCs and w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$500 PC to emulate a $50 Atari. Whether for real work or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it, it would be a cool thing to use and for 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ppen to run across a few other people on the internet who ha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planned to write their own Atari 8-bit emulators for the PC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lacked the technical knowledge and experience to 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ari 8-bit emulator from Germany already making its round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pathetic piece of work that it makes emulators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again it was time to write a brand new emulator! Tak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1.0 code written for the 8-bit 8086 chip, I rewrote it for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(let's face it, how many people still use an 8086 based computer?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its 16-bit power. That resulted in faster 6502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power to emulate the custom chips even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PC Xformer 2.0 came into being! Some of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"Poor boy, he should get a life". Well don't worry, there 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madness. Just as with Quick ST and Gemulator, I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 afford to go have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arch I demoed it for the first time at an Atari show in Sacr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round the people who saw it were quite interested. "How much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" was the typical response after seeing it. I'd respond with "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?" and usually the person would still be standing there, sti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I have to get peopl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do what many software companies are starting to do -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product for free (or pretty close to i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everybody has a chance to use the product and decide if the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ontinue using it. But unlike demos and shareware,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, does not have a time limit, does not constantly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give you an in your face reminder that you have not paid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with PC Xformer 2.0 is to run Atari 8-bit softw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PCs now out there, all 100 million or so of them.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special needs. If you have a PC that is 286 compati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GA graphics, you can run PC Xformer 2.0. No special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game cards or anything like that required. Every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planet who has access to some sort of PC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and get hands on experience with it. And then get hook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've bored everyone to tears,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Xform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Xformer 2.0 is extremely simple. From an MS-DOS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XF2 followed by an optional one or two virtual disk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will be installed as Atari disk drive D1: and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s disk drive D2. The virtual disk image files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 Xformer (.SD, .DD, .XFD files) or SIO2PC format (.AT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 Xformer 2.0 is unable to access a virtual disk in read/wri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open it in read mode. In that case, any attempt to sa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irtual disk will result in an error 144 (write protect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is compatible with any MS-DOS compatibl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dows 3.1, OS/2 2.1, and Windows NT 3.1.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environment, you'll get the most speed out of PC Xformer 2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clusive mode and run in a full screen instead of a window. Mo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s do not allow graphical DOS programs to even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PC Xformer 2.0 is running too fast (becaus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r other fast computer) press the Scroll Lock key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o a more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cursor keys, and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 and number keys function as on the 400/800 keyboard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give the characters shown on the PC keyboard, no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Atari keyboard. i.e. Shift+2 gives the @ character, no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the Atari keyboard and want keys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Atari keyboard, keep in mind that PC keyboards come in eve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and so it is impossible to do that. Simply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y keys as you type and you will get used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2 F3 F4 function as cursor keys (up, down, left, right)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 keys on a 1200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exits back to DOS. Remember this when you want to exit PC Xfor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i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is the STA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is the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SET. Press Shift+F10 to coldboot the 400/800 and toggl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inser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 and Shift+Delete insert and dele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also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 is the Atari logo key used to toggle inverse tex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move the display window up or dow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s allows you to center the screen for programs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either too far up or too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functions in two modes. When the Num Lock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produces numbers. When Num Lock is not set, the keys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4 direction joystick. 0 on the keypad i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"inverted T" set of cursor keys, those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des. By themselves they function as a 4 direction joysti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Ctrl key, they act as cursor keys (same as F1 F2 F3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the layout of the Atari 400/800 and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 - = * do not function as cursor keys. You must use F1 F2 F3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keyboards have an 8-way set of cursor keys, contain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left and right cursor keys, plus four diagonal keys. Pr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 will generate diagonal joystick movemen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a letter key will give you the graphics character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400/800. However, the two graphics characters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and Ctrl+. can be obtained on the PC keyboard by typing Ctrl+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 as the Atari's Caps key, not as a true Caps Lo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ce to enter lower case mode, then press Shift+Caps Lock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pp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fast/slow mode. Scroll Lock on is the slow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on 486 and Pentium machine. On slower machines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slow down too much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program or a listing, press the PC's Pause key instead of Ctrl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Ctrl+3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t that? Just spend a few minutes playing around with the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star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/Fa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the slow/fast speed of the emulator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in fast mode, meaning it runs as fast as possible. On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ased PC, PC Xformer 2.0 should run at or slightly below the sp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tari so leave it in the default setting. On a 486 or Pentium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fast for some games, although the faster speed may be jus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slow BASIC games. In any case, if you do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ctivate Scroll Lock to place the emulator into slow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emulator "applies the brakes" and attempts to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speed. Press Scroll Lock again to switch back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what to some people is the most confusing part abou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hether PC Xformer, ST Xformer, DOS emulators on UNIX, 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e II emulators out there - disks. It's quite simp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cepts so let me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ulator I lucked out. Both the Atari ST and most PCs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floppy disks and they even format the disks the exact sam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o you is that you can take a disk from an Atari ST and j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C and just read the files directly. No special cable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most computers. A PC's 5.25" floppy disk drive ca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pple II's 5.25" floppy disks. An old Mac II can't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disks. And of course, the bummer, a PC's 5.25"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Atari 8-bi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o do? The same problem existed on the Atari ST with ST Xfor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different techniques. ST Xformer 1.0 emulated Atari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 up the D: device, so that whatever filename you specifie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at file on the Atari ST's disk. ST Xformer II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lled it the F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st (well, a lot) of Atari 8-bit software bypasses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sectors from the disk directly. So the F: thing does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or boot disk that don't use a 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what all of the Apple II emulators and most other emulators d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. A virtual disk is just a large dat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containing all the information of an Atari 8-bit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old all the information from the 720 sectors on that dis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er sector, 720*128 = 92160 bytes. And that is exactly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virtual disk files are. 92160 bytes. Every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yte origin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till remains how to create a virtual disk file.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T Xformer II, I realized that the Atari ST's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uch like the Atari 800's serial port. One has 25 pins, the 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ins. Big deal. What the pins do is very similar, and so I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known as the ST Xformer Cable (what else!) which allowed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 Atari 810 or 1050 disk drive to the Atari ST. Then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ST read each of the 720 sectors on the Atari 8-bi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ose 92160 bytes into a file (usually with a .SD or .XFD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you create a virtual disk on the Atari ST. If you are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and have user ST Xformer II in the past, then all of your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ready in virtual disk format and ready for use on PC X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you don't know any Atari ST users who have the ST Xforme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. There are still plenty of ways to transfer a fil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years ago an Atari user by the name of Nick Kennedy tack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nd he developed a cable called the SIO2PC cable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tari 8-bit comput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he had no clue that 4 years later someone would com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, so the reason for his cable was to use a PC with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isk to store Atari 8-bit files. Basically, using a PC a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an Atari 800. By daisy chaining both a PC as well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disk drive onto the cable you are then able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isk driv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guess how the SIO2PC software stores the 8-bit file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're transfered over the cable? In virtual disks of course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created by SIO2PC are almost identical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cable, and so PC Xformer 2.0 supports both type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 (The difference is an extra 16 byte header that SIO2PC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O2PC cable has been around for 4 years and is fairly well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-bit community, so this document will not describe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IO2PC cable. Contact your local Atari dealer, your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#5281 and #6414 from the Atari 8-bit roundtable on GEni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, contact Nick Kennedy directly at 501-967-3843 or write to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very common way to transfer a fil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that is to use a null modem cable or two modem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 with your modem and download a file, you are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(whether it be a PC or Mac or ST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ublic domain and sharewar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BBSs and online services.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using whatever DOS or Windows based terminal softwa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at's most likely how you obtained this copy of PC Xform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on your PC, copy it to the sam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from. Then specify the file on the XF2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. For example, let's say you downloaded a file called BUDGE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 DOS25.XFD BUDG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 Xformer 2.0 to boot up using DOS25.XFD as drive D1: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BAS will appear as the only file on drive D2:. Then using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Atari DOS) copy the file from D2: to D1: so tha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rtual disk. You want to eventually copy all your Atari 8-bi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0 allows for up to 8 files to be specified on the XF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file MUST be a virtual disk, since it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it to install as drive D1:. The remaining 7 files may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tual disk files, or MS-DOS files which will automa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disk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 DOS 2.5 will only access 2 disk drives (D1: and D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DOS manual on how to expand that, or use a different DO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4.5) which supports up to 8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other method to transfer 8-bit files to the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C's 5.25 inch floppy disk drive actually CAN read Atar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rmatted double density and you run a special utility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work reliably, but people claim it works. So try it ou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set to run PC Xformer 2.0 to your heart's content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3.0: 32-bit Atari 130X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works and available later this summer is PC Xform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from PC Xformer that features a 32-bit emula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800XL, 65XE, and 130XE computers. The 32-bit cod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PC Xformer 2.0, and thus is capable of handling play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llision detection, sound, and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Xformer 3.0 upgrade costs $29.95 and will be available bot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anch Always Software and through your favorite Atari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C Xformer 3.0 upgrade directly from us, send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made out to Branch Always Software for $34.95 U.S.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your VISA or Mastercard number, expiry date, and the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card and your card will be charged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Xformer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now on the market use 32-bit processors such as the 386,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68030, 68040, PowerPC, MIPS, Alpha, etc. 8 years ago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ST Xformer, the top of the line home computers we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uch as 286 based ATs, or 68000 based Macintoshes and At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versions of Xformer up until now, including PC Xformer 2.0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wards running on 16-bit machines. Rewriting things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kes a bit of work, one of the reasons why I have not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rewrite of ST Xformer for the Falcon. But starting with PC Xform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Xformer will be 32-bit. With so many 32-bit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now, the question is what are people actually going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what machines should Xformer be port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3.0 will obviously find a home with many PC people simp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386/486 type machines out there. Most of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PC Xformer 2.0 on a 386 or higher. But the same can't be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hines like the Falcon and PowerPC since they are so new. Wi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large enough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send in your letters describing the machin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also place your vote for what machine you might plan to b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would like to see a version of Xformer for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w 32-bit machines with various OS combinations, but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ther machines to your list. Please vote for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I'll publish the results in our next newsletter. You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ecide what new versions of Xformer will be 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/486/Pentium running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/486/Pentium running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8030/68040 Mac running System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PC Mac running System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PC IBM running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R4000 running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 Alpha running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8030 Atari TT running GEM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8030 Atari Falcon running GEM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using PC Xformer 2.0 you come across anything out of the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me Atari 400/800 program that does not run properly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 properly, or even a typo in this documen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 Don't assume somebody else will. If possible,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ning the software tha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way I explained something in this document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 and what is confusing about it and how I can make 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suggestions by mail directly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me at 206-885-5893. I can also be reached by GEnie email as BR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userve as 73657,2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nk you for reading through this and enjoy using PC Xformer 2.0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write! And remember, I frequently travel to Atari shows and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user groups around the country, so if you have a show or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and would like to arrange for a demonstration of either Gemul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, owner of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