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laintext dump of the HTML version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nacs.net/~classics.   The resulting format is sometime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.  For a well formatted and illustrated version see the UR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TARI PERIPHER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Version 1.18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you have the _NEWEST_ version of APE, check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at _http://www.nacs.net/~classics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the ProSystem Users Manual and the APE Warp+ OS Info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3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8 Brooksid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land, Ohio 4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8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ari Peripheral Emulator (APE) is a advanced ser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emulate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ystem of atari 8 bit peripherals using your existing or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has been created in the idea that _anything_ a real, physical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ice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do better, faster, and at _far less cost_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iph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 on licensing the Atari Peripheral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the end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e Online Order Form, ORDER.DOC (included in the APExxx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),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216) 688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8 Brooksid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veland, Ohio 441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classics@nacs.ne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mail to this address fails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ai123@freenet.carleton.ca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E DISTRIBUTION AND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e Atari Peripheral Emulator, the Ape Pro System program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nd all other portions of the APE archiv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ies are the copyrighted property of Steven J Tucke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registered versions of this product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pyright law. You may us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 30 day free trial period. If after 30 day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using APE you MUST purchase it or remove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Further, the author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and to make changes from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 without obligation of the author to notif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y written permission, no version of APE, past or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cluded on any CDROM or other software compil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sale, with or without profit to the se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APE may not be sold for any amount,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harge not to exceed $5 US,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may never be distributed in any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ces received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can be obtained only by submitt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your product content listing, and sale pr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78 Brooksid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land, Ohio 44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APE may continue to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rivate parties without charge (including person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), and by online archives and BBS systems,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the Atari Peripheral Emulator! You'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ep to making your Atari 8 Bit computer more enjoy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is an advanced serial application capable of emulat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ystem of devices on the Atari 8 Bit SIO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HARDWARE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talks to the SIO bus of your Atari 8 bit home compu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nterface Cable (or SIO2PC cable). This serial devic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d to convert the voltage levels present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 bus to levels compatible with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vice hooks _directly to the SIO port of your atari computer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the serial port of your PC compatible computer. No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dditional hardwar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for building this device yourself are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The 2 chip version requires $20-25 of parts,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available. The newer _one chip_ version of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ly commonly available parts and can cost between $10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again on the cost of part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and testing of this device takes 2-3 hours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ering experience I suggest you pick up a book on electr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before attempting fina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make the interface yourself, I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assembled and pre-tested serial unit for you. Se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, or ORDERING INFORMA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yone purchasing the hardware from me will receive a _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_ on the more robust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s compiled using 808x compatible instructions, and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ny machine from an _XT to a Pentium II_ with a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200k of free DOS memory. A 286+ class machine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sk caching software (Norton Speed Drive, MS Smar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 are recommended to get the very best performance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BEHIND CACHING turned ON when using APE w/ disk cac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APE BE MULTITAS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s designed to operate under MSDOS or MSDOS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hat allow _exclusive control of the system by a sing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. APE requires very precise timing for its serial core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ail to function if operated under 'time sharing'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such as Desqview, Windows 95, etc. Some users how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success under these operating systems with high end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is is not a shortcoming in APE_. The Atari SIO bus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devices that were always ready to respond, and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strict time frame. When you system takes time away from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applications, the time critical handshak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PE and your Atari become desynced, and IO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ystems like Windows 95, which claim to give 'idle sensi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system to DOS applications can still fai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OS layer of these applications continues to sli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APE for its own housekee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try running APE under Windows95, first run AP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dos boot to see it work _properly._ After seeing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you will have better luck evaluating your succes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ot to a real dos session with Win95 installed, press F8 _BEF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boots and select _Command Prompt Only_. When you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PE in a Win95 dos box, set _idle sensitivity_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operties_ to its _lowest setting_, and _window type_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PE can also be run under Linux DOSEMU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nstructions for running APE under dosemu 0.60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the dosemu-60.x/serial directory, edit the file ser_defs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line #RX_READ_FREQ. Change the value shown to 19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line #MS_MIN_FREQ. Change the value shown to 19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is will change how often dosemu updates the serial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for your dos box. We need F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 /etc/dosemu.conf, emulate ONLY ONE SERIAL PORT. Comme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orts out. If you enable 2 or more ports things get c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takes longer to update the seri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(Re)compile dosemu and install it, run it, and ru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should work OK for you. I have /dev/ttyS0 emula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illyint' set to off. Setting sillyint to the IRQ of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might yield some improvement if you still have trou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e priority you give 'dos', the WORSE ape runs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ority with renice to say '14' then APE runs so goo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+ 56kbps 3X ultraspe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_SOFTWARE SERVICE_S &amp; _HARDWARE EMULATION_ DOES APE PROV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PE emulates the following devices, commands and addressing modes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-To 8 Hard Drives &amp;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ENSITY: Single, Double, Quad, and 1050 Enhanced Den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images of up to 16 megabytes in size, up to 8 hard dr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ULTRASPEED I/O, or APE+ 3X SIO in any drive &amp;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cooperation with REAL sio devices, such as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pri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-MIRROR's new _ApeLoader_ software allows you to loa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your PC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on't waste your time with boot loaders, ATR images,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ymore!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_APE+ 3x SIO mod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Ultraspeed is 1.5x faster than Happy Warp Speed, and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THAN STANDARD DISK I/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unctions transparently under Spartados, or ANY dos with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+ OS. No patch or loader requir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C MIRROR drive gives access to files on your PC hard dri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filesystem with any dos and at all SIO spee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3X SIO!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users may now WRITE files, as well as rea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mirror, making file transfers to your PC as easy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Copy_ command of your favorite Atari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of version 1.09, APE can emulate _ALL FORMS OF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sing images created using the AMAZING NEW APE PRO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emulate even the most complex, heavily protected di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 such as Electronic Arts, Datasoft, Broderbund,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's ProSystem can easily copy disks protected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possible to copy' schemes such as the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track games (Realm of Impossibility, Archon II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apse super-tra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ll using a STANDARD 1050 DISK DRIVE w/ ProSystem 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No expensive Archiver/Happy hardware requir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your valuable copy protected diskettes can easily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w .PRO format using a stock 1050 (or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, using the powerful _APE ProSystem_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Emulation of the Atari 850 interface, allow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modem and printer _from any atari application_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850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00%_ 850 stage 1 compliant, allowing loading of the Atari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from any communication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Hardware flow control for the PC modem using the R: device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ature offered in NO OTHER ATARI 8 BIT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asic SIO Commands Support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ler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ler Format Enhanced Dens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Percom Extended drive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ercom Extended drive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t 'Speed 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HS I/O Sector Skew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S I/O Skewed Sector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 to 85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itialize 850 R: Interface and download custom R: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 Stage 2 and 3 R: 850 Interface downlo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S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partados 3.2X flavors of the above XF55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Read Track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Write/Format Track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'Are You Happy?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Read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Ini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t Unhap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t Fa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c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c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wnload Happy Trac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ntroller Option RAM Load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Drive Program Area RAM Load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COM download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COM uploa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Y USE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uying or building this interface, and purchas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PE will be one of the the best investme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make in your Atari computer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is an investment in your Atari 8 bit, securing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make use of it for years to come. AP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ordinary hardware emulation at a SMALL FRACTION of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hardware de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IC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For less than the price of a SINGLE 'refurbished' 1050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of the few remaining atari 8 bit dealers you wi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llowing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ulation of 8 disk drives, each of which may hold a disk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ats 128 megabytes of information and program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gertips at all times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emulated disk drive is also capable of e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US Doubler ULTRASPEED (2x), XF551 Warp Speed I/O (2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Warp Speed I/O (2x), APE+ Warp Speed I/O (3x) [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ables your disk access to be more than _three times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s a standard 1050 disk drive using Spartados, Happ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Dos, Mydos, and other high speed operating/do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grams or just ANY dos using the Happy Warp Speed O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!: As of 1.10, Ape fully supports the Ape Warp+ OS Upgrad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w experience 3x SIO at all times, under any OS, 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! Check out the Ape Warp+ OS InfoPage fo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APE is like having a hard drive equal to that of your P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, and for a _SMALL FRACTION_ of what a simi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ost for your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_preserves_ the value of your existing PC hardwar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vailable to use on your Atari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pe does ** NOT ** erase and reuse your PC hard disks,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'disk images'. Disk images are regular PC files (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 that mimic the size and format of a real Atari disk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small as 90k, the size of a Single Sided/Single Density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And as large 16 megabytes, 65,535 DOUBLE DENSITY SECTOR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previously used the software 'SIO2PC', your old SIO2P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are 100% compatible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itself creates images that are backward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2PC .AT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ransparent access to your PC printer_ from any atari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without the use of any special atari software.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direct the P: printer output of all Atari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it directly to your PC Printer, or even to a file on your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also is capable of performing translations of this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y to match the exact specifications of your PC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irect access to any file on your pc hard drive, from you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owerful PC MIRROR function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ransfer files to and from your MSDOS filesystem, includ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, CD-ROM's, Floppy Disks, ZIP Drives and MORE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DOS copy function! No other software can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ary 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ven download small separate executable (EXE)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archives and run them right from the PC Mirro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copying them into ATR images!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ransparent access to your PC MODEM_ from most any Atar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s compatible with the Atari 850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responds to stage 1 calls for the 850 interface R: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, making it 100% compatible with termina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BobTerm _that use the device independent stage 1 load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continues to provide access to your disk drive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in concurren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do things such as run a BBS, downlo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all without having ANY real atari disk drives 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your computer! (or wall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_Concurrent I/O _is the special serial bus mode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o communicate with the 850 interface, mode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ing 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_registered_ version of APE provides automatic _HARDWARE_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allowing you to access modems transmitting dat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19.2k. No other Atari 8 Bit Hardware or software produ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this ser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dvanced copy protection emulation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PE can emulate even the most complex copy protection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archival of your valuable copy-protected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emulate even the _most complex_ forms of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, such as '_Phantom Sector_' and '_Fuzzy Sector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s _.PRO format_ has been able to archive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rious of the late issue titles, such as:_ Alternate Reality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ll Electronic Arts titles_, _Lucasfilm titles_, _Firs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 _(Spy vs Spy), _Broderbund_ titl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E ProSystem is included in this distribution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.PRO images of even the most complex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nd use them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_PHANTOM EMULATION_ modes are not available to _unregiste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Modes 1,3,4,5,6,7,8, and 9 are reserved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future development of APE by _REGISTERING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eliability_. You will never fear your data being lost 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. Your files and data will rest in file on your PC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and can be backed up to a more reliable storage mediu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D-ROM, tape stream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l know how difficult it can be to find good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hardware for our atari computers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is designed to _eliminate_ these worries, providing you with 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le software system_ that will continue to grow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over time as the software is improved and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CH MORE! Read on to discover all the powerful features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upported software concept (also known as "Sharewar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to provide quality software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user and author benefit from this plan.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by being able to "_test drive_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it.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market while avoiding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ept helps many independent authors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therwise would be discouraged from developing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deas. It can only work with your support. If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program from a friend and are still using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weeks, then it is obviously worth something to you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should be paid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under the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Though APE is copyrighted, you are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** UNREGISTERED ** package to others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unregistered software packag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ZIP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teal APE, it is the product of THOUSANDS of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and debugging. It also represents something quite r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new software development for the Atari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PE LONGER THAN 30 DAYS YOU *MUST* REGISTER I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RESTRICTIONS AND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registered_ evaluation users have ALL of APEs powerful feat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isposal except the follow, which are available to _REGISTE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_UNREGISTERED_ users may not bypass the startup screen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ay bypass this screen by setting a configu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_UNREGISTERED_ users are allowed _complete working access_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_APELOADER_ software. UNREGISTERED users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, and a small delay before loading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_UNREGISTERED_ users are allowed _*FULL ACCESS*_ to rea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 drive. Only _registered_ users may W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PC MIRROR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_UNREGISTERED_ users are allowed _FULL ACCESS_ to AP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 System_, and can create .PRO images of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ed diskettes. Only _REGISTERED_ users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ll _PHANTOM EMULATION_ modes i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_UNREGISTERED_ users may not use sticky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_UNREGISTERED_ users will see a short delay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TIME.COM time downloader for the first time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_UNREGISTERED_ users will see a short delay when moun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with the [F]ind Im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gistered users are granted _full access_ to APE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-FAST system. Once registered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n ATR image _as you browse them_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! A terrific time saving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Only 1 F-Key macro. _REGISTERED_ users may define 10 custom F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that allow any series of keystrok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utomatical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Block Configurations. _REGISTERED_ users may create special 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_ that allow up to 8 disk images to be loa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ingle keystroke_. See later in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bloc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All of APE's enhanced SIO read mod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. You may read your diskettes at an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enhanced _3X APE+ SIO_ mode. Only _registered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erform disk WRITES at the following speeds: Happy 2x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3x Warp, APE+ 3x Sp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nregistered_ users may still read AND write at the US 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warp speed, and normal SIO speeds.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453_WARP.ATR_ is included as a demonstration of Happy 2x Warp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DOS, and APE+ 3x SIO in MyDos. No special software or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use these enhanced speeds under Spar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_Unregistered_ users _ARE_ permitted to use APE's POWERFUL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tari Modem emulator_, but only at speeds up to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_ users receive access to the concurrent i/o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or at 38.4K and above! Speeds of up to _56k bps_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using the enhanced _registered_ vers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_Registered_ Users may start the ATASCII/ASCII/UNIX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 _Unregistered_ users still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powerful feature, but must start it fro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_Unregistered_ users are limited to 2 command line switch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limitations (except as imposed by the DOS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_registered_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APE's startup screen may be bypassed by _registered_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nag screens or timed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Unlimited usage. You may use the _unregistered_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_only a 30 day trial period_.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PE after that time you _must_ pay for i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at itself or stop working after 30 days, I'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onesty as a fellow atari 8 bit computer user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Limited tech support. _Registered_ users will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gard to technical support issues, custom versions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_Registered_ users will receive upgrades to the nex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(os specific) free or at a substantial discount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all upgrades have been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Future registered version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ability to save browsed text in ibm, unix, or at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manipulation of files inside AT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itional _PHANTOM EMULATION_ modes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User Suggestions._ Over 50% of the new features in AP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4 are the direct result of suggestions submitted by 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_ Your comments, complaints, and suggestions are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o me. Please feel free to contact me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AND START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_SHAREWARE_ APE package is distributed as a ZIP'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filename APExxxD.ZIP Where 'xxx' represen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at archive. The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xxx.EXE The Main AP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xx.EXE The FULL OPERATIONAL APE Pro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R.EXE Tool to sign &amp; authenticate AT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APE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xxx.DOC The APE Users Manual in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xx.DOC The ProSystem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_F32G.ATR APE version of the Spartados 3.2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 APETIME.COM and REMO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_WARP.ATR APE version of the Mydos 4.53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 REMOTE.COM, APE+ OS Patch and High Speed Sector Co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RO Any Example .PRO Protect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AS Any Example .CAS Digital Cass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PE, change to the directory on your hard dis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place APE and unzip the ZIP file by typing '_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ExxxD.ZIP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HINT_: The first thing you should do when you start APE i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[Z]_ Configuration Menu and choose option _[D]_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APE to function if your computer uses a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Q/BASE address for its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uccessfully installed APE, its time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 it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APE /?' will give you a listing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APE Command Line Option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ny of these options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you might store in your startup _APE.CFG_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shortcuts for commands available in the m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s. Their complete functions are cover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fter processing of any command line options you may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start. You will then be presented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'/?' switch will immediately return you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status screen you will see during all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tari. All commands are carried out using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screen displays a wealth of information abou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mulated peripheral system. The screen is as you would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arious disk images loaded, and the emulator _is ready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s commands from you or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 for bay 1 shows you have loaded 'DUNGEON1.PRO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io Command_ - This field will display the last SI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d by the Atari to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ector_ - The sector number tha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otal_ - The total number of sectors in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the image is that of a PROTECTED dis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ectors than a normal 720 sect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'P' - PRO System Emulation Mode_. '-' Indicates this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T A PRO IMAGE_. Any other symbol indicates the _PRO SYSTE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ion emulation mode shown is currently acti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ns_ - Represents the number of bytes per sector in this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alled its _Density_. Single density sectors conta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Double density sectors contai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rotect_ - Indicates if APE will or will not protec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rom writes by the atari. When you 'write protect'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, _no_ harmful action can be taken on it by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Image Fname_: The real filename of the image as it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_Ultraspeed: APE+_' shows that the last command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bus was answered using the incredible _APE+ 3X SIO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_Emulation: SMART_' shows that the emulator is curren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mages in its 'SMART' mode. More information o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 in the KEYSTROKE COMMAND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rive that is currently tied to the _PC mirror _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ts drive number in inverse/red text as with driv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isk images currently running in the _Pro System Emula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i.e. a .PRO file was loaded) will hav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number _highlighted in inverse purple_. Disk 1 ab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ed disk image. The number listed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 System Copy Protection_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_'H' _from the main menu will display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[F1 - F10]_ - Execute Quick Macro. These keys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macro assigned, just as if the command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! _- Spawn your default shell. This command will launch a 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_using the program specified in your _COMSPEC_ do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_COMSPEC_ is not set, it will attempt to spawn_ C:\COMMAND.CO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_C:\DOS\COMMAND.COM_. You can set APE to swap itself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using the configuration menu [Z]. By default APE will try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@_ - You can _force the program into its concurrent i/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_ with this command. This is only useful if wh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program you are forced to abort concurrent i/o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to mount a new disk image, etc. More on modems,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and concurrent i/o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-8_ - You can use these keys to _swap disk images_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bays. Lets say for example you have _ENCHANT1.ATR_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 1, and _ENCHANT2.ATR_ loaded in bay 2. After you load s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chanter (which is stored in _ENCHANT1.ATR_) it tell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'turn the disk over'. You can move_ ENCHANT2.ATR_ into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_by simply pressing '12' on your keyboard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_ - _DCM &amp; XFD -&gt; ATR Conversion_. Before you can use _X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XFD) and Diskcomm3 (.DCM)_ images with APE,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from their format into a better ATR '_disk image_'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random access, and has a descriptiv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[A], you will be prompted for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mask for the image to convert. If your specify no filename, 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 will appear_ so you can pick a single XFD/DC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ucessfully convert an image, you will then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mount the new ATR image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_wildcards_ (i.e. _C:\TEL\DOWN\*.DCM_) _all _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tching your filespec will be coverted in automatic 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_ : _Block Configurations Menu_. Block configurations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ore the current state of all 8 bays of the disk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 _TERRIFIC time saver_ if you often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sets of disk images, for games, utilities, etc.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command you can mount 8 disk images an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your own block configuration file, use the '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your disk images into the drive configur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. Then select the 'B' option.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oad or Save_ a block configuration. Press 'S' for sav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oose a name for your block configuration, aft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aved to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Loading your newly created block configuration is now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Just press 'B' then 'L' for load, choose your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and _all the images you specified previous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ount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_ - _Create ATR Image_. This is possibly one of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often confusing to the newcomer) part of using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reviously explained, _your new atari disks are not re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t all_, but MSDOS files that match the storag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real physical media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ress 'C' to create a disk image,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choose the _'disk size'_ for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 number of pre-defined sizes are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ese sizes are _exact_ matches for real physical disks/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commonly used on the Atari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you may want small disk images for copying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disks to (_for a perfect size match_)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s large as _16 *MEGABYTES* _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dvanced DOS systems like _MyDOS_ and _SpartaDOS_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utilize disks up to the Atari addressing limi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s (_65,535 double density sectors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early dos, such as atari dos 2, 2.5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nhanced dos you should stick with the smaller siz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ore familiar with the creation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chosen a size for your disk image (_choose #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our first time_) we have to pick out a_ name_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sk image' fi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ommend you use a filename that describ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mage well, such as '_MYDOS.ATR_' for your MYDOS mast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overwrite an existing disk imag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 at the filename prompt and_ a file selecto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_. You may use this file selector to quickly pick the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CAUTION: IF YOU OVERWRITE A DISK IMAGE USING THIS FUNC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 RECOVERED, USE EXTREME CAUTION WHEN ERASING OL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! IF IN DOUBT CHOOSE A UNIQUE NAME FOR YOUR DISK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elected a filename you will be prompted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final confirmation. You will also be show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image that will be created, such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file size, if the file exists, and its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'Yes' when prompted will begin the creation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_very_ dependent on speed of your machine,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ing, and your hard drive throughput. _A bar grap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ess of the creation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disk images are created very quickly, where as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disk images such as 16 megabytes can take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though this is rare, it takes 15 seconds on my 486/100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 disk cache with '_write caching_' activ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increase the speed of this function, and als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emulato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uccessfully created you will be asked if you wish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you just created. A great time saver ov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load the image aft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YOUR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 that a newly created 'disk image' is the same 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you would bring home from the supply shop. _It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and must be 'formatted' using your favorite atari 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used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MATTING WITH ATARI DOS 2.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sk is a standard size, such as 720 sectors &amp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it can be formatted with any standard atari D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tari DOS 2.0, you may only use disks of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/single density. Atari DOS 2.0 is rather stup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ses to believe that any other size disk migh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dos 2.5, you may create images of 1040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sectors (called _ENHANCED DENSITY_) You may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with Dos 2.5's '_I_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use of _VERY large_ disks (virtual atari hard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say :) you will need an advanced DOS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partaDOS _or _MyDOS_. _I recommend if you use your atari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very infrequently that you get one of the DOSes_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ly capable of using standard sizes (720, 1040, etc sec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manage images of _ANY_ size up to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fine products are _SHAREWARE,_ and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gopher://gopherblue.umich.edu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/Atari/8Bit/Os directory. If you use them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MyDos 4.53 is included in this APE distributio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Warp_453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assume you created the grand daddy of disk images, the 16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 :) Formatting procedures for both DOS system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MATTING WITH MYDOS 4.5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MYDOS and mount your _mega disk image_ in bay 2.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image as having 65535 D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option '_O_' from the _Mydos_ main menu, configu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ed to tell MYDOS that the disk in 'drive' one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verage disk (h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teps for getting MyDos ready for a LARGE disk imag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O' at the main menu for Configu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2' for the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Y' for 'is drive configur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Y' for 'is drive a HIGH CAPACITY 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65535' for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w be back at the main menu. Notic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hat it says '_2H_'. Mydos now understands drive 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high capacity_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ow need to FORMAT the 'disk' to make it ready for DO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_I_' at the MYDOS main menu and format the disk (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ENHANCED densi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the disk was formatted Ok press '2' at the MYDO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or a listing of files on drive 2. It should read _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,000 free sectors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hoose option 'H' and write the MYDOS disk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mage. _Once completed you are ready to boot off you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! Yeah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ORMATTING WITH SPARTADOS 3.2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partaDOS and mount your _mega disk_ image in bay 3.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image as having 65535 D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partados_ is a modular DOS system, its utility function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parate executable files on the main system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a disk image this large, you will require the Spar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'_HDINIT_' (_Hard Disk Ini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un HDINIT_. It will ask you which hard dis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, 3 or 4. The program apparently only thinks dis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would be on those drive numbers, so for now its import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be loaded in bay 3. (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sk you if you're sure, and once confirmed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write the SpartaDOS FAT to your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the basic format of the disk has been establ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copy a dos file to the image so it can be boo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your favorite Spartados DOS file (the *.DOS 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32G.DOS) from an existing disk (or disk image) to your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'BOOT X32G.DOS' where X32G.DOS is replac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ile you just copied onto the disk. Spartado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he boot sectors of your hard disk image to sel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new DO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_ - _Find Imag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Find Image Scree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d Im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d image command will allow you to search any set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including CDROM drives, floppy 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which drives to search, use command [D]rives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ficy which files to search for, use the [F]ilespec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dit the sear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a search, just press [F]ind, and APE will star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up to 10 images that matc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Find Search Result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above displays the results of a search for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images, using the search filespec "MYD*.*"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own above, oncce you have the results of your search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s into APE is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[F1 - F10] to select the image you want to m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1 - 8] to select the APE bay you want to moun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peat the search / mount process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the Find section, you can also perform some basic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commands, such as [S]wap drives, and [R]eleas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H_ - _Help_. Displays the quick keystroke 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L_ - _Load Imag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e 1.12 Enhanc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e 1.12 Enhanc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used to select an already created AT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unt it in the drive '_bay_'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rst be prompted to select the bay # for the i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load. _If an image in already using that ba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confirm before displacing it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elected the drive bay, you will then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of your disk image. If you know the filenam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 it in you may, or you can just _press RETURN for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ile selector with which you may browse your ATR imag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the name of your image, APE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else such as reading the image configuration, e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 it for you in your selected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image contains an Authentication Signatu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and if the CRC does not match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PE can now emulate ALL copy protection,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hantom' sector schem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pecial program to read your protected disks,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_.PRO disk images_. _This is a new form of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ing timing, error and other information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ng the copy protection present on the orignal diskett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currently emulate defective sectors and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FD1771 status register when reading them._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mulate protection schemes that do not produ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, such as the Phantom Sector protection used 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s titl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has been tested with the following software original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_perfect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 images are not '_cracked_' copies of games,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presenting the _real copy protection_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ternate Reality, The City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ternate Reality, The Dungeon (Fuzzy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alm Of Impossibility (EA 'Super Track'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rcho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rchon II: Adept (EA 'Super Track'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7 Cities Of Gold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gent USA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y vs Spy: Artic Antics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ltima ][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Jumpma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oronis Rift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pple Bandits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dilo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y vs Spy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umball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arateka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ther images are reported to work by registered us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dded to this list. _Based on the complexity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used by the above companies, I am confident that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mulate 100% of existing softwar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_ - _Change Pro Emulation Mode_. Changes the current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ion emulation mode for any currently loaded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available to _REGISTERED_ users only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ProSystem modes easily from within APE to allow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mode for your new .PRO images as quick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Q_ - _Quit program_. Unmounts all images/drives and exi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_ - _Release Image_. This function will unmount your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bay (drive) you select and make that slot t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_ - _Set the PC MIRROR drive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e PC MIRROR is by far one of the most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you in APE. _When you mount at drive as a 'PC 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rive acts like a window to the files that actuall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DOS portion of your 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efore it was very difficult to get files from your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, using null modem cables, modems, termin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; _You can now access these files DIRECTLY!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_APELOADER_ Software of the PC-MIRRO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LTIMATE_ bootloader, by giving you access to all your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the Atari keyboard, using a simpl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You can access the APELOADER at any time by simpl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your PC-MIRROR driv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try an example of using some PC-MIRROR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eLoad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ot the APELOADER, set the PC-MIRROR drive to drive #1, the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tari from the PC-MIRROR as you would normally boo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want BAS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e ApeLoader will work with or without BASIC, on any machine typ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Loader 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commands are used directly from the Atari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A-Z and 0-9_: These keys select files o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a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 a directory, the ApeLoader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n the PC, and automatically displa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 an Atari executable file (EXE, COM, etc),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verify it to be a valid Atari binary file,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footprint of the ApeLoader in Atari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less than 128 bytes_! This makes the ApeLoader the _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ful and flexable binary boot loader EVER MADE_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ri. It can load _ANY_ file that does not REQUIR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the binary file overwrites the ApeLoader, _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LOAD THE FILE_, becuase the ApeLoader can b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eLoader is also intellegent, and will tr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files even if they have had extra data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via old style XMODEM transfers, e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[Up Arrow]/[Down Arrow]_: Press these WITHOUT shift (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y :-). These keys cause the menu to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/previous page of files. The ApeLoader can dis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0 (yes, thats really _three THOUSAND_)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[Shift + Letter]_: Pressing SHIFT + any keyboard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the ApeLoader to instantly ZOOM to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with that letter! This is a great timesaver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1000 EXE files in a single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y one with just 2-3 simple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[Control + Letter]_: Pressing CONTROL + any keyboar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cause the ApeLoader to change your PC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you selected. e.g. press CONTROL+C for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NTROL+E for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[TAB]_: This option will change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Loader bo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ADDRESS is the area of memory inside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used to hold the ApeLoader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game/program tries to overwrite the ApeLoa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, just change the base address using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till load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 can relocate its loader to page 4 ($400) or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($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C-MIRROR File Servic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ry the PC-MIRROR's powerful file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MYDOS 4.5x and once at the main menu choose APE option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unt your PC mirror drive in ba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press '2' on the atari keyboard, you will get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he files in the root directory of your PC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! _APE takes the information from your PC fil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 THINK they are on a real atari disk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try and copy one of your _MSDOS_ files to the atari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we will use _AUTOEXEC.BAT_ since most anyone with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MYDOS option 'C' (_Copy file_)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2:AUTOEXEC.BAT,1'. This will tell MYDOS to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UTOEXEC.BAT' off drive 2, and put it o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ts just that easy! The entire contents of your PC hard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t your fingertips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te: Files on the pc mirror are sequential access only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random access to a file on the PC MIRROR for editing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opy it to an ATR driv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NG PC DIRECTORIES IN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a directory listing of the PC MIRROR directory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not only the files there, but also the _subdirectori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my main goals when creating APE was to make it 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SpartaDOS, MYDOS, etc all use separate method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subdirectories, but APE will work with them all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o change to a subdirectory on your PC MIRROR drive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is to make the atari access that 'file' somehow.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asy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ing_ MYDOS_, use the _'L'_ command and 'loa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You will receive an error, which is _*NORMAL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._ _APE is telling MYDOS that it cant load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os goes back to its main menu. _Now press '2' once again. _WOW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has changed directories and your now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you selected on your P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ing _SPARTADOS_ all you need to do is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_(you may need to add a '.' to the end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t extension, i.e. 'DOS.')_ and _APE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_. After you receive the error message, type 'DIR'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see APE has changed directories for you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the subdirectory you are in contain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_'UP'_. _'L'oading or otherwise accessing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the PC MIRROR to go UP the MSDOS directory t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directory. This is equivilant to the MSDOS command 'CD ..'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FILES TO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 _users may now _WRITE_ files directly to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yDOS. To transfer a file to the current PC MIRR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Atari all you need to do is use the MyDOS (C)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py your file to the PC MIRR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O SPECIAL SOFTWARE OR DRIVER is required for this function!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care of EVERYTHING for you, once the copy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, a file of the same name and size will exist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! :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vanced feature will make file transfer proble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and atari a thing of the p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 - Toggle Emulation. _This command switches APE betwe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'SMART'_ mode of emulation, and its _'STUPID'_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ggle is useful for booting some programs that ref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_'enhanced' _drives. This switch may be obsolet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full support for Happy Warp Speed I/O.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ful with SUPERDOS which now works perfectly in Happ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operates at full tilt, all _heuristics are enabled_ and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pond to all special and enhanced form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it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P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ltraspeed SIO _heuristics are disabled _and APE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quest to switch into an enhanced drive emulation mode. 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st like a stock 1050 disk drive when used in this mod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U - Ultraspeed Toggle._ This command will _FORCE _AP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it uses to talk on the SIO bus. Normally AP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heuristic methods to _automatically_ determine wh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on the SIO bus are talking at, but if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th SpartaDOS desyncing you can use this comman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left over from the early beta te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since I installed the new syncro code an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I've never ha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V - View Atascii/Ascii/Unix Text File. _You can brow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is command, _even native ATASCII text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s a completely integrated version of my Multi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. Once you select the file to view, APE will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text is it automatically (atascii, etc). If AP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display your text you can toggle the forma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_[F] _command inside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browse _multiple files_ once the browser has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lecting the _[N]_ew filespec option. _Press ESC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gistered users _may start the browser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as a stand alone progra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W - Write Protect Image. _This function marks your ATR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, and affords it the protection offered b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write protection on floppies. Once write protec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to the image will be totally ignored. _The Atar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or write to the image in any way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 is a toggle, and your images may be _unprotected_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'W' on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es not protect your images from being dam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operating system, only by APE. As always, keep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Y - Playback Cassette.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now includes full support for _Ernest Schreurs_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cassette format. To obtain more inform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ed to create .CAS files, you currently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nest, as there is no public FTP sit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unrestricted and free for all user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AS cassette file is included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files is a simple process, simply enter the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ightbar selector to locate it), and AP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retur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your Atari the normal way you would load the cass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 at APE and the Atari at the same time.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Z - Configuration Menu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setup APE for proper operation with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your quick Function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controls the operation of most serial core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 for concurrent i/o, the sio command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command monitor, sio command monitor filters,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strok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 - Sio2PC device type_. This tells APE what kind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cable you are using. Older versions of the cabl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IC setup which requires manual control over the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Its very important you set this correctly._ If you have a 2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and you set it to 1 chip, it will fai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or will cause interference with other, real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2 - APE device port. _This is the Com port to whic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device is attached. Com Port _IRQ/Base Address_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nder configuration menu Z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3 - Framing Threshold._ This is used by the heuristic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ing routines to decide how quickly to change modes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 are detected on the SIO bus. Normally you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E switches to ultraspeed when it should not, you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ing threshold set _too low_. A setting of below 8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E fails to switch into ultraspeed when using mixed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get command timeouts or drive errors, you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ing threshold set _too high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epend _greatly_ on the speed of your mach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a setting of 8 for most machines, but if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you will need to experiment with this setting.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sholds of below 4 or above 15 are of no us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4 - Extra Safety Margin_. This setting shoul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are having serious timing problems due to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_too fast_. Setting to other than '1' on machines whi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fine will result in a decrea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5 - Serial Control_. When building the standard AP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use the RI line on the serial port. Som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etter performance under windows using the DS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an option to support it, so here it is.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SR with a standard APE (RI) cable the syste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S is also available at the request of MA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% - Command filters_. Command filters are u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f commands you dont wish to see from the scrolli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onitor. I.E. you may wish to filter out the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_[$52] _to be able to see the more unusual S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switches in this field control the HEX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 - SIO Command monitor._ This switch controls the scrolli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onitor at the _bottom_ of the Status screen. _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s slow, turning this OFF will help in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G - Verbose command monitor._ This switch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names/sector numbers for each SIO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urning it off can help speed up the emulator on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H - File Selector._ As of APE 1.12 a new, better fil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It supports a number of new features: Atr-F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Full Support for Windows 95 Long Filenames _(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indows 95 Dos Box, see notes on 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Warp-to-Key._ Pressing the first letter of a file will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and the next with the same letter if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ATR-Fast_. Pressing SHIFT will display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directory of your Spartados/Atari DOS image. AT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Fast drive switch_. Pressing Ctrl-Drive to quick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. i.e. Ctrl-D for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xtended use of Page Up/Down and 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o the old file selector if you dont li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I - ATR-FAST Mode_. When using the old file selec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method used to make the ATR-Fast wind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istered users only)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ever - The ATR-FAST window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ift-Driven - Pressing any SHIFT key brings u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lways - The ATR-FAST window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new file selector needs the whole screen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the ATR-FAST mode is always Shift-Drive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lector,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J - Swap out on Shell_. When spawning your default DOS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_!_' command, APE can swap itself out to EMS or DIS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default swap method here. If you don't want APE t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out, select 'NE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M - Happy/Syncromesh Detect Enable_. With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, like some games and Spartados X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detection of the Happy Enhancement and Syncrome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o so by selecting 'RESTRI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N - ApeLoader Base Address_. With this option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efault_ base address for the ApeLoader Boot Cod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hanged on the fly from the ApeLoader menu of cour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-MIRROR section for more details on the Ape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O - Hard Write Protect_. As of 1.15, APE can use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emulating diskette write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ld (_SOFT_) Method: No error is reported to the Atar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ries to write to a protected ATR, yet the AT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w (_HARD_) Method: Atari receives en error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 a write protected ATR image. This mod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as if a real write protected diskette were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 - Persistent Sessions_. Persistent sessions allow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keep their current APE setup intact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with persistent sessions turn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 have 'C:\MYDISK.ATR' loaded in drive 1, and the PC-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 press 'Q' and quit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 restart APE some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r 'C:\MYDISK.ATR' is still loaded in drive 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MIRROR is still in drive 2 at 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ersistent Sessions turned off, APE will start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8 empty drive 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not available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Q - Bypass Startup Screen_. This switch allows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ypass the startup copyright an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not available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T - FAT32 Long Filenames_. If you experienc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attempting to obtain long filenames, such are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, you can manually disable the use of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U - Allow Large PC-MIRROR_. In APE 1.16, the PC-MI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o allow files as large as 7 megabyt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it. This change requires the PC-MIRROR to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ari to be a large hard disk formatted w/ Atari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X for example, is not capable of reading from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hard disks due to a problem in the ATARIDOS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perience any problems reading or wri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MIRROR, you may set this option to 'NO' to force AP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, smaller, PC-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om patch for Spartados X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L - Load APE Configuration_. Loads the configur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xxx.CFG, in the path which you launched APE from. If APExx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xxx is the version number) does not exist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ith the _[S]_ save function. This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hen you start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 - Restore system defaults. _This loads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_hard coded_ into APE. This should be use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your configuration and connot figure out how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 - Save APE Configuration_. Saves the configuration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_ALL APE MENUS_ to the file called _APE.CFG_ in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launched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_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controls the operation of the _Atari Printer Emulation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s sent from the atari to the_ P:_ printer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by APE or passed on to your Atari printer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set in this section can be saved to APExx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. Print Destination_. Select PRINTER to pass Atar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directly to your PC Printer, FILE to save the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, or NOWHERE to allow a real Atari Printer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. Printer Port_. If PRINTER is selected in option A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e PC Printer por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. EOL Conversion_. When the atari prints data,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with the _ATASCII_ (Atari Ascii) EOL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. The PC terminates each line diffrently, with a _CR/LF_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is is the standard for PC text,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_ only _the CR par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inter requires line feeds (such as the_ HP deskje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) then select _YES_. If your printouts are all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overlapping text then your printer requires line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/LF should be _selected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. Atascii TAB conversion_. The Atascii character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alue for _TAB_ than the PC and PC printers.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_automatically_ convert these characters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E. Global conversions_. Enabling this will strip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ll characters sent to the printer. Useful with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y react badly to _ATASCII_ graphic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. Printer data drive and filespec_. Specify in this box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you want printer data sent from the Atari stored 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ed 'FILE' in op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G. Append or Overwrite_. Selecting APPEND will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in option F to be added to each time APE print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VERWRITE, the file will be replaced each time APE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_ - Modem (_R:_) Setup &amp;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. PC Modem Com-Port_. Com-Port of the PC MODEM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ng the R: modem/interface device on the Atari 8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. PC Modem Baud Rate_. Baud rate at which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with the PC-Modem. By default this is 57.6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. PC Modem DTR Line_. Setting of the DTR line whe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PC-Modem. Consult your modem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. PC Modem RTS Line_. Setting of the RTS line whe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PC-Modem. Consult your modem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E. Hardware Flow Control Window_. Unlike all oth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 and products, APE can provide real _HARDWARE FLOW CONTRO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the overflow queue size after which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ting of 700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. Disable R: Emulation_. Disabling R: emulation will stop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ing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pening or reading from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sponding to requests for the 850 interfac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oing any modem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comended that you use this switch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attache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_ - APE Path, Macro, and Find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allows you to set the APE Search Paths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, the _PC-MIRROR_ path and filespec, the Find system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Quick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set in this screen may be saved to APExx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[1 - 0] - Define APE Quick Search Path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E Quick Search Paths are a tool for convien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upto 10 locations on any device attached to your 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will automatically look in those directorie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n image that is not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you press [L] to load an image, and type MYDOS.AT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ck load box. If MYDOS.ATR is not found in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APE will look in all the paths specified her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[F1-F10] - Define Quick Macro._ The quick macro feature of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 _very powerful _time saver. By allow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of keystrokes to be executed on the function ke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, most any feature of APE (_and even into the DOS shell!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racters entered in your macro will be executed _EXACTLY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d typed them from the PC keyboard.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'|' character which is used for a embedde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unction that requires a _RETURN_ when done should be t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'|' character since APE will not press return for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can also execute functions _OUTSIDE APE!_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!' function to shell to DOS inside your macro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keystrokes will be executed by your dos shell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!EDIT AUTOEXEC.BAT|' would cause APE to shell to DO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EDIT AUTOEXEC.BAT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Example_: Setting F1 to the string '!C:|CD C:\TASM|MAKE|EXIT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pressing F1 at the APE main screen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use APE to shell out (comman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ange to drive C (C: typed at the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hange to directory 'C:\TASM\' (CD C:\TASM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xecute the program or batch file called 'MAKE' (MAK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Exit back to APE (EXIT typed at the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quick macros are executed from the main status screen on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eper functions simply add them to your macro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1C:\TEST.ATR|' to tell APE you want to load an image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1, then the filename and RETURN to loa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 - Find Image Drives. _This is the _default_ list of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sented to you each time you use the [F]i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You may add or remove any driv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F - Find Image Filespec. _This is the _default_ filesp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sented to you each time you use the [F]i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P - Default PC Mirror Path. _This is the _default_ path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or the PC-MIRROR each time AP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M - Default Mirror Filespec. _This is the _default_ filesp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d for the PC-MIRROR each time AP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 - Remember last path used. _If this is set to YES,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e last PC-MIRROR path and filespec you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, and restore it each time AP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if you last accessed a file via the PC-MI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MYFILES\ then APE would start in that directory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set to NO, APE will use the values entered he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athname, and filespec each tim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 - Com IRQ &amp;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is menu will allow you to confure APE to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RQ/BASE address_ settings used on your computer. APE is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with the 'standard' AT values for these ports, so _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need to use this function if APE fails to perfor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IRQ/BASE address of your com port use the_ MSD.EX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vided with MSDOS v5 and above, or consul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otally disable any Com ports you wont be using by se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ADDRESS to_ $0000_. This is normally NOT required, bu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SR comm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Configure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nu will allow you to tell APE what speed it sh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ith Spartados and other programs that use the US Double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his option effects ONLY the operation of US DOUBLER type I/O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 on the operation of other high speed systems such 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Speed or XF551 mod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1 - Force 1x SIO operation in Ultraspeed mode._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to *NEVER* switch into 2x or 3x ultraspeed mode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. _This option should NEVER be used unless you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ous problems with Ultraspeed I/O._ (Please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2 - Set 2x SIO Ultraspeed operation._ This is the normal _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R ultraspeed mode_, and operates at 2x the standard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. This is the speed you normally see with enhanc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 such as the _USdoubler, Happy Enhancment_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3 - Set 3x APE+ Ultraspeed. _APE+ 3X SIO operation is a featu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FORE_ available on the atari computer. I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computer to commuicate with APE at 3x the normal SIO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ats 1.5x faster than Happy, XF551, and USDoubler drives, and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ed of a stock 1050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software or patch is required to use APE+ Ultra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3.2g will _AUTOMATICALLY_ switch to this mode at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PE instructs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APE+ IO pushes Spartados to its serial speed limits. _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 FTE's Spartados 3.2g _(earlier versions may not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) and have KEY turned OFF. Having KEY turned on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to the point it cannot keep up w/ APE+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very most from APE and 3x SIO, check out the Ape War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PC MODEM WITH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your inexpensive PC modem do double duty on your your ata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You may use any program that is compatible with the Atari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No additional software or hardware is required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ample we will use_ BOBTERM_. If you already have bo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use the bare version of the program that _does NOT_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R: handler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OBTERM using your favorite DOS. Upon loading, BOB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all' for the 850 interface handler. _APE will downloa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handler and bobterm will finish loading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ice your APE screen now says 'Concurrent I/O running'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d by BOBTERM to start talking to your PC modem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BOBTERM is set for 19.2k bps and then go ahea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mode. You should be able to type commands to your P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f it was attached through an 850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t seem to talk to your PC modem go back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nd review the instructions for setting up your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. Also, make sure bobterm is set for 19.2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nregistered Users Note: You also should set your terminal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2k bps but your actual throughput will be restricted to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register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YOUR PC PRINTER WITH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irst review the above configuration section o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for use with APE._ Once set up properly all command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tari P: (printer) device will be intercepted by 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 to the destination of yourc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How can I use ultraspeed and Ape Warp+ 3x SIO in games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ile some dos systems, such as Spartados have nat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peed-enhanced peripherals, no games or other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upport it. To get Ape Warp+ 3x sio at ALL times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, check out the Ape Warp+ OS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at is the difference between the APE and ProSystem Cables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APE Cable is designed to allow the PC to emulat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. Using it, your PC pretends to be a wide range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 compliant Atari 8 Bit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_PRO System_ cable is designed to to allow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 such as the 1050 disk drive to be attach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. Using a special software package I have develop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 System, you can use this system to create .PRO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most complex copy protected diskettes using only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0 disk drive. Or just ATR images at high spee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PRO Cable does _NOT_ perform the functions of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. Once the .PRO images have been created,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Ape software to load the images and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 behavior using the AP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Remember! The .PRO cable is used ONLY to _CREATE_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I can't find any documentation for the Prosystem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For the illustrated HTML version, check here. For a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check PROSYS.DOC in the AP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y is APE 'crippled'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PE is provided in its current form for your evaluation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UNREGISTERED form, it provides unmatched power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. You are given free of charge the ability to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buy' all of APE's powerful features, such a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, Copy Protection Emulation, R: Modem emulation, 3X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unmatched hruristic Ultraspeed speed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mm3 compatibility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I created a .PRO image of 'Game X' using the Pro Syste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un under AP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f you are a registered user, and cannot get your tit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PE using all the available emulation modes, it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dd a new emulation mode that can deal with this new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e original or 100% functional copy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listed in REGISTER.DOC and I will do my be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next AP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en I create disk images with APE, dos shows them 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000 sectors fre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en you create a 'disk image', it is the same as a re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you bring home from the store. Its totally blank an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RMATTED with your favorite DOS before it can be us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section on creating disk images for mor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How can I boot my Atari if I dont have a real disk driv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ith the serial conversion device attached to the SIO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 computer, the atari cannot tell APE from a re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. If you mount an image in drive 1 and turn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oot from that 'disk' just as if it were a re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better because APE is faster than a rea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ill APE overwrite or format my PC hard driv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NO. Ape stores all its data and disk images in regular P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every other MSDOS application and will not harm,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nterfere with the normal operation of you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Can I use real hardware in combination with AP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PE can cooperate fully with your existing SIO hard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s, cassette drives, etc. Just make sure you don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E drive to the drive number of a REAL disk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. If both APE *AND* the real disk drive try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 bus at the same time it will confuse the atari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. Your serial conversion cable should be the la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IO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1 chip cable and are having inte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ence problems, consider upgrading to a 2-chip c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tri-state. It may help alleviate problems w/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-sensi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All my data is on floppy disks, how can I convert them to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f you wish to move your data to faster more reliable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all you need is a floppy drive capable of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t up your REAL floppy disk drive as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e a new ATR image that matches the physic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of your real disk using the 'C' funct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 this image in ba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a SECTOR COPIER program such as MYCOPIER, DIS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ASTCOPY copy the REAL diskette in drive 1 to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n drive 2. (I suggest you use MYCOPIE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ULTRASPEED high speed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image in bay #2 is now an exact copy of the re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n drive 1. You may use it in the same manner (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t play Frisbee with it any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obviously be a time consuming process.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System software will allow the Pro cabl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.ATR images in a fraction of the time this requir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action of the time required to create the complex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When I try to access drives higher than #2 I get error 160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ari DOS 2.0 and other early dos systems were no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addressing disk drives higher than 2. (At $10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d more than 2 disk drives back then anyway? :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patch your DOS.SYS file us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many BBS's, or you can switch to a superi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 suggest MYDOS because it is DOS 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_ After using the '!' command to exit to DOS, I cant run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I get an error messag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en you use the '!' command to shell out to DOS, A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terminate. APE places itself into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es a new copy of your command shell. To return to 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'!' command, type 'EXIT'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Do I need to save my disk images before I leave AP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No. Any time the Atari writes to a disk 'image' AP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_Can I use my copy protected software on AP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Yes! _All copy protected software can now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with APE! _Using the Pro System included and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0 (or 100% compatible) drive, you can create .PRO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_most complex_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'PROTECTED DISK EMULATION' in the APE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information on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echnical support is not restricted to registered us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op priority. Please review the documentation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s sec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_classics@nacs.net_ [this is the preferre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dh395@cleveland.freenet.edu_ [emergency ba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: _216-688-0001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ime you can catch me at home is pretty much ok. Just t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before_ 11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nai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8 Brooksid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veland, Ohio 4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APE is us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his means that you may copy UNREGISTERED VERSIONS freel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ies away to anyone you wish. They are in turn reques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egistration if they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elp me distribute APE to others who might find it usefu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it local BBSs and by giving copies of it to friend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ank you for supporting the Atari Peripheral Emul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EATURES/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is version of APE has many new feature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beta test and public release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30/98 1.17. Added or improved since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o ProSystem emulation mode added for special Mindsca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rograms updated to run on fast machines (RTE 200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correctly formed ATR's could cause program abor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lors restored correctly 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30/98 1.16. Added or improved since 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ummary of main program chang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APETIME.COM_ now included free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cluded on image APE_F32G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ownloads the PC time to the Atari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rta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atible w/ both Spartados and Spartad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tari 800 and XL/X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REMOTE.COM_ now included free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cluded on both APE_F32G.ATR and APE_WARP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llows user to perform all APE functions from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tari 800 and XL/X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atible w/ all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ee users manual for 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_Feature [F]ind Image_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cursively search an entire set of driv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th configuration now supports 10 'spider'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5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les using the CTS lin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P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can now use persisten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Q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can now bypass the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T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to use Windows95 long filenames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U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 use of old smaller PC-MIRROR. (Spartad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B/F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 Atari Modem emulation can be manu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C/1-0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der pa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C/D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earch drive list for find and REMO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C/F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spec for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Option [_C/R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istent PC-MIRROR pat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ummary of PC-Mirror chang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ximum file write size is now 7,864,3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limit was 93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ximum read size is now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figuration Setting allows switch back to old sma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ecial SpartadosX 4.20 rom patch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rror can now be swapped like any other image, us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rror path and filespec are now separat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ummary of APELOADER chang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w moves up a directory when _backspace_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w executes APE macros on PC when Shift 1-0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lete loader rewrite, now totally relocatabl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ugs Fixed in AP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reen color corruption in menu Z/C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CM Decompression c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Ernest Schreurs (see IMAGIC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aster, more consistent, serial I/O routin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buffer expansion cod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with an international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ork around for faults in Microsoft's Win95 seri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cause APE to stop responding when Win95 dro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3/97 1.15. Added or improved since 1.11b/1.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a DOS shell is launched (Key _!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will now try and swap itself out to E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's up about 300k of memory for shel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Default swap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arious Screen Updat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READ-ONLY File Problem w/ PC-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int to fil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int to any printer por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urn off printer (allows real Atari printer to 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int to file supports APPEND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(Next version will support multiple emulated printer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Disable Happy/Syncromesh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ch available for Spartados X 4.20 for Ape Warp+ (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HARD Write protect, acts like a real drive (error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Hard/Soft Write Protect (Soft allows ol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PELOADER Software Creat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LOADER Added via direct boot from PC-MIRR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see Ape User's Manual for all the featu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LOADER updated to run even broken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LOADER menu updated, allow base address switch from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Default APELOADE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upport for .CAS digital cassette images added (key _Y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see Ape User's Manual for all the featu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C modem configur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uration manag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7/97 1.12. Added or improved since AP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works 100% will all monochr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ku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dus GT Syncromesh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ashes caused by file access violation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er emulation reworked. APE now supports many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 could be crashed by unexpected file permission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1/96 1.10. Added or improved since APE 1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initial ATR-FA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ffers are allocated earlier in the initialization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R FAST system now supports multiple call methods an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ting the framing threshold sometimes caused an infinit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ILDE character used in Windows95 long filenam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in the PC MIRROR to be garbled. Files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character for long filen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ile writes to the PC mirror under spartados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do it caused a crash instead of a warn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X cartridge support for floppy formatt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X cartridge support for PC Mirr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X cartridge now sees the PC mirror and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DX COPY command now compatible with PC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blem with last path used in ATR file sele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and Ape Warp+ 3x SIO now compatible with mor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Mag, Superdo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R FAST now displays ATASCII com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R FAST system now responds to shift dr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ra SIO commands added for more support of the 1050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. Bibocopy 1.5 now works at 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functions optimized to allow faster performance with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+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 menu totally rev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uration options: Safety Margin, Sio Control Metho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 was sometimes left visible after a pick box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robust configuration file check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new features added to the Win95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sometimes left stray characters at the right marg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rotect no longer clobbers byte 15 of AT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fully supports CRC32 ATR Authentication. AT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and documentation available at the AP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arp_453 from 1.09 now obsolete due to new driver in APE_WARP.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x SIO patch for MyDOS/Atari DOS now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versions of MyCopier included on the APE_WARP.ATR.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lso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22/96 1.09. Added or improved since APE 1.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ion Change: FTED32F.ATR contains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3.2f. Spartados is an advanced _high speed_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ine Toone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ion Change: 453_WARP.ATR contains MyDos 4.53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x Happy High Speed I/O Patch, 3x APE+ Warp Speed Patch (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patch), and MyCopier ultra high speed sector copi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PE+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1.09 and ProSystem 1.50 now support images of enhanc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extension of the .PRO format was changed to help thi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_must_ convert your old v2 .PRO images to v3 .PRO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not be used with Ape 1.09. A fast and automa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2TO3.EXE is included to convert all your old ima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t a wildcard filespec so you should be able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.PRO images in one pa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able file now smaller because of intern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of dynamic memory vs. the old stat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able now uses overlays for routines that are n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, freeing page space for more featur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Emulation Fixed - A problem in 1.07 caused a 6502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ge 3 handler to point to a BRK instruction (OOP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Emulation Fixed - Problem with concurrent I/O dropp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 it starts 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DCM code to allow decompression of double density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has been in the DCM code since its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fail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message after about 400 sectors, fixed. Mirror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of files up to 8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Writing to a file that already existed in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would cause the program to fail with a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 now supports writes to any file, eve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on rar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uncated to 125 byte intervals, or have an extra 1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OS path instead of the current PC Mirror path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and ProSystem now be more monochrome friendly. If MD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tected all screens are displayed in white on black _on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1.07 could be crashed about 10 ways with runtime error 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loppy memory problem has been fixed and won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3.2x (XF551 version) is now fully supporte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ho sent 3.2x for testing. Problems included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y disk floppy or HD). Unknown if this will e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ATR images were created, they could then be mou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rive as the PC Mirror, caused some interesting eff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creating ATR images they would appear in the default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ath was specified, they now appear in the default ATR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ProSystem emulation code rewritten and streamlined, add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emulation modes (more coming). ProSystem now _requi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 format images. See the above instruction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isting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improvements to file selector including better path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highlighting, drive change entries, visible marker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ly)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includes an XFD conversion utility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and hopefully now complete DCM conversion utility.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is available to all users and is invoked with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users asked for APE to handle commands sent by Nick Kenne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MOTE.OBJ. Ape now handles these requests, bu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APE keystrokes. Keystrokes accept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OBJ was created by and is the property of an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and is therefore not included in this software packag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ware of any restrictions on its use, but if i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payment for use of course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now select a new ProSystem emulation mode for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within APE as of 1.09. This _greatly_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image testing process.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times the screen was left 'dirty' from previous menus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at the right edge, etc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hareware version of APE could crash in the Atasci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selector has again changed and you should 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change to the usage of the 'Additional 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f configuration menu 3. This option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the files to be displayed in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 _no longer_ performs this function. It now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_extra_ extension to be displayed in the file browser. A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extensions are now automatically displayed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 If you have this option set to '*' I suggest you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do not have to wade through tons of useless file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0/95 1.07. Added or improved since APE 1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st of the changes I had noted were lost when I h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ion problem. So anything new thats not listed 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blanker was causing many systems to crash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. It has been removed. Other more stable fre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rs are availa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ld .PRO format totally scrapped. Old .PRO rid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PE and will not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.PRO v2 image forma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ded or re-coded about 1000 lines of code to install fu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/PRO compatibility. First public release in 1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causing ignored writes to disk images for many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a .PRO image creator coded and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100% functional in dual ATR/PR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multiple compatibility modes for PRO images, now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opy protected software to run!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mpatibility timing to PRO v2 format. Disk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at normal 1050 speed (300 rpm) can now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ector overrides for all .PRO functions. Each secto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 individually (if desired) to bypass any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R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or improvments/bugfixes for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or improvments/bugfixes for the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sc improvements to the co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 System 1.02b now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ans for the PRO CABLE added to A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/95 Added or improved since APE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tles added to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B can now be used to edit file selector path/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sc HELP scr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nd memory leak in load disk image routin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first Diskcomm3 -&gt; ATR con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now part of APE program, option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can now handle batch proces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now asks if you want to mount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nverted (if you convert only 1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grated new COMM routines, speed and reliabilit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ified HAPPY HS I/O w/ Diskcomm3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ified Ultraspeed I/O w/ Bitter Reality Demo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rejects corrupt/invalid A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CTOR COPY from the Happy System Disk verified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Happy write routin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computation of high sector numbers found and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dy complained about this, anyone out there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ART/COMM configuration screen and code, now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Z] Configuration, [4]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ART/COM settings now saved in AP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liminated '.' from file selector, useless entry and 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navigate using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'&gt;' and ' PC Mirror updated to work a 2x speed w/ Happy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PC Mirror now compatible with Spartados. Can now cop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ize from the PC mirror into spartados using COPY, XCOP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still has a bug in its i/o routine but i fou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S I/O writes were still causing jumps to ultra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. Found a problem in the timing code and its now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 high speed I/O didn't work most of the time, again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this monster bug. Fixed and verified with XFTOOL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 of APE recoded and optimized. Many section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eta 'just make it work' form and were re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phants. A few sections of non time-critical repet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ized. Code and data segment sizes reduced signific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peed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rted recoding I/O routines for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ding of 3x SIO routine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ched WARP.COM to allow 3x SIO speed, now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_WARP.COM to avoid confusion. Verified reads and wr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OS 4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Added support for 3x SIO speed using Spartados 3.2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REQUIRED. Spartados now boots in APE+ (3x SIO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Force' in the help screed was spelled 'Forse', 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partados Configuration Menu (Cfg [Z] Option [5]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default Spartados speed for very slow P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handle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3x SIO verified NOT to work with Spartados versions 3.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. Spartados SIO routines in these versions cannot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PE+ SIO and get ch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 turned off, guess it annoyed some folks just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'APE+' display to indicate 3x si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/ 3.2g i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at 3x speed w/ bitter reality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gram that follows the Spartados model should work w/ AP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ith MyCOPIER at 3x SI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/ Diskcom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Added support for 'simple' PROTECTED DISK images.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stored in a 1k file of the sam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'.PR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.ATR/PRO - Apple Bandits protected version SPY.ATR/PRO -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 Spy prot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bug in the DCM-&gt;ATR conversion code, leftover ju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lone versio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registered users restricted to only 2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PC MIRROR to allow APE+ (3x) si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[The following code is complete, but is not included in AP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ithout the ability to use the READ/WRITE TR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, they are not really useful except for show. When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/Archiver drive to test with, these may be inclu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ntroller Ram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ystem Disk now recognizes APE as HAPPY w/ Control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Tracer Buffer emulated. HAPPY system disk now recogniz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and displays i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de buffer emulated and high speed transfers working.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letely load 'BACKUP ANY DISK' and accept driv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move head comman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READ TRACK command recognized, only respons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 indicates a totally empt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FORMAT TRACK comm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blanker added, now blanks screen after 2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and SI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timing tightened,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r improved since public beta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fix for 1050 formatting and stat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igh speed read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syncro code added, great improv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ter swapping method, you no longer have to pres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rst, either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igh speed writ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extended Happy command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rotection of images no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 line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now asked to mount image af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Interface serial emulation now working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apped 850 interface code and starting rewriting so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R: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matic switching between command and concurrent i/o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 directories are now built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43/50 line screen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Interface R: emulation now working at 19.2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General/Serial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mm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low machin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ser definable fram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streamlined core serial i/o routines.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recognizes many more extended happ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hardware flow control for PC modem, now work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ser definable flow contro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ability to load and save bloc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nhanced command line help and registered C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Path/Macro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default paths an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quick macros, and ed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solidated configuration menu, 'I' function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now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and incorporated my multi-type text browser into AP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called from the command line.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file selector, now has title and user can ent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/filespec u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rders to:       Steven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978 Brookside Blv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veland, Ohio  4411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:  Telephone:      216-688-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        classics@nacs.net (primary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i123@freenet.carlet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Single Computer Licenses Includes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hanced &amp; Registered version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tari Peripheral Emulator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magic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95 Registered and Enhanced 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DOS Registered and Enhanced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 BOTH IMAGIC-DOS and IMAGIC-95 for only $15)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ipping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for return shipping rates outside the USA.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details see the Ape WARP+ OS Inf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id you get your copy of APE/IMAG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PE 1489 Serial Conversio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 Image for large sche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How to construct the 1489 version of the APE interface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 Orange (Sio Pin 3) -&gt; Diode Clear End &amp; Diode Band End -&gt; 1489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o Lt Blue (Sio Pin 10) -&gt; 1489 Pin #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o Black (Sio Pin 4) -&gt; 1489 Pin #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 Purple (Sio Pin 7) -&gt; 1489 Pin #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o Green (Sio Pin 5) -&gt; 1489 Pin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Signal Ground (9p #5) (25p #7) -&gt; 1489 Pin #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Ring Indicator (9p #9) (25p #22) -&gt; 1489 Pin #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RXD (9p #2) (25p #3) -&gt; 1489 Pin #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TXD (9p #3) (25p #2) -&gt; 1489 Pin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