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convert a 32K 7800 EPROM board to a 48K EPROM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ocket for U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onent sid of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trace between pins 28 and 27 of 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trace between U3 pin 13 and U2 pi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trace between U3 pin 12 and U1 pin 20.  Note that this trac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U3 on the component side and then connects through the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ce to U1.  Cut the component side trace and suck the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the connect-thru hole.  This hole can then be u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 a 7404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7404 will be soldered in place on top of the 74138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s will be conn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4138</w:t>
        <w:tab/>
        <w:t>7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14--This requires a bent pin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d pins 2,3,4,5,6,8,9,10,11,12,13 straight out from the 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all of the above except pin 2 as they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d the leg portion of pin 2 straight up--this will aid in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ire to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d the remaining pins (1,7,14) so that the are straigh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at pin 14 from the side, bend it to the right until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with pin 16 of the 74138 when placed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7404 on top of the 74138 and solder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ocket for U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lder 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n insulated wire (wire wrap type is perfect) 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3 pin 14 to the connect-thru hole that connects to U1 pi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3 pin 1 to U2 pin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 pin 20 to U4 (7404) pin 2 (on component s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