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ARI PERIPHERAL EMULATOR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Perihperal Emulator (APE) is a advanced serial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s an entire subsystem of atari 8 bit peripheral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or purchased SIO2PC compatible serial convers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tional information on licensing the Atari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see the end of this document, the file ORDER.F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cluded in 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J Tucker                     Voice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Royalton, Ohio  44133        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                              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ari Peripheral Emulator is the copyrighted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J Tucker.  Distribution of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a violation of copyright law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registered version of this program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rial period.  If after 30 days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 you MUST purchase it or remove all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and to make changes from time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hereof without obligation of the author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r 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FORMATION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PE? 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RDWARE IS REQUIRED? 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E BE MULTITASKED?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IO HARDWARE DOES APE EMULATE?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USE APE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ACTOR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HAREWARE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BENEFITS AND UNREGISTERED RESTRICTIONS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ND USING APE 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ing APE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tarting APE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SCREEN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COMMANDS AND EMULATOR FUNCTIONS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8] Swap Disks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 ATR/DCM Disk Conversion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Block Cfg Load/Save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] Create Disk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ing new disk images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ting your disk images 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tari DOS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ydos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partados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H] Help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] Load Disk Image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DISK SOFTWARE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Q] Quit Program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Release Image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] Set PC Mirror Drive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vigating PC directories in the PC mirror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] Toggle Emulation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art Mode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upid Mode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] Ultraspeed Toggle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] View file w/ multi-filetype browser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] Write Protect Image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ING AND CONFIGUR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Z] Configuration Menu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eneral/Serial Setup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inter Setup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h and Quick Macro Setup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 Port Setup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ltraspeed/APE+ Setup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PC MODEM WITH APE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PC PRINTER WITH APE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QUESTIONS AND ANSWERS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/ PROGRAM HISTORY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. .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THE PRO SYSTEM INTERFACE YOURSELF . . . . . . . 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THE INTERFACE YOURSELF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the Atari Peripheral Emulator! You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to making your Atari 8 Bit compu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able and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an advanced serial application capable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ire subsystem of devices on the Atari 8 Bit SI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talks to the SIO bus of your Atari 8 bit home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IO2PC compatible serial cable.  This serial devi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required to convert the voltage level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ari SIO bus to levels compatible with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vice hooks directly to the SIO port of your atari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serial port of your PC compatible comput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or other additional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 for building this device yourself are foun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  The 2 chip version requires $20-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, some not commonly available.  The newer on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device requires only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and can cost between $10-20, depending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part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and testing of this device takes 2-3 hou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oldering experience I suggest you pick up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and practice before attempting fin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ish to make the interface yourself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completely assembled and pre-tested seri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See ORDER.FRM for details, or ORDERING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document.  Also, anyone purchasing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 will receive a $5 discount on the more robu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compiled using 808x compatible instructions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st any machine from an XT to a Pentium with a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200k of free DOS memory.   A 286+ class machine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sk caching software (Norton Speed Drive, MS Smar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 are recommended to get the very best performanc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E CACHING turned ON when using APE w/ disk cac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E BE MULTIT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designed to operate under MSDOS or MS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that allow exclusive contro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task.  APE requires very precise tim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core functions, and may fail to function if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'time sharing' operating systems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OS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a shortcoming in APE.  The Atari SIO bu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lk to devices that were always ready to respon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in a strict time frame.  When you syste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way from APE for other applications, the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ing between APE and your PC becomes desynced an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systems like Windows 95, which claim to give 'exclusive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tem to DOS applications can still f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OS layer of these applications continues to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way from APE for its own housekee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IO HARDWARE DOES APE EMU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O hardware and command syste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cooperation with REAL sio devices, such a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al APE+ 3x SIO mode!  1.5x faster than Happy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 DOUBLER Ultraspeed.  Functions transpa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tados, no patch or load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artaDOS ULTRASPEED I/O in any drive/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to 8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ngle, Double and 1050 Enhanced Density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images of upto 16 megabytes in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 MIRROR drive gives access to files on your PC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s and at all SIO speeds, including APE+ 3X S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may now WRITE files to the PC mirr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s to your PC as easy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of version 1.07, APE can emulate ALL FORMS OF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valuable copy protected diskette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the new .PRO format using a stock 1050 (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) disk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ulation of the Atari 850 interface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modem and printer from any atari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e 850 interface.  100% 850 stage 1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rdware flow control for the PC modem using the R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sic SIO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k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rolle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roller Format Enhanced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rite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et 'Speed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traspeed I/O Sector Skew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 to 85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F551 High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F551 High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F551 High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Warp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Warp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Warp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'Are You Happy?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Read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Ini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Set Unhap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Set Fa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Forc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tended Happy 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Tra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Controller Opt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ppy Driv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USE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or building this interface, and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PE will be one of the the best invest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make in your Atar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ess than the price of a SINGLE 'refurbished' 105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from one of the few remaining atari 8 bit deal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mulation of 8 disk drives, each of which may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mage of upto 16 MEGABYTES.  Thats 128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formation and programs at your fingert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ach emulated disk drive is also capable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rtados US Doubler ULTRASPEED (2x), XF55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I/O (2x), Happy Warp Speed I/O (2x), APE+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I/O 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ables your disk access to be more than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ast as a standard 1050 disk drive using Spart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Warp Speed Dos, Mydos, and othe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/dos systems and copy programs or jus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Happy Warp Speed O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Using APE is like having a hard drive equal to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on your Atari, and for a SMALL FRACTION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system would cost for your 8 bit.  APE also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your existing PC hardware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use on your Atar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e does ** NOT ** erase and reuse your PC hard dis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data in 'disk images'.  Disk image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files (like this one) that mimic the siz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eal Atari disk.  They may be as small as 90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a Single Sided/Single Density 810 disk. And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megabytes, 65,535 DOUBLE DENSI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viously used the software 'SIO2PC', your old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mages are 100% compatible with APE. APE itself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 that are backward compatible with the SIO2PC 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ransparent access to your PC printer from any atar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application, without the use of any speci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  APE intercepts and replies to all S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P: (printer) device and passes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o your PC printer.  APE also is capable of pre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s of this data on the fl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of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Direct access to any file on your pc hard drive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using the powerful PC MIRROR function.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your MSDOS filesystem using onl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unction!  No other software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olutionar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ransparent access to your PC *MODEM* from most any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program that is compatible with the Atari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!  APE responds to stage 1 calls for th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R: (modem) handler, making it virtual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with most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E continues to provide access to your disk driv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unning in concurrent i/o.  This allows you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run a BBS, download files, etc all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al atari disk drives or modems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! (or wall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of APE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flow control, allowing you to acces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data faster that 19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oncurrent I/O is the special serial bu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uses to communicate with the 850 interface,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streaming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Advanced copy protection emulation!  APE can emul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complex copy protection scheme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al of your valuable copy-protected origina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E can emulate even the most complex forms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, such as 'Phantom Sector' schemes.  APEs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has been able to archive even the most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te issue titles, such as: Alternate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lectronic Arts titles, Lucasfilm titles, Firs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(Spy vs Spy), Broderbund titl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E Pro System is included in this distrib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protected disks and use them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HANTOM EMULATION modes are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users.  Modes 1, 3, 4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 modes are reserved for users wh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 development of AP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Reliability.  You will never fear your data being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d floppy disk.  Your files and data will re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PC hard drive, and can be backed up to a P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etc.  The same as your other valuable P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ll know how difficult it can be to find goo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ment hardware for our atari computers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.  APE is designed to eliminate these wo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you with a flexible software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e to grow and become more useful over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s improv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ORE!  Read on to discover all the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upported software concept (also known as "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ttempt to provide quality software at low cost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author benefit from this plan. The user will bene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"test drive" software thoroughly befo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author benefits by being able to ent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 while avoiding the high cost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cept helps many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deas. It can only work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program from a friend and are still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weeks, then it is obviously worth something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should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under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 Though APE is copyrighted,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 the ** UNREGISTERED ** package to oth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tribute the unregistered software packag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tered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steal APE, it is the product of hundereds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ing and debugging. It also represents someth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at this time, new software development for the Atari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PE LONGER THAN 30 DAYS YOU *MUST*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RESTRICTIONS AND REGISTRATION BENI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evaluation users have ALL of APE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thier disposal except the follow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UNREGISTERED users are allowed *FULL ACCESS* to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C MIRROR drive.  Only registered users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PC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NREGISTERED users are allowed FULL ACCESS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 System, and can create .PRO images of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copy protected diskettes. 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full access to all PHANTOM EMUL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Only 1 F-Key macro.  REGISTERED users may define 10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macros that allow any series of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Block Configurations.  REGISTERED users may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lock Configurations' that allow upto 8 disk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aded with a single keystroke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or more 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users.  You may read your disket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peed, including the enhanced 3X APE+ SIO mod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may perform disk WRI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peeds: Happy 2x Warp, 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s may still read AND wri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doubler Spartados warp speed, and normal SIO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mage WARP.ATR is included as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2x Warp SIO in MyDOS.  The disk image APE_WARP.A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as a demonstration of APE+ 3x SIO in MyD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oftware or loaders are requir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Unregistered users ARE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Modem emulator, but only at speeds up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or at 19.2K and above!   Speeds of upto 56kb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using the enhanced registered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Registered Users may start the ATASCII/ASCII/UN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 from the command line.  Unregistered us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ull access to this powerful feature, bu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Unregistered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PE's startup screen may be bypassed by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Unlimited usage. You may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for only a 30 day trial period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ine using APE after that time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not eat itself or stop working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depending on your honesty as a fellow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user to do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Limited tech support.  Registered users will recie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gard to technical support issues, custom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 Registered users will recieve upgrad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s of the program (os specific) for only $3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ge and diskette.  If by e-mail the upgrade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upgrades, such as ports to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)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ability to save browsed text in ibm, un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Backward compatibility with, and new advanc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Advanced timings menus with the abil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 timings of all c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Additional PHANTOM EMULATION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Lots of other user suggestion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ND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APE package is distributed as a ZIP'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name APEDxxx.ZIP  Where x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of that archive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PE.EXE      [The main APE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PE.DOC      [The APE users man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ROSYS.EXE   [The FULL OPERATIONAL APE Pro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RDER.FRM    [A printable order form for your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ARP.ATR     [Example of Happy WARP SPEED I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PE_WARP.ATR [Example of APE+ 3x WARP SPEED I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MYDOS.ATR    [Starter ATR disk w/ MY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*.PRO        [Demonstration PRO Im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PE, change to the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ish to place APE and unzip the ZIP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kunzip APExxxD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INT: The first thing you should do when you start AP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the [Z] Configuration Menu and choose option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figure your Comm Ports.  This will allow 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f your computer uses a non standard IRQ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for its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uccessfully installed APE, its tim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it for your hardware.   Typing 'APE /?'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listing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J. Tucker    � Atari Peripheral Emulator v1.06S � ���#  E-Mail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1 Sunrise Blvd #M33 �  Copyright 1995 Steven J Tucker  �  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Royalton, Ohio  ����������������������������������Ĵ ���#  Phone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133 USA        �       Command Line Switches      �    216-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? � This Screen!      � APE /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Two/One Chip      � APE /C1 [Choose One Chip Operatio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 � SIO2PC Port#      � APE /P2 [Choose Comm 2 for SIO2PC Device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 � Modem Port        � APE /M1 [Choose Comm 1 for PC Modem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DTR Status[H|L]   � APE /DL [Set DTR on Pc Modem to LOW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 � RTS Status[H|L]   � APE /RH [Set RTS on Pc Modem to HIGH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Framing Threshold � APE /F9 [Set Framing Threshold to 9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 � Verbose Monitor   � APE /VN [Turn Verbose Command Monitor OFF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 � Command Window    � APE /WY [Turn SIO Command Window ON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� Set PC Mirror     � APE /S8 [Set Drive 8 to PC Mirror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 � Command Filters   � APE /ZY [Turn Command Filters ON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� Mount ATR Image   � APE /I2C:\TEST.ATR [Mount TEST.ATR in slot 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Browse Text File  � APE /BC:\ATASCII.TXT [View ATASCII.TXT] (re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 � No Startup Screen � APE /N  [Skips startup screen] (registered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ny of these option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ttings you might store in your startu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ll shortcuts for commands available in the m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s.  Their complete function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n 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cessing of any command line options you may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will start. You will then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'/?' switch will immediately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ari Peripheral Emulato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731 Sunrise Blvd M-33 - North Royalton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ive Activit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</w:t>
      </w:r>
      <w:r>
        <w:rPr/>
        <w:t>Sio Command     � Sector � Total � Dns � P � Protect � Img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Happy Read Sector   �  361   � 1040  � Sng � - �   Yes   � HAPPYDOS.A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Set Configuration   �        �  720  � Dbl � - �    No   � MYDOS003.A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3*� Read Sector         �    1   �  720  � Sng � 3 �   Yes   � APPLE.PR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                    �        �       �     �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                    �        �       �     �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                    �        �       �     �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                    �        �       �     �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8*�                     �        �       �     �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speed: OFF � Emulation: SM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O Command Monit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in status screen you will see during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with the Atari.  All commands a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C keyboard.  Here is a listing of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screen displays a wealth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your emulated peripheral system.   The scree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e it with the disk image 'HAPPYDOS.ATR'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y 1, and 'MYDOS003.ATR' loaded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 for bay 1 shows you have loaded 'HAPPYDOS.A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io Command: The last command to this drive was HAPPY READ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igh speed i/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tor     : The sector number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tal      : The total number of sectors in this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ase the image is that of a 1050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sity disk, with a total of 104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'P'        : PRO System Emulation Mode.  '-' Indic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 is NOT A PR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ns        : Represents the number of bytes per sect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.  Single density sectors contain 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density sectors contai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tect    : Indicates if APE will or will no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image from writes by the atari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write protect' and disk image, no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can be taken on it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mage Fname: The real filename of the image as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ommand to the disk image mounted in bay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CONFIGURATION command, which is often used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ing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ector number displayed since no sector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s a resul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ltraspeed: OFF' shows that the last command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bus was not sent using Spartados Ultraspeed i/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E+ Ultraspe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mulation: SMART' shows that the emulat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disk images in its 'SMART' mode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feature is given in the KEYSTROKE COMMA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rive that is currently tied to the PC mirror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s drive number in inverse/red tex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8. (shown here with aster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k images currently running in the protected softw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a .PRO file was loaded) will have the correspon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highlighted in inverse purple.  Disk #3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rotected version of Apple Bandits.  The number '3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HANTOM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H' from the main menu will display the quick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Atari Peripheral Emulat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Copyright 1995 Steven Tuck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ese are the DEFAULT program keystroke command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REGISTERED users may define thier own keystro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[ALT-H/H] This Scre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[A] ATR/DCM Conversion Util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1-8] Swap Disk Positions  [S] Set PC-Mirror Dr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B] Block Configurations   [C] Create New ATR Im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L] Load ATR/PRO Image     [Q] Quit Progra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R] Release ATR Image      [T] Toggle Emul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U] Ultraspeed Toggle      [W] Write Protect Im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!] Spawn Your Shell       [Z] Configuration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@] Force Concurrent I/O   [|] Force Filesystem Re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[V] Browse Ascii/Unix/Atascii Tex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]   : Spawn your default shell.  This command wi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S shell using the program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SPEC dos variable.  If COMSPEC is not s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spawn C:\COMMAND.COM or C:\DOS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|]   : Force Filesystem Reset.  Mostly for debugging. 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, resets all pointers and remou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@]   : You can force the program into its concurrent i/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with this command.  This is only useful i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terminal program you are forc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urrent i/o on the PC side to moun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mage, etc.   More on modems, RS232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urrent i/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-8] : You can use these keys to swap disk imag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ir bays.   Lets say for examp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HANT1.ATR loaded in bay 1, and ENCHANT2.AT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ay 2.  After you load side one of Enchan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ored in ENCHANT1.ATR) it tells you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urn the disk over'.  You can move ENCHANT2.AT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y 1 by simply pressing '12'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: DCM -&gt; ATR Conversion.  Before you can use Diskcom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s with APE, they need to be converted from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 archival format into a ATR 'disk image'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for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r select [A], you will b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mask for the image to convert.  If you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ilename, a file selector will appear so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DCM imag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cessfully convert a single DCM im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e asked if you would like to mount the new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wildcards (i.e. C:\TEL\DOWN\*.DCM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atching your filespec will be covert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 : Block Configurations Menu.  Block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store the current state of all 8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isk emulator.  This can be a TERIF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 if you often need to load specific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mages, for games, utilities, etc. 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ingle command you can mount 8 disk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your own block configuration file, use t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o load your disk images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you want to save. 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' option.  You will be asked if you want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a block configuration.  Press 'S' for s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then choose a name for your block configura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t will be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your newly created block configu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reeze!  Just press 'B' then 'L' for loa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rom the menu and all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pecified previously will be automatically mou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  : Create ATR Image.  This is possibly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x (and often confusing to the newcomer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using emula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viously explained, your new atari dis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floppy disks at all, but MSDOS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age capacity of the real phys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'C' to create a disk image,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rompted to choose the 'disk size' for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ber of pre-defined sizes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ience.  These sizes are exact matches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disks/drives that are commonly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ri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though you may want small disk image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real physical disks to (for a perfect size m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reate disks as large as 16 *MEGABYTES*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dvanced DOS systems like MyDOS and Sparta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format and utilize disks up to the Atari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f 16 megabytes (65,535 double density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a early dos, such as atari dos 2, 2.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n-enhanced dos you should st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sizes until you ar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chosen a size for your disk image (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 if this is your first time) we have to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ame for your 'disk image' fi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ommend you use a filenam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the disk image well, such as 'MYDOS.AT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MYDOS master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overwrite an existing disk im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press RETURN at the filename prompt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or box will appear.  You may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or to quickly pick the ATR you 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 IF YOU OVERWRITE A DISK IMAG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T CAN NEVER BE RECOVERED, US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 WHEN ERASING OLD DISK IMAGES!  IF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A UNIQUE NAME FOR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elected a filenam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last time for final confirm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hown various information about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reated, such as real msdos file siz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ists, and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Yes' when prompted will beg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image.  This is very dependent 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machine, its disk caching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throughput.  A bar graph will displa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disk images are created very quickly,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very large disk images such as 16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take a few minutes (though this is rare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seconds on my 486/100).  Installing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'write caching' activated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ed of this function, and als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f the emulato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successfully created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unt the image you just created.  A great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having to manually load the image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YOU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also that a newly created 'disk image'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blank diskette you would bring h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 shop.  Its totally blank and must be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your favorite atari DOS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WITH ATARI DO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isk is a standard size, such as 720 sect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density it can be format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DOS.   If you are using Atari DOS 2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 disks of 720 sectors/single density.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 is rather stupid, and refuses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size disk migh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dos 2.5, you may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 single density sectors (called ENHANCED DENS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people).  You may then format them with Dos 2.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use of VERY large disks (virtu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s you might say :) you will nee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system such as SpartaDOS or MyDO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your atari more than very infrequen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one of the DOSes.  They are not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tandard sizes (720, 1040, etc sector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manage images of ANY size 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of these fine products are SHAREWAR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ownloaded from ftp://atari.archive.umich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Bit/Os directory (internet). If you use th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assume you created the grand daddy of disk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meg monster :)   Formatting procedures for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WITH MYDOS 4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MYDOS and mount your mega disk image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E will 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option 'O' from the Mydos main menu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  We need to tell MYDOS that the disk in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is bigger than your average disk (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2' for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Y' for 'is drive configu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Y' for 'is drive a HIGH CAPACITY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65535' for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w be back at the main menu.  Not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the screen that it says '2H'.  Mydo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s drive 2 is a high capac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now need to FORMAT the 'disk' to make i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use.  Press 'I' at the MYDOS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the disk (not ENHANCED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erify the disk was formatted Ok press '2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DOS main menu for a listing of files on drive 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read well over 65,000 fre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choose option 'H' and write the MYDOS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to your image.    Once complet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to boot off your virtual hard drive! 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WITH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 SpartaDOS and mount your mega disk image in ba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E will 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rtados is a modular DOS system, it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being stored in separat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main system disk.  To initialize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arge, you will require the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'HDINIT' (Hard Disk 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HDINIT.  It will ask you which hard dis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itialize, 3 or 4.  The program appa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s disks this big would be on th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, so for now its important your im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in bay 3. (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sk you if you're sure, and onc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ceed to format and write the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T to your disk image.   There appa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program needed to make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able, but I don't have it on my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, so I cant advise you as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DOS on your disk, you w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16 meg image mounted as one of drives 2-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your SpartaDOS system off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 drive 1.  Spartados can st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the disk image, so you can stor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t, but you must use another disk fo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Help. Displays the quick keystroke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Load Image.  This function is used to select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ATR image file and mount it in the drive 'ba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first be prompted to select the bay #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oing to load.  If an image in already using tha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to confirm before dis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selected the drive bay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for the filename of your disk image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and want to type it in you may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press RETURN for an easy to use file sel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may browse your AT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select the name of your image, AP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 of everything else such as rea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etc, and mount it for you in your selected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 can now emulate ALL copy protection,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x 'Phantom' sect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special program to read your protected disks,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reate .PRO disk images.  This is a new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image, incorporating timing, err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critical to emulating th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on the orig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E can currently emulate defective sectors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FD1771 status register when reading them.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emulate protection schemes that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r errors, such as the Phantom Sect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on Electronic Arts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E has been tested with the following software orig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performed perfectly.   These PRO im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acked' copies of games, bu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the real copy protection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Reality, The City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on                     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Cities Of Gold           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t USA                  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ma ][                  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man                    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onis Rift               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e Bandits              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lon                 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y vs Spy: Artic Antics   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y vs Spy                 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mball                    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ateka                   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ther images are reported to work by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be added to this list.  Based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py protection used by the above compan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confident that APE can emulate 100%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 program.  Unmounts all images/drives and ex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lease Image.  This function will unmount your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the bay (drive) you select and make tha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vailable for other disk imag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et the PC MIRROR drive.  The PC MIRROR is by f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ost powerful features available to you in A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ount at drive as a 'PC MIRROR' that drive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indow to the files that actually reside o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of your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before it was very difficult to get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to your Atari, using null modem cables, modem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etc;  You can now access these files DI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try an example of this powerful function.  Boot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x and once at the main menu choose APE option '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your PC mirror drive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press '2' on the atari keyboard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directory of th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PC hard drive!  APE takes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C files and makes your atari THINK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l atari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try and copy one of your MSDOS files to the atari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we will use AUTOEXEC.BAT since most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will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MYDOS option 'C' (Copy file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2:AUTOEXEC.BAT,1'.  This will tell MYDOS to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UTOEXEC.BAT' off drive 2, and put it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just that easy!  The entire contents of your PC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at your finger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Files on the pc mirror are sequential access only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random access to a file on the PC MI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, etc, simply copy it to an AT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PC DIRECTORIES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a directory listing of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will show not only the files there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my main goals when creating APE w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independent.   SpartaDOS, MYDOS, etc all u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s for storing information in subdirectories, bu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ork wit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o a subdirectory on your PC MIRROR driv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do is to make the atari access that 'file'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ing MYDOS, use the 'L' command and 'loa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You will receive an error, which is *NORM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pected. APE is telling MYDOS that it cant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mydos goes back to its main menu. 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2' once again. WOW!  APE has changed directori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looking at the subdirectory you sel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using SPARTADOS all you need to do i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directory (you may need to add a '.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name if there is not extension, i.e. 'DO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E will do the rest.  After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, type 'DIR' once again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 has changed directorie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ote that the subdirectory you are i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called 'UP'.  'L'oading or otherwis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rectory will cause the PC MIRROR to go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directory tree to the parent (or root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FILES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may now WRITE files directly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ror using MyDOS.  To transfer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C MIRROR directory from your Atari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do is use the MyDOS (C)opy command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ile to the PC 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PECIAL SOFTWARE OR DRIVER is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!  APE takes care of EVERYTHING for you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py operation is complete, a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ze will exist on your PC hard dr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dvanced feature can make file transf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your PC and atari a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Toggle Emulation.  This command switches AP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MART' mode of emulation, and its 'STUPID'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is useful for booting some programs that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on 'enhanced' drives.  This switch may b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addition of full support for Happy Warp Spee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as really only useful with SUPERDOS which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ly in Happy Warp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 operates at full tilt, all heuristics ar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 will accept the 'FORCE ULTRASPEED'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I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ltraspeed SIO heuristics are disabled and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use any request to switch into an enhanc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ion mode.  APE is most like a stock 1050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Ultraspeed Toggle.  This command will FORCE AP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thod it uses to talk on the SIO bu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 uses advanced heuristic method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what speed devices on the SIO bus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, but if you encounter a problem with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yncing you can use this command to forc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left over from the early beta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, and since I installed the new sync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witching logic I've never ha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View Atascii/Ascii/Unix Text File.   You can brow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ith this command.  Its is a complete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my Multitype file browser.  Onc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o view, APE will attempt to decid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 is it automatically (atascii, etc).  I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to correctly display your text (rar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the format manually with the [F] comma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browse multiple files once the brow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by selecting the [N]ew filespec op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to exit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may start the browser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as a stand alone progra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 Write Protect Image.   This function marks your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rite protected, and affords it the protection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al physical write protection on floppi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protected, any writes to the image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 The Atari cannot damage or write to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 is a toggle, and your images may b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'W'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does not protect your images from being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MSDOS operating system, only by APE.  As alway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] Configuration Menu.   This is used to not only setup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per operation with your system, an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quick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ctivated, the configuration menu will give yo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Configuration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1) General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2) Printer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3) Default Path/Quick Macr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) Set COM IRQ &amp; BASE A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5) Configure Ultraspe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Or Press ESC to EX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 General/Seri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Ĵ APE Configuration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ari Perpheral Emulator  ���������������������    (c)1995 Steven J Tuc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Serial Core �        �        Keystroke Defini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</w:t>
      </w:r>
      <w:r>
        <w:rPr/>
        <w:t>Ľ        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) SIO2PC Device Type: 2 Chip � A)               � P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) SIO2PC Device Port: Comm 2 � B)               � Q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) PC Modem Comm Port: Comm 1 � C)               � 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) PC Modem Baud Rate: 57600  � D)               � 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) PC DTR Line: HIGH          � E)               � 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) PC RTS Line: HIGH          � F)               � U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) HW Flow Window: 1000       � G)               � V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) Framing Threshold: 4       � H)               � W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I)               � X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</w:t>
      </w:r>
      <w:r>
        <w:rPr/>
        <w:t>User Interface �       � J)               � Y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������</w:t>
      </w:r>
      <w:r>
        <w:rPr/>
        <w:t>Ľ       � K)               � Z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) Command Monitor: On        � L)               � !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) Verbose Drive Monitor: On  � M)               � @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N)               � #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) Command Filters: On        � O)               � $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^) Filter: $52  &amp;) Filter: $00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) Filter: $00  -) Filter: $00�      ^S =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+) Filter: $00  =) Filter: $00�      ^L = 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    </w:t>
      </w:r>
      <w:r>
        <w:rPr/>
        <w:t>^D = Reload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controls the operation of most serial cor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ware flow control for concurrent i/o, the s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the verbose command monitor, sio command monitor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ered user keystrok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Sio2PC device type.  This tells APE what kind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cable you are using. 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ble (and better IMHO) use a 2 IC setup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control over the serial bus tri-state. 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you set this correctly. If you have a 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and you set it to 1 chip, it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orrectly or will cause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, real SIO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Sio2PC device port.  This is the Com port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conversion devic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PC Modem comm port.  This is the Com port o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modem is attached/configured.  Both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s communicate with the PC via a serial IRQ.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perly will allow APE to use concurrent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your PC modem as an 850 interfac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PC Modem baud rate.  This is the baud rate at which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 to your PC modem.  Consult your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 PC -&gt; MODEM serial rate (DTE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'2400' for most 2400 baud modem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/28.8k modems will accept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USERS are restricted to using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E speeds and below.  Please consid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version today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support up to 19.2k bps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ri, and future versions will support 38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*DOES NOT* control the rate at which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es with your Atari via 850 interfac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ways set your atari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thier terminal software for use at 38.4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PC DTR Line.  This controls the state of th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PC modem.  Consult your modem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setting.  Most modems should always be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PC RTS Line.  This controls the state of the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PC modem during normal operation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be set to HIGH unless your mod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ual.  This line is reversed during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o pause the flow of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HW Flow window.  This controls the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will release to the Atari before allow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to continue sending data, after the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 side ha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tting of 1000 is recommended, as this kee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ing very smoothly to the atari at 19.2k b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problems with timeouts or over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 side you can adjust thi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] Framing Threshold.  This is used by th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peed switching routines to decide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modes when new speeds are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PE switches to ultraspeed when it should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the framing threshold set too low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elow 8 may ca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PE fails to switch into ultraspeed when us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s, and you get command timeouts or drive err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the framing threshold se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depend greatly on the speed of your mach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a setting of 8 for most machines,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problems you will need to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  Framing thresholds of below 4 or above 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 use and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9] Command monitor.  This switch controls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 Command Monitor at the bottom of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achine is slow this will help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] Verbose command monitor.  This swit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f the command names/sector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 command received.  Turning it off can help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mulator on very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%] Command filters.  Command filters are us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of commands you dont wish to s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SIO command monitor.  I.E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 out the read sector command [$52]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re unusual SIO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switches in this field control the HEX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-Z] Defined keystrokes.  Registered user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key bindings for any APE fun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th convience to you, and to allow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backward-compatibility with ol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rtl-S] Saves the configuration you have set in thi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onfiguration menu, and the path/macr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ile called APE.CFG in the path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nched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L] Loads the configuration stored in APE.CFG,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launched APE from.  If APE.CFG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reate one with the [Ctrl-S]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utomatically loaded when you start AP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D] Restore system defaults.  This loads the default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hard coded into APE.  This should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amage your configuration and connot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Printing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</w:t>
      </w:r>
      <w:r>
        <w:rPr/>
        <w:t>Eol Conversion [ ]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[N] CR -&gt; CR   [Y] CR -&gt; CR/LF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</w:t>
      </w:r>
      <w:r>
        <w:rPr/>
        <w:t>Global Conversions [ ]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</w:t>
      </w:r>
      <w:r>
        <w:rPr/>
        <w:t>[N] 8 Bit Data   [Y] 7 Bit Dat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</w:t>
      </w:r>
      <w:r>
        <w:rPr/>
        <w:t>Atascii TAB Conversion [ ]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</w:t>
      </w:r>
      <w:r>
        <w:rPr/>
        <w:t>[N] No  [Y] Ye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controls the operation of the pc pri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sent from the atari to the P: printer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intercepted and printer on your P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et in this section can be saved to A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OL Conversion.  When the atari prints data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with the ATASCII (Atari Ascii)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155.  The PC terminates each line diffrent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R/LF pair.  Even though this is the standard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some printers require only the CR par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printer requires line feeds (such a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jet series) then select YES.  If you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 on one line, text overlapping text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requires line feeds and this should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Global coversions.  Enabling this will strip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ll characters sent to the printer. 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inters that may react badly to ATASCI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tasii TAB conversion.  The Atascii character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value for TAB than the PC and P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ing this will automatically convert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C compatib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efault Path/Filenames &amp; Quick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</w:t>
      </w:r>
      <w:r>
        <w:rPr/>
        <w:t>Default Paths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</w:t>
      </w:r>
      <w:r>
        <w:rPr/>
        <w:t>;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Default Image Path [Drive:\PATH\]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Default Disk Image Filename Extension [ATR, DSK, etc] [   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Default Block Cfg Path [Drive:\PATH\]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Default PC Mirror Mask [Drive:\PATH\FILEMASK.EXT] 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Quick Keyboard Macro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������</w:t>
      </w:r>
      <w:r>
        <w:rPr/>
        <w:t>;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uick Keyboard Macros are literal keyboard strings that will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xecuted from the emulator as if you actually typed them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i.e. if F1 is L8C:\TEST.ATR| then C:\TEST.ATR would be loaded in bay 8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1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2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3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4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5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6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7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8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9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10]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is used to set the default paths and filenam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 images, the PC mirror default path,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et in this screen may be saved to A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fault Image Path.   This is the default path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up by the file selector.  For example,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'C:\ATARI8\APE\DISKS\' then when you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or to load an image it will star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Default Image Extension.  Although I recommend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sion ATR on your disk images for easy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configure any default extension her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that will be searched by the file selec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if you set this field to 'DSK'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ook for files called *.DSK in your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field to * allows you to browse f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mage. (i.e. PRO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Default Block Configuration Path.  Same as function [A]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ntrols where the file selector will look for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fault PC MIRROR Path/Filespec.  By defaul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PC MIRROR from your Atari DOS, it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the files in 'C:\*.*'.  If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or filespec it starts at, you may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you set 'D:\STUFF\*.ZIP' it w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STUFF\ and see only files matching 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-F10] Define Quick Macro.  The quick macro feature of 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powerful time saver.  By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keystrokes to be executed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f your choice, most any feature of APE (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shell!) can be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haracters entered in your macro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as if you had typed them from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exception to this is the '|'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for a embedde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unction that requires a RETURN when d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ed by the '|' character since APE will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for you b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 Setting F1 to the string 'Z3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ulator to jump to configuration screen #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is pressed at the status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can also execute functions OUTSIDE AP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'!' function to shell to DOS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and any remaining keystrokes will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os shell.  (i.e. '!EDIT AUTOEXEC.BAT|'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 to shell to DOS and execute EDIT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quick macros are executed from the 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only. To access deeper functions simp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macro. (i.e. 'L1C:\TEST.ATR|' to tell 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load an image, then in Drive 1,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 to 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NOTE ** Many XT class machines lack the BIOS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ired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Comm IRQ &amp;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Configure RS232 Po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omport � IRQ � Base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1    �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2    �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3    �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4    �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onfigure Which Port (1-4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disable a COM port, 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it's base address to $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ARNING: Selecting an IRQ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ase address that is incorr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an result in your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locking up or acting in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erratic man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menu will allow you to confure APE t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RQ/BASE address settings used on your computer.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 configured with the 'standard' A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, so you should only need to use this function i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to perform proper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IRQ/BASE address of your com port use the M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provided with MSDOS v5 and above, or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totally disable any Com ports you wont be u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its BASE ADDRESS to $0000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, but may help if you are running strang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Configure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Configure Ultraspe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. Force 1x Rate [1x Normal SIO Always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. USDoubler Ultraspeed [2x Normal SIO Rat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. APE+ Ultraspeed [3x Normal SIO Rate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Current Ultraspeed Type 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ARNING: APE+ Ultraspeed functions at 3x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ormal SIO rate.  This has been tested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found to be totally stable under 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.2g of Spartados.  Earlier version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artados cannot maintain the high transf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ate, and may result in choppy disk IO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corrupted disk imag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E+ Ultraspeed WRITES are available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to REGISTERED users of AP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menu will allow you to tell APE what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operate at with Spartados and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US Doubler enhanced warp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effects ONLY the operation of USdoub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and has NO EFFECT on the operation of othe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such as Happy Warp Speed or XF551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in 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Force 1x SIO operation in Ultraspee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APE to *NEVER* switch into 2x or 3x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even when asked to.  This op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unless you have very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speed I/O. (Please contact me if you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et 2x SIO Ultraspeed operation.  This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Doubler ultraspeed mode, and operates at 2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SIO rate.  This is the speed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ith enhanced disk peripheral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doubler, Happy Enhanc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Set 3x APE+ Ultraspeed.  APE+ 3X SIO ope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NEVER BEFORE available on the atari compu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r Atari computer to commuicate with 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x the normal SIO rate.  Thats 1.5x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y, XF551, and USDoubler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pecial software or patch is required to use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speed.  Spartados 3.2g will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is mode at bootup when APE instruct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E+ IO pushes Spartados to its serial speed limi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use FTE's Spartados 3.2g (earlier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fast enough) and have KEY turned OFF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urned on slows the Atari to the poin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up w/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PC MODEM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your inexpensive PC modem do double du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tari is now possible!  You may us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compatible with the Atari 850 interfac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ftware or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example we will use BOBTERM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obterm make sure you use the b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does NOT have an R: handler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BOBTERM using your favorite, upon loading BOB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all' for the 850 interface handler.  APE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ndler and bobterm will finish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your APE screen now says 'Concurrent I/O running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commanded by BOBTERM to start tal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BOBTERM is set for 19.2k bps and then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erminal mode.  You should be able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PC modem just as if it was attache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t seem to talk to your PC modem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ection and review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up your modem with APE.  Also, make sure bo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for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Users Note: You also should se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to 19.2k bps but your actual through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2400 bps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PC PRINTER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view the above configuration sec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inter for use with APE.  Once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mmands sent through the atari P: (printer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ntercepted by APE and sent to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is APE 'crippled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E is provided in its current form for your evalua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s UNREGISTERED form, it provides unmatched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and flexibility.   You are given free of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'try before you buy' all of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, such as the PC MIRROR, Copy Protection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Modem emulation, 3X SIO operation, unmatched hr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peed speed switching, Diskcomm3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created a .PRO image of 'Game X' and it will n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you are a registered user, and cannot get your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under APE using all the available emulation mod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possible I can add a new emulation m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 with this new scheme.  Please se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100% functional copy to me at the addres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 and I will do my best to make i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AP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create disk images with APE, dos show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aving 000 sector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hen you create a 'disk image', it is the same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you bring home from the store.  It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and needs to be FORMATTED with your favori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t can be used.  See the above sec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mages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can I boot my Atari if I dont have a real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ith the serial conversion device attached to the S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tari computer, the atari cannot tell 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al Atari disk drive.  If you mount an image in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urn on the Atari it will boot from that 'disk'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f it were a real drive.  Ever better because 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a re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ill APE overwrite or format my PC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NO.  Ape stores all its data and disk images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files like every other MSDOS application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m, alter or otherwise interfer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f you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Can I use real hardware in combination with 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E can cooperate fully with your existing SIO hard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k drives, cassette drives, etc. 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t assign an APE drive to the drive number of a RE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that is turned on.  If both APE *AND* the re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try to answer on the SIO bus at the sam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e the atari and cause an error.  Your ser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 should be the last device on your SIO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ll my data is on floppy disks, how can I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R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you wish to move your data to faster more reliabl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 all you need is a floppy drive capabl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et up your REAL floppy disk drive 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reate a new ATR imag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size  and density of your real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function of APE.  Mount this image in bay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Using a SECTOR COPIER program such as MYCOPIER, DIS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ASTCOPY copy the REAL diskette in driv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d diskette in drive 2.  (I suggest you use MY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t supports ULTRASPEED high speed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image in bay #2 is now an exact copy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disk in drive 1.  You may us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ner (except you cant play Frisbee with it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obviously be a time consuming process. Se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document, or in ORDER.FRM for information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 images conv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try to access drives higher than #2 I get error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tari DOS 2.0 and other early dos systems were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le of addressing disk drives higher than 2. (At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ho had more than 2 disk drives back then anyway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ttempt to patch your DOS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available on many BBS's, or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superior dos system.  I suggest MYDO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fter using the '!' command to exit to DOS, I cant ru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  I get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hen you use the '!' command to shell out to DOS, A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ctually terminate.  APE places itself in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uches a new copy of your command shell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E after using the '!' command, type 'EXIT'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o I need to save my disk images before I leave 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No.  Any time the Atari writes to a disk 'image'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th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Can I use my copy protected software on 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ES!  All copy protected software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essfully with APE!  Using the Pro System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ock 1050 (or 100% compatible) drive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.PRO images of even the most complex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'PROTECTED DISK EMULATION' in the AP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information on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echnical support is not restric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they will be given top priority. 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common questions s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-mail: classics@nacs.net  [this is the preferre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h395@cleveland.freenet.edu  [emergency 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216-237-5308.  Anytime you can catch m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etty much ok.  Just try and call before 11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Express: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 is user supported. This means that you may copy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the copies away to anyone you wish. They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send in the registra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elp me distribute APE to others who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by uploading it local BBSs and by giving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riends, user group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upporting the Atari Peripheral E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PE has many new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beta 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0/95 Added or improved since APE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st of the changes I had noted were lost when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rruption problem.  So anything new tha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creen blanker was causing many systems to crash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.  It has been removed.   Other more stab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lankers are avail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ld .PRO format totally scrapped.  Old .PRO rider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compatible with APE and will not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.PRO v2 image forma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ded or re-coded about 1000 lines of cod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dual ATR/PRO compatability.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g causing ignored writes to disk images for many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ta .PRO image creator coded and made av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E now 100% functional in dual ATR/P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multiple compatibility modes for PRO image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all my copy protected software to run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compatibility timing to PRO v2 format. 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reads at normal 1050 speed (300 rpm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sector overrides for all .PRO functions. 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w be modified individually (if desired)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global .PR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improvments/bugfixes for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improvments/bugfixed for the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 improvments to the c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 System 1.02b now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ns for the PRO CABLE added to A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/95   Added or improved since APE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itles added to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B can now be used to edit file selector 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 HELP scr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und memory leak in load disk image rout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first Diskcomm3 -&gt; ATR con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CM -&gt; ATR converter now part of APE program, 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CM -&gt; ATR converter can now handle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CM -&gt; ATR converter now asks if you want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you just converted (if you convert only 1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tegrated new COMM routines, speed and reliabilit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ified HAPPY HS I/O w/ Diskcomm3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ified Ultraspeed I/O w/ Bitter Reality Demo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E now rejects corrupt/invalid A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SECTOR COPY from the Happy System Disk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g in Happy write routin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g in computation of high sector number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shed.  Nobody complained about this, any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UART/COMM configuration screen and code,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[Z] Configuration, [4]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ART/COM settings now saved in A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liminated '.' from file selector, useless entry and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 to navigate using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'&gt;' and '&lt;' commands to traverse directory tre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 for sparta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C Mirror updated to work a 2x speed w/ Happy HS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PC Mirror now compatible with Spartados. Can now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y size from the PC mirror into spartados using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PY, etc.   Spartados still has a bug in its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 fou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HS I/O writes were still causing jumps to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ccasion.  Found a problem in the timing c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 very soli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XF551 high speed I/O didnt work most of the time, again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this monster bug.  Fixed and verified with XF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uch of APE recoded and optimized. Many sec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nal beta 'just make it work' form and we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elephants.  A few sections of non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titive code centralized. Code and data segment siz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gantly and program speed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rted recoding I/O routines for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coding of 3x SIO routi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ched WARP.COM to allow 3x SIO speed, 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_WARP.COM to avoid confision.  Verified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yDOS 4.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Added support for 3x SIO speed using Spartados 3.2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RIVER REQUIRED.  Spartados now boots in APE+ (3x 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Force' in the help screed was spelled 'Forse'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Spartados Configuration Menu (Cfg [Z] Option [5]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default Spartados speed for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machines that cannot handle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x SIO verified NOT to work with Spartados versions 3.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r.  Spartados SIO routines in these vers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up with APE+ SIO and get ch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ursor turned off, guess it annoyed some folks just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'APE+' display to indicate 3x si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E+ SIO (3x) verified to work w/ 3.2g i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E+ SIO (3x) verified to work at 3x speed w/ bitter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.   Any program that follows the Spartados mod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/ APE+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E+ SIO (3x) verified to work with MyCOPIER at 3x SI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E+ SIO (3x) verified to work w/ Diskcom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Added support for 'simple' PROTECTED DISK images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stored in a 1k file of the sam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sion '.PRO'.   Sample disk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E.ATR/PRO - Apple Bandits prot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Y.ATR/PRO - Spy vs Spy prot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a bug in the DCM-&gt;ATR conversion code,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k from the standalone versio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nregistered users restricted to only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PC MIRROR to allow APE+ (3x) si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following code is complete, but is not included in AP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without the ability to use the READ/WRITE TR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, they are not really useful except for show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Happy/Archiver drive to test with, these may be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Controller Ram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System Disk now recognizes APE as HAPPY w/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Tracer Buffer emulated.  HAPPY system disk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presence and displays i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code buffer emulated and high spe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.  Able to completely load 'BACKUP ANY DIS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dr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move head comman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chiver READ TRACK command recognized, only respons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so far indicates a totally empt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chiver FORMAT TRACK comm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creen blanker added, now blanks screen after 2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and SI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ltraspeed timing tightened,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r improved since public beta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gfix for 1050 formatting and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high speed rea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syncro code added, great improv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tter swapping method, you no longer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image first, eith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ppy high speed w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me extended Happy comman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rite protection of images n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 now asked to mount image af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850 Interface serial emulation now working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crapped 850 interface code and starting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ublic domain R: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matic switching between command and concurrent i/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C MIRROR directories are now buil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 for 43/50 line scree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850 Interface R: emulation now working at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General/Serial configu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comm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slow mach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user definable fram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streamlined core serial i/o routines. 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recognizes many more extended ha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hardware flow control for PC modem,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user definable flow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the ability to load and save bloc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enhanced command line help and registered C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ath/Macro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support for default paths an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support for quick macros, and ed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consolidated configuration menu, 'I' functi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now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proved and incorporated my multi-type text brow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.  Can also be called from the command line.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proved file selector, now has title and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path/filespec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Steven J Tucker                 Orders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 Royalton, Ohio  44133       All amounts in U.S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hanced version of APE (including FULL R: and 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oose APE Disk Size: 5.25_____ 3.5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ore!  See REGISTERED BENEFI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DESCRIPTION                             PRICE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nd Enhanced version of APE ..... ONLY $3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Interface Cable ..................... ONLY $5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System Interface Cable ................. ONLY $59.99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Discount on APE per cable purchased......     -$ 5.00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ATR Conversion ................. See Below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..........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.......... $6         SHIPPING CHARGES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s ...... $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to ATR conversion service.  You must purch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0 sides of conversion to use this service. Your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ivered to you on 1.44M PC floppy disk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skettes. The fee for converting your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to ATR imag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ensity ....... $1 per SIDE  [Disks ( ) x Sides ( ) x Pr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0 Density ......... $1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ensity ....... $2 p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complete instructions for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(ie. what sides to convert, etc) or your or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on payment: Canadian and overseas users must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PAID IN US DOLLARS AND DRAWN DI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BANK.  In Canada, a postal money order in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ADD SHIPPING CHARGES ........ 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THE APE Pro System INTERFAC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netlist of connections and a parts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he APE Pro System cable that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 to the Atari SI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&gt;SIO Cha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quired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eneral purpose PCB. 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f Cut SIO Cable      (American Technavision, B&amp;C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erial Connector     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B9 Pinout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+ conductor wire.        (Radio shack, but you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re-using some dead cab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ying around.  Like a joystick cable w/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s cu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~1.2k Resistor           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 22uf 25v caps,        (Radio shack, or Digikey part # P6236-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lytic.            (Digikey cost ~ 8 cent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232 Cmos&lt;--&gt;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232 converter          (Digikey part # ICL232CPE-ND ~ $3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round -&gt; ICL232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TR    -&gt; ICL232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xD    -&gt; ICL232 P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xD    -&gt; ICL232 Pi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v Source -&gt; ICL232 Pin 16   (9v battery works OK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-&gt; ICL232 Pi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Ready   (LtBlue) -&gt; ICL232 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ataOut (Green)  -&gt; ICL232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mand (Purple) -&gt; ICL232 P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ataIn  (Orange) -&gt; ICL232 Pi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Ground  (Black)  -&gt; ICL232 Pi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K Resistor - ICL232 Pin 16 -&gt; ICL232 Pi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#1 - (+) ICL232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) ICL232 P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#2 - (+) ICL232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) ICL232 Pi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#3 - (+) ICL232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) ICL232 Pi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#4 - (+) ICL232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) ICL232 Pi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THE APE INTERFAC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technical skill, tools, parts and ti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he interface yourself can be fun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mone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article posted to comp.sys.atari.8bi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ing how to build the low cost version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building the more reliable 2 chip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can also be found on the inter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sys.atari.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Rick_Michael_Cortese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: comp.sys.atari.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SIO2PC, 74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1 Aug 1995 14:46:0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ation: The Portal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BM pins refer to a 9 pi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5------:-1  7  14-:--ATAR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-2  4  13-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in 2------3  L  12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7------:-4  S  11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-5  0  10-:--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9----------6  0   9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--------7      8--:&lt;--ATAR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BM 5                 1N914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0---:-----/\/\/\/----IB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:_/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\   5.1V z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've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violet   =&gt;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black    =&gt;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blue     =&gt;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tried it with a 4.7k pull-up resistor going from ATARI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+5V supply (like Nick did) &amp; it didn't see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 4 5             2 4 6 8 1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7 8 9             1 3 5 7 9 1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f the rear      View of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-9F connector  jack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ore notes, I've found pin 4 is a little more reli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hen pin 6. 4 is logic ground while 6 is shield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make a difference, but it has on occasion. One more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puts do not have a pullup or down resistor on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leave the IBM side unplugged when you pow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 It could cause unwanted oscillation in the circui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really energetic, go ahead &amp; add maybe a 100k resis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n the IBM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: The magic in the thing is two fold. First the zen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voltage on the 7400 to 5.1V when the IBM throws +9V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the IBM puts out a -9V the zener becomes a regula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orward conducts. This limits the voltage on the input to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.4V which is just about the tolerance of the chip, but with the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n line it'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RS232 specs go, one of my job duties was writing spec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at the spec writters put down on paper, th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nufactures do what ever the hell they want. In RS232 ca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pecs call for a minimum of +3V to -3V for log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every device I've tested over the last 7 years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 to 0V. The only thing is you have to protec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ener/resistor&gt; &amp; invert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I: I'm mostly using 74HC00 now so they should work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XLs &amp; whoever I was making one for in the UK, I final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232 version for you last night. I think this means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bout 2 months behind a normal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II:  Marlin, I really owe you a favor for having your BBS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ears. I'd like to say I'll make you a cable, but m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ffy right now. You'd be better off going some other ro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a hurry. On the bright side, I just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/pay raise at work &amp; if I don't get it I will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worl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