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T Cookie Configuration CPX v1.00</w:t>
        <w:tab/>
        <w:tab/>
        <w:tab/>
        <w:tab/>
        <w:t xml:space="preserve"> 1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Review Magazine Cover Disk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NewSTar Technolog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Tar Technolog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Maryland 21045-012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ddress:  c.s.smeton.genie.geis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3047.25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 versions 4.00 and higher (on the Atari Falcon030) have a new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ookie Jar called International Day and Time (IDT) Cook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T Cookie has a Cookie ID of "_ID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T Cookie specifies how the time and date should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nternational conventions. The IDT Cookie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time and date maintained by TOS, its purpos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how the time and date will be present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T Cookie specifi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mat:</w:t>
        <w:tab/>
        <w:t xml:space="preserve">    12 Hour with A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4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rder Format:  Month Da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y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ear Mon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ear Day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Separator:     usually '/', '-', '.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now look for the IDT Cookie and use its valu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time and date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T Cookie value is a long word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0-3:</w:t>
        <w:tab/>
        <w:t xml:space="preserve">       time form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 = 12 hour format with AM/PM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=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4-7:</w:t>
        <w:tab/>
        <w:t xml:space="preserve">       date order form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 =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=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 = YY-MM-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 = YY-DD-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8-15:</w:t>
        <w:tab/>
        <w:t xml:space="preserve">       date separator character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x00 is equivalent to '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16-31:</w:t>
        <w:tab/>
        <w:t xml:space="preserve">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tari Falcon030, the IDT Cookie value is set on bootu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tored in the battery backed NVRAM. A utility exi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030 to change the TOS nationality, which is also stored in NV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OS Nationality is changed by this utility, it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T value in NVRAM to a default value, based on the TOS na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DT Values by TOS N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</w:t>
        <w:tab/>
        <w:t xml:space="preserve"> Time</w:t>
        <w:tab/>
        <w:t xml:space="preserve">     Date     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  <w:tab/>
        <w:tab/>
        <w:t>12 Hour    MM-DD-YY</w:t>
        <w:tab/>
        <w:t xml:space="preserve"> 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 </w:t>
        <w:tab/>
        <w:t>24 Hour    DD-MM-YY</w:t>
        <w:tab/>
        <w:t xml:space="preserve"> 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</w:t>
        <w:tab/>
        <w:tab/>
        <w:t>24 Hour    DD-MM-YY</w:t>
        <w:tab/>
        <w:t xml:space="preserve"> 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</w:t>
        <w:tab/>
        <w:tab/>
        <w:t>24 Hour    DD-MM-YY</w:t>
        <w:tab/>
        <w:t xml:space="preserve"> 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  <w:tab/>
        <w:tab/>
        <w:t>24 Hour    DD-MM-YY</w:t>
        <w:tab/>
        <w:t xml:space="preserve"> 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  <w:tab/>
        <w:tab/>
        <w:t>24 Hour    YY-MM-DD</w:t>
        <w:tab/>
        <w:t xml:space="preserve"> 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</w:t>
        <w:tab/>
        <w:tab/>
        <w:t>24 Hour    YY-MM-DD</w:t>
        <w:tab/>
        <w:t xml:space="preserve"> 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land </w:t>
        <w:tab/>
        <w:t>24 Hour    YY-MM-DD</w:t>
        <w:tab/>
        <w:t xml:space="preserve"> 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vision to change a specific IDT setting to a users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default values. The IDT Configuration CPX overcomes thi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ing the user to specify specific values for each ID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T Configuration CPX will _not_ modify the IDT value in the 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ari Falcon030, instead it allows the user to save the ID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CPX itself. At boot up, when the eXtensibl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XControl) Desk Accessory is loaded, the IDT Configuration C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DT Cookie value in Cookie Jar in system RAM to the valu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P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T Configuration CPX has three popup menus that allow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e Order Format, Date Separator Character and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T Cookie's value will be temporairly changed if any of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pup menu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changes made to the IDT Cookie in the Cookie Jar, exit the CP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OK' button (or Alternate-O or Return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IDT Cookie value into the IDT.CPX file, select the '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or Alternate-S). An Alert Box will be displayed allowing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operation. The next time the system is booted, the saved ID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update the IDT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CPX is configured without a saved ID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any changes made to the IDT settings and restore the 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to its previous value, exit the CPX with the 'Cancel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ternate-C) or close the CP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o Key is pressed while the IDT Configuration CPX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DT Settings and IDT Cookie value will be re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T Cookie value may be displayed with the Show Cookies CP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er Fiebelkorn or a simila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lder TOS versions (prior to TOS 4.00), the IDT Cookie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okie Jar automatically by TOS. The IDT Configuration C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 an IDT Cookie in the Cookie Jar, provided that th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 exists and that there is room in the Cookie Jar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t is not "recommended" that a CPX install new cooki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Jar. However, in the case of the IDT Cookie, it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Jar is the actual IDT value, not a pointer to where the actual 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xists in memory. There is also no program code or other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with the IDT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 versions 1.06 and above automatically install a Cookie Jar.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(Terminate and Stay resident) utilities that install cook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okie Jar if necessary on TOS versions prior to 1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re is one free slot in the Cookie Jar, the IDT Cookie CP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ll the IDT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that there is no room in the Cookie Jar or ther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Jar in memory at the time the XControl Panel is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Cookie Jar Manager TSR from Gribnif Software (JARxxx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install a Cookie Jar of suffici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lder TOS versions, when the IDT Cookie is installed, it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from the IDT value saved into the CPX. If the IDT valu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aved into the CPX (which will be the case the first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T CPX is installed), the IDT value will default be 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bove, as per the country code returned by th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trol Panel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IDT.CPX file to the folder specified by the 'CPX Directory 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XControl Panel CPX Modules are located (usually C:\CP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CONTROL). If you are unsure of where this folder is located,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Control Panel Desk Accessory, Select the 'Setup...'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ptions' popup menu on the main XControl display, the 'CP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' will then be display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system or select the "Reload CPXs?" command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the X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IDT Configuration CPX. Select the desired IDT settin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p menus as described above. Save the desired IDT sett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ave' button. Exit the CPX with the 'OK' button to h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T settings updated into the IDT Cookie in the Cookie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, such as STraight FAX! from NewSTa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will search for the IDT Cookie and use its valu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time and date is display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raight FAX! versions 2.00 and below read the IDT Cooki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hen the program is executed. Changes to the IDT Cookie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T Configuration CPX will not be recognized until the next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AX! is run. STraight FAX! 2.10 and higher will read the 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value prior to any operation that will display the ti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M Desktop in TOS versions 4.00 and higher reads the IDT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, prior to the IDT Configuration CPX being execut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change is performed, the GEM Desktop will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IDT Cookie value. The GEM Desktop in TOS versions below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for the IDT Cookie and will format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 the Nationality of the version of TO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consul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ntrol Panel documentation from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Jar Manager documentation from Gribni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Compendium from SDS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Tar Technology Management Annou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T R A I G H T   F A X !  2 . 1 0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FAX! (TM) has been the  leading  FAX package for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 since its  introduction  in</w:t>
        <w:tab/>
        <w:t>1992. Now, the new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, is available in the UK through System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Class 1 and Class 2 FAX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s as a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Received FAXes (using GDOS) or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, PCX, or EPS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 FAX, ASCII, IMG, Degas, PCX and GEM Meta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X First Word / Word Writer ST Files -- Keep Special Text Eff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ivers for Speedo GDOS (Atari Works), PageStream, Calamus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, and Calligra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oadcast FAXes to Multiple Locations -- Even Schedule th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er ID / FAX ID Support Allows Automatic Screening of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Scanning and Automatic Merging with ScanLite ($19.9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nd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 up to Seven FAXes Simultaneously -- Scale them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D, Customizable, Color Interface on Falcon OS and Multi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X Manager (under MultiTOS) allows FAXing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end and Receive Log Gives Detailed Information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"Silent Answer" Feature in Supra Modems --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and Voice Call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Clipboard Support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Class 1 and Class 2 modems means that you can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AX up with the modem</w:t>
        <w:tab/>
        <w:t>that  fits  your needs and your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  It also means that you will have a greater chance of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a remote FAX machine, as</w:t>
        <w:tab/>
        <w:t>Class 1 and Class 2 each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ly different "interpretation" of  how  the FAX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support</w:t>
        <w:tab/>
        <w:t>only  Class  2</w:t>
        <w:tab/>
        <w:t>modems,  limiting  you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modems that may not always be able to connec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FAX! 2  is  a  joy  to  use.  There</w:t>
        <w:tab/>
        <w:t>is  a quick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for sending FAXes to locations you don't plan on FAX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Or you might like</w:t>
        <w:tab/>
        <w:t>the  new  Straight FAX! Manager, for seam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  <w:tab/>
        <w:t>wide  FAXing  from   your   favorite  application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tream, Calligrapher, That's Write,  Calamus, and AtariWork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ocument, load  STraight  FAX!  and  you're  ready  to g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at you created a FAX file  and all you need to tell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! is where you want i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have  ever</w:t>
        <w:tab/>
        <w:t>wished</w:t>
        <w:tab/>
        <w:t>for  the  ability  to send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print them out  first  and  walk across your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to a FAX machine (or find  a  FAX machine at a shop somewhe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AX! is for you. It allows  you to use any remote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were  your  own  200dpi  printer,  attached 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FAXes always</w:t>
        <w:tab/>
        <w:t>come  out  picture-perfect!  And 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icture-perfect to results to  hundreds  of recipients --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uch of a button (or two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it another day  to  discover  the FAX revolution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working now  on  your</w:t>
        <w:tab/>
        <w:t>Atari  computer.  Get it stra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AX! is developed  by</w:t>
        <w:tab/>
        <w:t>NewSTar  Technology  Manage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ed worldwid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F RITCHIE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NA PARK, MARYLAND 21146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+ (410) 544-6943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+ (410) 544-1329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+ (410) 544-6999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AX! 2.10 is sold in the United Kingdom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LUTIONS (London Show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19 Blackwat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</w:t>
        <w:tab/>
        <w:t>SE22 8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-693-3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LUTIONS (Windsor Service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/48 Build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or Busines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sittar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or  SL4 1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smooth operation, 2MB  RAM,  TOS  1.4 (minimum),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are strongly recommended. Runs in 80 column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from version 1.xx of  STraight  FAX are available throug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s  well!  Call  them  now  to  have</w:t>
        <w:tab/>
        <w:t>it  dispatched</w:t>
        <w:tab/>
        <w:t>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