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he "WHAT HAVE WE GOT FOR YOU" bit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by Colin of the Gosport Fun Factory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section that people either go to first or last,and in my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 receive the latest edition of STOSSER I usually make a nice cu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ll up an armchair and read it from beginning to end leaving this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Cherry on top of the cake (or Pudding if you live north of Covent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as a difficult choice for this months freeby's as I had to make a b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ision in either giving out a free Haggis that was kindly suppli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 person that has a big bum in a wee frame (only joking Bob)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way,if an ST Mag can give out a sticky Lollipop with there disk,w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 out tasty food as well (yes Haggis is Bootifu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ther choice left to me was to give you the full working STOS demo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lone to Sonic called "The Truckers Wheels",but because it's only a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an only play from level one through to 70,No I thought,what the STOS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s is some basic routines to play around with,to experiment with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joy the feeling of "Ah,so that's how they did it?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putting you all first we have finally put on a general assortm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 routines and ACB's including some little games for you to play (A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of us at one time have played Horse racing games,but we have gone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er as in the game called Wiggle you can race Formula 1 Worms and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 who is going to win first,no betting taxes are deducted but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weigh in your worm at the end (and if you believe that,you will bel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thing).The second game is called Zook and all you have to do is to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the blocks with little green balls avoiding nasty things in the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the usual smattering of routines including Tony's (Da Bossa'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scrl.bas that is designed for use with the Missing Link's scroll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,it's much easier to use than the Maketext.bas and even I fou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iatric proof,we also have our Martin Cubitt's (Bless his little S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blem Socks) handy Document reader,for reaching the text no other can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there's Dave Wimbush's Crystal.bas that allows you to enter the Crys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ze and pretend to be Richard O'Brian (nice boy) and play a puzzle,las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clown has sent some sort of overlay thingy that loads in a pictu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s a sprite over it,the coding's useless,the spelin is atroshi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hoever sent it in should be shot (OUCH!!) anyway enjoy them all,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immortal words of that Greek God Bacus Thastosserus,"He that 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ures in seeking new coding,shall benefit mankind and STOSS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~~~~~~~~~~~~~~~~~~~~~~~~~~~~~~~~~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