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GRAMMATION EN ASSEMBLE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'ai fait cet article pour les debutants,ceux qui ne conna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'assembleur.J'essaies d'expliquer comment ca marche en gros,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que de choquer certain puriste. Excusez-moi pour ca et pour mes f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rthographe.Mais sachez que j' ai fais ca pour le plaisir.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emes,car c' est trop complique ou vous ne comprenez pas tout,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vez moi. Mais je vous conseille d' ecrire en salon *PATA 2 sur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l y a toujours quelqu' un pour vous expliquez ce qu' il faut fair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plus vite que de m ' ecrire , car je vois  Alexis que toute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ines.En outre si vous savez deja programmer en assembleur, et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z que je suis a cote de la plaque pour certaines de mes ex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ne vous empeche d' ecrire un bout de l'article pour que je puiss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r dans l' article. Ce qui est bien dans ce mag, c' est que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vecteur pour faire bouger la scene. ( Vecteur glissant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NTRODUCTION sur la Programmation en ASSEMBLE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By Mr C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) Le Debu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oi,les personnes desirant coder en assembler (=asm) sont obli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voir utiliser un DEBUGER.Le plus simple est d'utiliser MONST 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grace au debuger vous allez  pouvoir acquerir les notio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ogrammation en asm.Si vous maitrisez parfaitement le debug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t ( Monst ) , vous pouvez commencer a faire de petits program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ssembler et les debugger (Alternate + D)pour voir l'effet qu'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t son mode d' adressage sur un registre ou sur la me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z que je vous conseille Monst car c'est tres simple d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nst a Monst. A-debug me sert surtout pour faire du bon debug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,avec plein d'interruptions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BRAINSTORM a sorti son KIT developpeur et peux etre qu'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'appeler A-debug dirrectement avec ASSEMBLE... J' attends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veuillent bien m' en envoyer un  (ALEXIS me le fera passer)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peut etre faire un bref expose de leur produits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COD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ntion servant a la programmation en 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Binaire,decimal et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notion importante en assembleur est cette notion de bas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t hexadecimal... C'est simple vous allez 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10 chiffres avant de rajouter une dizaine, nous compton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e decimal.C'est chiffres sont le 0,1,2,3,4,5,6,7,8 et le 9.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 est constitue de 2 chiffres qui sont le 0 et le 1. Avec c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ffres ont arrive a faire tous les chiffres du decimal.Par exempl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pres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0 =&gt; 0 , %1=&gt;1 , %10=&gt;2 ,%11=&gt;3,%101=&gt;5 et %11001=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igne % sert a differencier en assembleur les decinaux et les n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s.Ainsi losrque l'on a:   Move.w #%01,d0 ; c'est qu'on met 2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. En  memoire ( par le debugeur ) vous allez pourvoir remarquer qu '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 assemblage il met tout dans la meme unite qui est l ' hexadecima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a base de 16. Toutes la memoire et meme le contenu des regist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mode car il y a des facilite a programmer e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effet dans un ordinateur , toutes les  adresses  sont represen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On peux remarquer que comme avec le % pour le binaire , 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e represente avec u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16 nombres dans l'hexadeciamal qui sont : 1,2,3,4,5,6,7,8,9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D,E,F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voir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=7 , $A=10 , $B=11 , $C=12 ,$F=15 $10=16 , $155=341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la si vous ne comprennez pas cette notion de base qui est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, laissez un message en *PATA 2, sachez que toute calculat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 ca,alors pendant les cours de ma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Systeme metrique d'un ordinat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assembleur,il y a 4 quantites de memoire qui sont impor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ere est le bit :   Un bit est en fait un 0 ou un 1. On pe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2 valeur dans un bit. C ' est tres important surtout au nivea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sme.On y accede par des instructions speciales. Voir la rout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qui est explique dans ce ma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econd est l'octet  :   Un octet est en fait 8 bits l'un a cote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.Ainsi on ne peut avoir que 256 valeurs dans un octet , ce qui v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que le nombre ira de 0 a 255  ( 256 valeurs car 2 exp 8 ).En as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e bit par un label qui se met a la fin de l'instrution: -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.b -. L' instruction n'agira que sur 1 octet. ( .b car en ang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=BYTE  a ne pas confondre avec bit).En hexadecimal le chiffr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m que peut contenir un bit est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roisieme est le Mot : 1 mot est represente en 2 octets soit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m on le represente par le label - .w - (word) qui se met a la f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nstruction.Il y a  2 exp 16 valeurs dans un mots.Pour simplifier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ion du mot on l'a divise en 2 partie:  l'octet fort  et l 'oc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ble... En effet le mot se divisant en 2 octets il y a l'octet du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octet du bas (Comme l'on dit dans les Pyren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est la valeur maximum d'un mot e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 Octet f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Octet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 dans le mots $a1e5, $a1 et l'octet fort et $e5 est l'octet f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le mot $0001 , $01 est l'octet faible et $00 est l'octet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quatrieme est le mot-long: Ce mot long est represente par 2 mots,4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c 32 bits !!!! Il est represente par le label - .l -  et s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st $ffffffff.Il est divise en 2 partie qui son le mot faib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 fort (Voir meme chose pour le mot avec les 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$00000001 est un mot-long, un mot et un octet, cela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st le label de votr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Les principaux registres du 68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 on commence a nous plonger dans la structure du 68000 . Don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es du 68000  'sont de la memoire'  qu'utilise le programm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ses programmes et ne pas acceder a la ram sans arret. Gr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registres le 68000 va pouvoir augmenter la vitesse des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a simplifie la tache du programmeur. Ainsi , nous allons consta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ces registres dans n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registres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egistres de donn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au nombre de 8.Ils s'appellent -  D0 , D1 , D2 , D3 , D4 , D5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et D7  -.  On les utilise surtout pour les calculs  ou pour gard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(compteur etc... ).Ils ont pour taille 32 bits ou un m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egistres d'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aux nombre de 7.Ils s'appellent -  A0 , A1 , A2 , A3 , A4 , A5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6.  -.On les utilise surtout pour stocker les adresses de la RAM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n stocke le debut de l'adresse ecran.On les appelle comme c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un mode d'adressage special,qui ne s'utilise qu'avec 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resse. ( En 68000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d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pile est une place memoire tres utilisee par les programmeur .  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 par A7. Dans A7 il y a une adresse et ce qui est  inter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 utilisation qu 'on fait de la pile plus que son contenu. Je 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er de vous expliquer l'utilisation de la pile,mais sachez que c 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pect de l'asm que j'ai mis le plus de temps a comprendre.Donc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omprenez pas c'est normal , je reexpliquerai en detail une aut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ement la prochaine fois quand je traiterai des modes d'adr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7 contient une adresse memoire,pour l'instant cette adresse on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Par contre a cette adresse,dans la memoire il y a un contenu.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crire et la lire grace a A7.On appelle pile par ce que ce qu' on y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e qu'on y ecrit ce fais comme si on traitait un tas de papier. O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1er papier sur le tas,puis un 2d ,un 3eme etc... Et ainsi lors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 de les empiler, le premier papier que l'on prend sur le tas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que l'on a pose, et le dernier papier lu est  le 1er pose. C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l'utilite de la pile qui est difficile a voir. Enfin vous pre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 et vous allez voir ca va devenir d'une simplicite !!!!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la pile,il faut connaitre deja certain modes d'adr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L #$05555,a7 ne met pas $05555 dans la pile,met ca dit que la pi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e maintemant a l'adresse $05555 ( qui est equivalente a $5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Les modes d' adr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e vous explique pas comment ca marche,car il faut faire ca d'un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s HOW TO CODE 2),je vous direz seulement qu'on peut les uti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r pleinement  partie des registres. En effet il n ' existe pa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 =&gt;  Move.w #$1526,d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rendez-vous compte de la complexite et de la longueurs des prg s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 existait que ce mode... D 'ailleur une grande partie de l'optim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n debutant est de mettre le bon mode d'adressage au bo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ais que comme explication c' est sommaire, mais si vous voulez 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savoir comment ca marche,mettez le en *PATA 2 sur RT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Le mode superviseur du 68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existe 2 modes d'etat dans le 68000.La il n'a pas de questions a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r pour les debutants qui lisent cet articles,il vaut mieux se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SUPERVISEUR . Pour cela  vous pouvez  utiliser  la fonction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GEMDOS et faire: ( Voir aussi doc sur le GEM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  #$2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 xml:space="preserve">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q.l  #6,s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la pour les curieux , l'autre mode est le mode UTILISATEUR. 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ur est un mode dans lequel on peut appeller  avoir  acces 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s principaux vecteurs permettant la programmation avancee.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ux vaut mettre ca au debut de vos programmes...Question  d'hab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rucions type d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alors ca c'est le passage que tout le monde va lire. Mais sach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tre des instructions et savoir ce qu'elles font ce n'est pas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M. En effet, le passage sur les modes d'adressage , que nous vo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in est tout aussi important mais il est plus balaise a com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ons chaque instruction de base dans un ordre croissant (vous a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u 68030 dans un autre articl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truction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VE .b.w.l) est l 'intruction de l 'assembleur,elle en est s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MOVE veut dire 'bouge' quelque chose dans autre cho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 chiffre dans une adresse =&gt; move.w #10,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adresse $150 de la memoire le mot ( car ya .w )  00000010 a ete 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l'ancienne valeur de $150 a ete effac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un chiffre &gt; 65536 (2 exp 16) dans l'adresse appele: ADDI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=&gt; move.l #65537,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ns la section data de votre programme vous ave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&gt; ADDI:  dc.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aluer 0 de ADDI a ete remplacee par 65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tre nombre est inferieur a 256 alors vous pouvez utiliser mov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ve.b #$1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ombre $16 (22) est mis dans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NTION,l'intruction move est interressante par la suite qu'avec 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s modes d'addr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structions conditionnel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s tout les langages de programmations vous avez des instru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Par exemple en Pascal c'est   : IF a&gt;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m nous avons des instruction de comparaison (CMP  .b.w.l)et 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T .b.w.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nous interresser a l'instrution CMP qui est bien uti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urs .Nous allons aussi nous interresser aux instructions  B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des instructions qui  permettent au programmeur  de fai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s  actions  apres  les comparaisons . Ces  instrutions 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r le programmeur vers une adresse suivant la comparaison qu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ens juste de faire... ( Voir exercices et surtout les debug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eja dans mis dans D0 la valeu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&gt; move.l #$19,d0 (ou move.w #$19,d0 ou move.b #$19,d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are d0 et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&gt; cmp.l  #$19,d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#$19 et d0 a la meme valeur on va en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beq Touche</w:t>
        <w:tab/>
        <w:tab/>
        <w:t xml:space="preserve">(beq=branch if eq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bien comprendre comment reagit le 68000,il vaut mieux prendre M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tracer les petits  programmes qui sont a la fin de l' article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voir le chemin que l'on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, un compare ne s'utilise qu'une fois ainsi on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plusieurs Bcc pour 1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  #$1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eq</w:t>
        <w:tab/>
        <w:t>l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oli</w:t>
        <w:tab/>
        <w:t>* a ne pas fai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au des Bcc suivant le compare place precede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Q * EQual                     * Egal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E * Not Equal                 * Differen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MI * MInus                     * Negatif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PL * PLus                      * Positif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I * HIgh                      * Superieu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S * Low or Same               * Inferieur ou egal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E * Greater or Equal          * Superieur ou egal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T * Less Than                 * Inferieu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T * Greater Than              * Superieu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E * Less or Equal             * Inferieur ou egal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 * Carry Clear               * Retenue a zer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S * Carry Set                 * Retenue a u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VC * oVerflow Clear            * Depassement a zero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VS * oVerflow Set              * Depassement a u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structions Arithmet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Cette instruction est en fait l'addition.On peut l'utiliser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ets,des mots ou des mots long. =&gt; Add(.b .w .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</w:t>
        <w:tab/>
        <w:t>d0,d1 =&gt; d1=d0+d1 (On additionne D0 a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pour la multiplication par 2 il suffira de faire - add.w d0,d0 -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l'addition est beaucoup plus rapide que la multipl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 Cette instruction est en fait la soustraction.On peut l'utilis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octets,des mots ou des mots long. =&gt; Sub(.b .w .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b</w:t>
        <w:tab/>
        <w:t>d0,d1 =&gt; d1=d1-d0 (On soustrait D0 a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: Cette instruction est en fait la multiplication. On l ' utilis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 en 68000 ou mots et mots long en 68030.Le resultat est un mo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00 ou 2 mots long en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u.w d0,d1  =&gt; d1=d1*d0 (On multiplie d0 a d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6 * 16 --&gt; 32  bits en 68000 et 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en 68030 on a en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u.l d0,d1  =&gt; d1=d1*d0 (On multiplie d0 a d1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2 * 32 --&gt; 32  bits en 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2 * 32 --&gt; 64  bits en 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 est la multiplication non signee.En effet meme s'il y a -5 dans d0,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t restera quand meme posi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 est la multiplication signee.Elle s' utilise comme Mulu mais le 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gistres compte pour le resultat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: Cette instruction est en fait la division.On l'utilise avec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00 ou des mots et mots long en 68030.Le resultat est un mot en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2 mots long en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.w d0,d1  =&gt; d1=d1/d0 (On divise d1 par d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32 / 16 --&gt; reste sur 16 et quotient sur 16 en 68000 et 680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en 68030 on a en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.l d0,d1  =&gt; d1=d1*d0 (On divise d1 par d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2 / 32 --&gt; q=32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/ 32 --&gt; q=32 bits et r=32 b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 du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&lt;---- 1 mot ----&gt;15&lt;------ 1 mot -----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| Reste sur 16 bits | Quotient sur 16 bits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 est la division non signee et s'il y a -5 dans d0 le resultat r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meme posi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s est la division signee. Elle s ' utilise comme Divu mais le sig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compte pour le resultat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e: Pour la multiplication et la division (signee ou pas signee) ,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qui recoit le resultat doit etre forcement un registre de don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 x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Oblige d'avoir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x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Oblige d'avoir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 La multiplication et la division prennent du temps au 68000.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 est bien pour un programmeur c' est d'en avoir  le moi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ne faites pas cas de cette remarque, car pour l' instant vous en 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loin de l'optimi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si se termine notre premier cours d' asm et pour ne pas que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mbetiez jusqu'au prochaine article voila des exercices qu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sous MONST pour vous donner une idee de l' utilisation de ce qu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ns de 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w #$1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w #$128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.w  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q   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.w  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s   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.w  d2,d0</w:t>
        <w:tab/>
        <w:t>*attention a l'ordre des resgistr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t    de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.w  d0,d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t    de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  -1=ffffffff en hexadecimal et regardez bien la val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apres avoir fait les move et decouvrez une des principales f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fait en assembl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#$ffffff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#-1,d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p.b  d0,d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#0,d0</w:t>
        <w:tab/>
        <w:t>* voir la difference lors du passage sur M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w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#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.l  d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e    l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    ok</w:t>
        <w:tab/>
        <w:tab/>
        <w:t>* Branchement sans aucu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 les instructions arithmetique , c' est a vous de vous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ces. Si vous voulez calculer le reste d' une division , vous 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'instruction- SWAP d0 -qui sert a inverser le mot fort et le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ble...  Je pense que si vous voulez programmer en assembleur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 minimum d'effort et de decouverte par vous mem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