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rticle sur le BLITTER par Createur/E.K.O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ttention , il y a un exemple dans le dossier blitter avec une sourc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noter qu ' un autre article va etre fait toujours par CREATEUR pour H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CODE n2 et parlera en detail de diverses techniques d ' utilisation du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ITTER et des interruptions que genere le BLITTER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,le Blitter,savez vous que le blitter du ST va plus vite que le blit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l'AMIGA ??? Le seul probleme,c' est que le blitter AMIGA va travaill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  parrallele. Et  savez vous  que le blitter  du STE peut  remplir  d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ones comme celui de l'Amiga ??? Et plus rapidement !!! Bon le Falc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aussi cette BETE et normallement ( j'ai pas fait le test ) il va 2 fo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 vite que celui du STE.Bye l'amiga sachant qu'il ne reste qu'un po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 rend  son BLITTER superieur, mais je ne vous dirai pas ce que c' es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hez que le blitter du FALCON va  4.5 fois plus vite que le celui d' u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ga 500. ( En Ko par VBL )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 blitter,mon am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us  parlerons ici du blitter (non?) et surtout  au  niveau prat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theorie on verra plus tard... Il devrait etre joint avec cet articl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contenant des macros (STE.S),je me sert de ce systeme bien 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qui contrairement a une idee recue ne fait perdre aucun temps machine,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gagner un registre memoire(car on a pas d'indexage...).Bon on 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ment avec ces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quelques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aire  sur les conventions utilise sur ces  macr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pour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 pour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pou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pou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(Adr) C'est l'adresse de la source ( Formidable!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:(Adr) A votre avis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XS: Offset en x sur l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YS:offset en y sur l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XD:offset en x sur l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YD:offset en y sur l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1:masque de bit a gau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2:masque de bit cen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3:masque de bit a dro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UTEUR:nbr de ligne a transf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UEUR:nbr de mots a transf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:definie le "mixag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que d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que la ram demiteinte(dont on parlera tres peu dans cette artic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la source (le gros morce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Le 1 et 2 en meme tem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on compl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LOG:On a 16 possiblitees.Ca sert a mixer la source choisie en OP avec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on retiend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ef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source e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:source XO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:source ou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:remp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ux autres macros que je laisse en suspend. ( STARTBLIT,SKE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On explique !!!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,et a quoi servent toutes ces macros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mer le blitter !!! C'est a dire a transferer d' enormes b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onnee (sprite,scrolling...) , et tout cela au pixel pr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fait-on ??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s simplement !!!  Mais il faut un petit exemple je pen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 veut afficher en un plan (Je ne reviendrai pas sur la defin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) un ecran qu'il a deja en memoire.En outre il ne veut afficher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tie.C'est a dire le bloc 0,0,160,199... ( Il est con, Regis !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l fait(pour afficher,hein!) ??? 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met l'adresse de la source en SOURCE. Puis l' adresse de l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es cela devient plus dur... (Ndlr: Normal nous on a pas sous a AUXER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rend 1 plan de l'image source,et on affiche 1 plan  sur l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 profite pour voir la definition de OFFSETX (D  ou S).C' est l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 octets a sauter apres avoir lu un mot  ( Et depuis le  DEBUT du dern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 lu). Dans notre exemple 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XD 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XS 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ueur ???   Simple: On a besoin d' un des plans de la moitie de l'e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t:  ( La longueur se donnant en m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UEUR  #(160/2)/2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 le  plus  dur,l'offset en Y ... BON la on sort une formule magiqu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 completee plus loi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Y (S ou D)=longueur de la ligne - (longueur a transferer*OFFSETX(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))+OFFSETX(s ou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it pour notre 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YS  #160-(10*8)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YD  #160-(10*8)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a le plus dur est f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mant le nombre de lignes ???  200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??? bah 2 (on se sert de la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OG ??? 3 (on affiche notre dessin,on efface celui du desso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voila , a peu de chose pres , c' est fa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t le programme suiv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        #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   #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XS      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XD      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YD       #160-(10*8)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YS       #160-(10*8)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UEUR      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UTEUR       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+ quelques truc que l'on verra plus lo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la,Regis  viens  de  battre  son  amie  Popol,le pro du code gen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si con, Regis finalleme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s,dis l'amateur affole,a quoi ca s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e,les astuces a base de transfert de memoire sont legions,et ell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eler dans l'article du genial Deneb (que  les moules  soit avec toi)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non moins genialissime Jedi, dans le STMAg  N?? ...  Comme les logo 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ble,les big sprite,les rouleaux,les massages thailandais,mais je m'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orte..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s  ,dis le lecteur pensant avoir ete arnaque,on  peut  pas transferer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pres 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lr:  Ne redis jamais ca y en a plein qui vont le croire , t'es fou !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TRANFERT AU PIXEL P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s oui,c'est possible ! Mais je dois vous expliquer quelqu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es sous sil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masques:  Ce sont des masques de bit,je m'explique,imaginons le mas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1     #%0101010101010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oi sert-il ???  Deja c'est le masque de gauche, donc son actio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 au 1er mot lu. En gros,cela permet d'afficher que s'il est 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es 1..un exemple?un exe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 on transfert %1111111100000000 avec le masque precedent on obt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%0101010100000000,bref un (SOURCE) ET (MASQUE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1 sert pour le 1er mot, MASK3 pour le dernier, et MASK2 pour le re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 autre tru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EW, ca sert a decaller une source, donc si on veut afficher un motif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,2: on prend le motif,on decalle le motif,on fait un MASQUE qui effac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emiers bits (on appels cela  de l'antiparasitag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it probleme:  Imaginons que l' on veuille afficher  un petit motif d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en 2,0 , on lit les 2 mots,mais on  ecrit  sur... 3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pauvre BLITTER comprend pu trop,puisqu' on lui a mis  2  en longueu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 Atari a pense a tout  (pour une  fois!)  et on inclus deux peti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athique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 voici quand on les met (pompe de dntpaper-3) ave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,la position en X,de l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la position en X,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'est le nombre de mots pris 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c'est pareil mais 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N    !  M    ! A MOD 16 ! X MOD 16 ! FXSR    ! NFSR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1    !                     ! NON     !    NON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--------  A MOD 16&lt;X MOD 16   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2    !                     !     IMPOSSIBLE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=1   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 1    !                    ! NON     !    NON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----------  A MOD 16&gt;X MOD 16 !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 2    !                    ! OUI     !    NON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N     !                    ! NON     !    NON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---------  A MOD 16&lt;X MOD 16 - 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N-1   !                    ! NON     !    OUI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&gt;1   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 N    !                    ! OUI     !    OUI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----------  A MOD 16&gt;X MOD 16 !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 N+1  !                    ! OUI     !    NON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 vous pouvez voir,j'explique pas.M' enfin si vous voulez compr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ourquoi du comment en regarder l' exemple sur le disk  ou/et  consu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ouvrages a la  fin de cette artic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'exemple sur le blitter,c'est peut-etre pas un cas general,le 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fait pas vraiment mieux que le 68000,m'enfin il devrait vous suffir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re le bli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maintenant quelques applications... ( Ndlr: Enfin des trucs !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:Applications et diverses ch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c' est seulement pour les sprites ( ce qui est deja  bien ) le 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pas vraiment utile..( Ndlr: Utile ou pas ???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 non,vous avez tord il n'y a pas que ca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z un ecran en overscan,il est constitue d'image *.pi1,qu'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r ensemble...Le blitter le fait tres bien,en une dizaine d'instr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cela rapide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z encore que vous faites de la 3D...On peut se servir du 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remplir les polygones,ce qui est un gain acceptable: 65 ko  et  on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les codes generes qui prennent eux plus de 300ko en genera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s pour la 3D,il a encore une astuce !!! Il suffit de faire  de l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 de fer et de demander gentiment de remplir les polygones  en fil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ssant n' est-ce pas ??? Ceci est base sur le mode XOR , mais j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sse chercher. (Ndlr: A venir nombreuses demo style SPACE B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re pour la 3D,l'effacage prend  un temps assez longs.Mais le 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plus rapide. Je tiens a preciser que le blitter va deux fois  plus 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source,c'est a dire dans les cas  ou  on prends le masque de bit,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en "tout a 1 ou 0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 un  slide  show: En effacant  avec  un  motif  de   bi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faire apparaitre un dessin en meme temps que l' autre diparait ... Symp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ca !!! Et acceptible a un debuta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 je ne cite meme pas tout les effets simples qui ce  faisaient il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lques annees encore ( genre logo qui suit une sinusoidale, conco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s,big sprites,scroll de tout genres, reporter vous a la serie " Den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Jedi sont en vacance" , dans STm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 l'operation  appelee  "clipping  de  sprite",c'est un p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gros probleme  du clipping c' est le  sprite chevauchant les bords de l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an: le blitter  se charge de ca en 4 instructions !!! Et oui, il suff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hanger le masque !!! Qui a  plus simple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lr:Moi,sur AMIGA j' avais fait une rotation avec le BLITTER,on peut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avec ce BLITT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f que des trucs sympa,et en plus il peut meme  servir  a  "mix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ajouter,mais mettre le 1er octet du sample 1 en 1er place,puis un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 2eme...Dans un soundtracker et un decompacteur d' images  *.IFF ,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ffets miroirs a peu de frais ( ndlr:Nous on a pas de sous a AUXERR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bon tout ceci est bien,mais je vous livres quelques optimis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Le  blitter se sert de quelques une des infos que  vous 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z,et il recopie d'autres,donc les instructions comme OFFSET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 a  mettre  une fois,et apres,c'est  bon.Par  contre  d'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sont  fondamentalles , comme celles  sur la HAUT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UEUR et STARBLIT  ( Bien sur !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es  tableaux  accelerent  les choses,aussi.Et  en  plus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nent  en  general  des  tailles  respectables,mon  plus   g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nait  65ko,ce qui est pas vraiment g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Cherchez a en faire le plus de chosse a la fois. Le  bl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ong a partir,mais une fois lance il va vite:il faut efface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a la fois au lieu de 4 fois un plan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Le masque va deux fois plus vite qu'une source en memoire.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parfait pour les motifs monochrome.A quoi  ca  sert ???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le  a  faire des sprites 1 plans,ou a masquer un sprite  a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s de 16*y,dans certains ca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remarqe en pasant:Pour des blocs inferieurs a 16 pixels,il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que du premier masque (MASK1),donc si votre motif fait 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16 pixels, faites gaffes, ca ne sert a rien de toucher a MA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3,ils ne seront pas pris en comp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) Greetz et autr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 au Cesar,je commence par les remerci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a Zappy/hc de m'avoir presque tout apris,et d'etre super sym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i a a Deneb/les fous d'etre super cool,et de m'avoir apris beaucoup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donnant  des  disks,et surtout par  les  fantastiques  premier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"programmer dans un language chel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 a  Nullos/Dnt pour etre bien sympa,et d'ecrire de super articl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NT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 a Joker(un super codeur,sur pc,malheuresement),un  mec trop cool (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t lemmig),a Karim(graine de fumeur,va!),Seb(gros fumeur),Mathieu ( c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,a Gauthier,a Youssouf( un kissman ),et a tous les aut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a Bigfoot/mjj pour le karaoke,pour la K7 de STELLA et pour etre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 a  Elric/hc( Fufu! ),Jedi (pour les CSC ),a tout fantasy et a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 je sais pas pourquo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a ce que je viens de fu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f, merci a t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) Maintenant la 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T 3 (Le principal) , DNT 2 (blitter et GEM,mes trucs sont pas tres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il faut le savoir) , DNT 4 ( Des exemples pratiques ) , STMAG 70 ( U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cle sur le blitter , pas genial, m'enfin sont cool et n' ont pas tr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comme a AUXERRE.),le livre du developpeur(Sympa, mais pas obliga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enfin HOW TO CODE 1 , 2 , ... , N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 prochaine avec beaucoup d'exemples,d'applications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