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&lt;Utilisation du JOYSTICK en Assembleur par Major-X/EKO&g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toute evidence le systeme de l'atari ST ( C' est pareil sur FALC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' a pas ete concu pour faciliter la tache aux programmeurs qui souhai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er le joysti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' est pour cela que je souhaite commencer ce petit cours par une 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che du hardware qui gere le clavier la souris et le joystick de n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 ad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 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clavier est gere par un microcontroleur 6301 (proche cousin du 68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ce 6301 communique via une liaison serrie avec un ACIA 6850 qui l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ment adressable par le 68000 (ou 68030 sur 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donc par l'intermediaire de l'acia 6850 que nous allons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c le 630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rs comment envoyer ou recevoir un octet emit par le 6301 ?  Pour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faut savoir que le 6850 possede 4 registres d'un octet chac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TDR et RDR ( a l'adresse $fffffc0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 on ecrit dans ce registre on envoie un octet au 6301. Si on li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e on obtient le dernier octet emit par le 6301.  Mais ce n' 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 simple qu'il n'y parait car il faut prendre en compte le fait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ison serie est relativement lente (7812.5 bauds) et le temps de tra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ent du 6301 (Qui est evidemment plus lent qu'un 68000). C' est pour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'il y a le S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CR et SR ( a l'adresse $fffffc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ccede au CR en ecrivant en $fffffc00 . Il sert a modifier le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rate de l'acia. Mais cela ne sert a rien, car toute modification abou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 un plantage  etant donne que l' on ne peut pas changer  le baudrat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01 avec qui le 6850 communique via une liaison serie.On peut aussi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er le nombre de bit de donnee , la parite et le nombre de bits de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 toute modification mene au meme resultat que pour le baudr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ccede au SR en lisant $fffffc00. C'est grace a cet octet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 savoir si l'octet que l'on vient d'emettre a ete recu et que l'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yer le suivant ou de savoir si on vient d' en recevoir un. Je vais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ler les bits qui me paraissent les plus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 bit 0 est mis a 1 chaque fois qu' un octet  est recu , et repas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des que celui ci a ete lu en $fffffc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 bit 1 est mis a 1 des que le dernier octet ecrit en $fffffc02 a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 par le 6301. Il est remis a zero par toute ecriture en $fffffc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ASM pour envoyer un octet aux 63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vec l'octet a emettre dans D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st  #1,$fffffc00.w      * attend que le bit 1 pass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q.s emit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d0,$fffffc02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SM pour recevoir un octet emit par le 63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st  #0,$fffffc00.w      * attend que le bit 0 pass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q.s recept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$fffffc02.w,d0   * Octet recu dans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s verrons plus tard qu'il est possible de recuperer plus facil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emit par le 6301 a l'aide d'une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 Les commandes du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6301 comprend un certain nombre de commandes qui definissent commen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la souris et le joystick doivent etre g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vais detailler celles qui me paraissent les plus import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$80 $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: remet les parametres a leur valeur par de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$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6301 devra annoncer les coordonnees de la souris de f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, mais cette commande sert aussi a annoncer au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 ' il faut  recommencer  a annoncer les coordonnees 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is , si elles avaient ete desactivees  auparavant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$1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6301 arrete d'envoyer les coordonnees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$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t deplacement du Joystick devrait etre annonce apres c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que deplacement sera signale 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ctet Header  $fe pour le JOY0   $ff pour le JO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ctet de donnee du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0  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Bouton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autres bits (De 4 a 6) ne servent a 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 L'interruption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 si on l'a masque a chaque changement d'etat d'une touche du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 de joystick ( si on a envoye la commande $14 )  ou de la souris  ( s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01 est dans le bon mode ).C' est une interruption generee par le MFP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 donc  de niveau 6 ; ce qui veut dire qu ' elle peut etre masque 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#$2600,SR.  Alors a chaque pression de touche si l' interrupt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ee le 680x0 execute une interruption dont l'adresse est en $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plus de detail je vous conseille de regarder mon source qui est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quet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 quelque chose vous a paru flou ou que je n' ai pas assez detaille 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ez me contacter sur R-TEL bal Major-X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ay the code be with you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