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Atari ST/STe/MSTe/TT/F030 Hardware Register Lis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1 - 5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MicroIm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copied unmodified, in its entirety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copied freely, and may not be sold. I make no guarante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is document. I cannot be responsible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within this document. Use at your own risk!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taken to ensure this document is a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dditions, or comments should be sent to me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Net : Dan Hollis @ node 3 (Atari-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hollis@bitsink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: Da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 Description                        Bits use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ADSPEED Configuration registers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|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0000|byte |Switch to 16 Mhz              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0000|byte |Switch to 8 Mhz               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0000|byte |Turn on high speed ROM option in 16 Mhz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30000|byte |Turn off high speed ROM option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0000|byte |Unknown                       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0000|byte |Turn off cache while in 16 Mhz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&gt;&gt; Write 0 to an address to set it. &lt;&l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T MMU Controller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001|byte |MMU memory configuration         BIT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ank 0 (Bits 3-2)          Bank 1 (Bits 1-0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= 128k                  00 = 128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= 512k                  01 = 512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= 2m                    10 = 2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= reserved              11 = reser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Falcon030 Processor Control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007|byte |Falcon Clock Control     BIT 7 6 5 4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Te Bus Emulation (0=on) --------'   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litter (0=8mhz, 1=16mhz) -------------'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68030 (0=8mhz, 1=16mhz) 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HIFTER Video Controller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1|byte |Video screen memory position (high byte)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3|byte |Video screen memory position (mid byte)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D|byte |Video screen memory position (low byte)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5|byte |Video address pointer (high byte)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7|byte |Video address pointer (mid byte) 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9|byte |Video address pointer (low byte) 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E|byte |Offset to next line (overrides $ff820f)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F|byte |Width of a scanline (width in words-1)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10|word |Width of a scanline (width in words)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65|byte |Horizontal scroll register (0-15)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A|byte |Video synchronization mode           BIT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0=60hz, 1=50hz 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0=internal, 1=external sync 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40|word |Video color palette register 0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|  :  |  :      :       :     :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E|word |Video color palette register 15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ST color value  xxR3R2R1xxG3G2G1xxB3B2B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Te/TT color value  R2R1R0R3G2G1G0G3B2B1B0B3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60|byte |Shifter resolution                   BIT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=320x200x4 bitplanes (16 color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=640x200x2 bitplanes (4 color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=640x400x1 bitplane  (1 color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62|byte |TT Shifter resolution              BIT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= 320x200x4 bitplanes (16 color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= 640x200x2 bitplanes (4 color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= 640x400x1 bitplane  (2 color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0= 640x480x4 bitplanes (16 color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0=1280x960x1 bitplane  (1 colo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1= 320x480x8 bitplanes (256 color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7E|???? |STACY Display Driver                        |???(ST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400|word |TT Palette #0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 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5FE|word |TT Palette #255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Falcon030 VIDEL Video Controller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E|word |Offset to next line (overrides $ff820f)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10|word |VWRAP - Linewidth in words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66|word |SPSHIFT                BIT 8 . . . 4 . . . .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ruecolour mode -----------'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itplane mode ---------------------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2|word |HHT - Synchro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4|word |HBB - End of line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6|word |HBE - Start of line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8|word |HDB - Left overscan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A|word |HDE - Right overscan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C|word |HSS - Synchro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8E|word |HFS         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90|word |HEE         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2|word |VFT - Synchro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4|word |VBB - End of image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6|word |VBE - Start of image (count in half lines)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8|word |VDB - Top overscan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A|word |VDE - Bottom overscan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AC|word |VSS - Synchro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C2|word |VCO                                BIT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alve pixel width (double pixels) 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kip line (interlace) 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ine doubling 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DMA/WD1772 Disk controller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0|     |Reserve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2|     |Reserve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4|word |FDC access/sector count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6|word |DMA mode/status                    BIT 2 1 0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ondition of FDC DATA REQUEST signal 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sector count null,1=not null 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no error, 1=DMA error 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6|word |DMA mode/status        BIT 8 7 6 . 4 3 2 1 .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read FDC/HDC,1=write ----' |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HDC access,1=FDC access 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DMA on,1=no DMA 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served -------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FDC reg,1=sector count reg 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FDC access,1=HDC access 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pin A1 low, 1=pin A1 high 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pin A0 low, 1=pin A0 high 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unused 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9|byte |DMA base and counter (High byte)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B|byte |DMA base and counter (Mid byte)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60D|byte |DMA base and counter (Low byte)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TT-SCSI DMA Controller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1|byte |TT-SCSI-DMA Address Pointer (Highest byte)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3|byte |TT-SCSI-DMA Address Pointer (High byte)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5|byte |TT-SCSI-DMA Address Pointer (Low byte)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7|byte |TT-SCSI-DMA Address Pointer (Lowest byte)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9|byte |TT-SCSI-DMA Address Counter (Highest byte)  |???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B|byte |TT-SCSI-DMA Address Counter (High byte)     |???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D|byte |TT-SCSI-DMA Address Counter (Low byte)      |???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0F|byte |TT-SCSI-DMA Address Counter (Lowest byte)   |???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10|???? |TT-SCSI-DMA Continue Data Register High Word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12|???? |TT-SCSI-DMA Continue Data Register Low Word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14|???? |TT-SCSI-DMA Control register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TT-SCSI Drive Controller 5380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1|byte |Contents of SCSI-Data buses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3|byte |Init-Command Register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5|byte |Transfer Start Register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7|byte |Target-Command Register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9|byte |Bus Status Register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B|byte |Status Register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D|byte |Command Data from SCSI-Bus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78F|byte |Reset Interrupts+Parity error/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Start Init-DMA-Ac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YM2149 Sound Chip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800|byte |Read data/Register select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ort A (register 14)     BIT . 6 5 4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served ----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onitor jack GPO pin 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entronics strobe 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S-232 DTR output 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S-232 RTS output 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rive select 1 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rive select 0 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rive side select 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ort B - (register 15) Parallel 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802|byte |Write data                    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DMA Sound System 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0|byte |Buffer interrupts                BIT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imerA-Int at end of record buffer 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imerA-Int at end of replay buffer 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-15-Int (I7) at end of record buffer 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-15-Int (I7) at end of replay buffer 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1|byte |DMA Control Register     BIT 7 . 5 4 . .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select record register ----+   |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select replay register ----'   |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oop record buffer --------------'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MA Record on ---------------------'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oop replay buffer ----------------------' || 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MA Replay on -----------------------------'| 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3|byte |Frame start address (high byte)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5|byte |Frame start address (mid byte)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7|byte |Frame start address (low byte)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9|byte |Frame address counter (high byte)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b|byte |Frame address counter (mid byte)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d|byte |Frame address counter (low byte)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f|byte |Frame end address (high byte)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11|byte |Frame end address (mid byte)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13|byte |Frame end address (low byte)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20|byte |DMA Track Control            BIT 5 4 . .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Set DAC to Track 0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Set DAC to Track 1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Set DAC to Track 2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Set DAC to Track 3 ---------+-'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Play 1 Track -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Play 2 Tracks 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Play 3 Tracks 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Play 4 Tracks --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21|byte |Sound mode control       BIT 7 . . . . . 1 0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8 bit Stereo -----------+-+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16 bit Stereo ----------+-+    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8 bit Mono -------------+-'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requency control bits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=6258hz frequency 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=12517hz frequency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=25033hz frequency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=50066hz frequency 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amples are always signed. In stereo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ata is arranged in pairs with high pair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eft channel, low pair right channel. Samp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ength must ALWAYS be even in either mono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tereo mod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Example: 8bit Stereo : LRLRLRLRLRL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16 bit Stereo : LLRRLLRRLLRR (F03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Te Microwire Controller (STe only!)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22|byte |Microwire data register     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24|byte |Microwire mask register     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Volume/tone controller commands(Address %10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aster Volume                  10 011 DDDD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eft Volume                    10 101 xDDD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ight Volume                   10 100 xDDD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reble                         10 010 xxDD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ass                           10 001 xxDD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ixer                          10 000 xxxxD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Volume/tone controller valu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aster Volume     : 0-40   (0=-80db, 40=0db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eft/Right Volume : 0-20    (0=80db, 20=0db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reble/bass       : 0-12 (0=-12db, 12=+12db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ixer             : 0-3 (0=-12db, 1=mix PSG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(2=don't mix,3=reserv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rocedure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et mask register to $7f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ad data register and save original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Write data regist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ompare data register with original valu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peat until data register returns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riginal value to ensure data has been s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ver the interfac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nterrupts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imer A can be set to interrupt at the 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f a frame. Alternatively, the GPI7 (MF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ono detect) can be used to gener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nterrupts thereby freeing up Timer A.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his case, the active edge $FFFA03 must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et by or-ing the active edge $FFFA03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he contents of $ff8260 as follows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FF8260 = 2 (mono)     or.b  #$80 with ed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FF8260 = 0,1 (colour) and.b #$7f with ed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his will generate an interrupt at the 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f a frame, instead of at the end as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imer A. To generate an interrupt at the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f a frame, simply reverse the edge valu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Falcon030 DMA/DSP Controllers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0|word |DMA Crossbar Controller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MA Output                       BIT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DMA in, 1 - all others 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32Mhz clock -----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SP Output                       BIT 7 6 5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 - Connect, 0 - disconnect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32Mhz clock -----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External Input                    BIT 10 9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32Mhz clock -----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ADC Input                             Bit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Internal sync, 1 - External sync 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2|word |DMA Crossbar Destination Select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MA-In                           BIT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DSP out, 1 - All others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Source DMA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Source DSP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Source ADC Input 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SP-Input                        BIT 7 6 5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Disconnect, 1 - Connect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Source DMA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Source DSP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Source ADC Input 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External Output                   BIT 10 9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Source DMA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Source DSP Output 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Source ADC Input 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DAC Output                         BIT 13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Source DMA Output -----------------+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Source DSP Output -----------------+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Source External Input -------------+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Source ADC Input ------------------+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4|byte |Frequency Divider External Sync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5|byte |Frequency Divider Internal Sync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6|byte |Record Tracks Select               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- Record 1 Track 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- Record 2 Tracks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- Record 3 Tracks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- Record 4 Tracks 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7|byte |CODEC Input Source from 16bit adder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ultiplexer ---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ADC/DAC 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8|byte |CODEC ADC-Input for L+R Channel    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Microphone, 1 - Soundchip            L 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9|byte |Channel amplification          BIT LLLL RRRR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3a|byte |Channel reduction         BIT LLLL RRRR ....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41|byte |Data Direction                     BIT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 - In, 1 - Out -----------------------+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43|byte |Data                               BIT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TT Clock Chip    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61|byte |Register select                             |????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63|byte |Data of selected clock chip registers       |????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Blitter (Not present on a TT!)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0|word |Halftone-RAM, Word 0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|  :  |    :     :     :  :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E|word |Halftone-RAM, Word 15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0|word |Source X Increment Register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2|word |Source Y Increment Register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4|long |Source Address Register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8|word |Endmask 1           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A|word |Endmask 2           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C|word |Endmask 3           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E|word |Destination X Increment Register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0|word |Destination Y Increment Register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2|long |Destination Address Register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6|word |Words per Line in Bit-Block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8|word |Lines per Bit-Block 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A|word |Halftone Operation Register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B|word |Logical Operation Register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C|word |Line Number Register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D|word |SKEW Register                               |R/W (B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CC-DMA          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1|byte |DMA-Address Pointer (Highest Byte)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3|byte |DMA-Address Pointer (High Byte)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5|byte |DMA-Address Pointer (Low Byte)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7|byte |DMA-Address Pointer (Lowest Byte)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9|byte |DMA-Address Counter (Highest-Byte)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B|byte |DMA-Address Counter (High-Byte)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D|byte |DMA-Address Counter (Low-Byte)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0F|byte |DMA-Address Counter (Lowest-Byte)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10|byte |Continue Data Register (High-Word)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12|byte |Continue Data register (Low-Word)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14|byte |Control register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CC Z8530 SCC (MSTe/TT/F030)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81|byte |Channel A - Control-Register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83|byte |Channel A - Data-Register   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85|byte |Channel B - Control-Register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C87|byte |Channel B - Data-Register   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MSTe/TT VME Bus  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1|byte |VME sys_mask             BIT 7 6 5 4 . 2 1 .|R/W  (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3|byte |VME sys_stat             BIT 7 6 5 4 . 2 1 .|R/W  (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SYSFAIL in VMEBUS ----------' | | |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---------------------------' | | | | | ||aut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CC -----------------------------' | | | | ||aut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VSYNC -----------------------------'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not used 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SYNC ---------------------------------'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ystem software INT ---------------------'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not used 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ading sys_mask resets pending int-bits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ys_stat, so read sys_stat firs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5|byte |VME sys_int                            BIT 0|R/W  (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etting bit 0 to 1 forces an INT of level 1 |Vector $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NT must be enabled in sys_mask to use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D|byte |VME vme_mask             BIT 7 6 5 4 3 2 1 .|R/W  (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F|byte |VME vme_stat             BIT 7 6 5 4 3 2 1 .|R/W  (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7 from VMEBUS -----------' | | |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6 from VMEBUS/MFP ---------' | |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5 from VMEBUS/SCC -----------' |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4 from VMEBUS -----------------' | |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3 from VMEBUS/soft --------------' | | ||prog/au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2 from VMEBUS ---------------------' |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_IRQ1 from VMEBUS -----------------------' |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not used 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-int and SCC-int are hardwired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VME-BUS-ints (or'e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ading vme_mask resets pending int-bits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vme_stat, so read vme_stat firs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7|byte |VME vme_int                            BIT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etting bit 0 to 1 forces an INT of level 3 |Vector $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NT must be enabled in vme_mask to use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9|byte |General purpose register - does nothing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0B|byte |General purpose register - does nothing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Mega STe Cache/Processor Control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E21|byte |Mega STe Cache/Processor Control            |R/W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Te Extended Joystick/Lightpen Ports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0|???? |Paddle 0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2|???? |Paddle 1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4|???? |Paddle 2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6|???? |Paddle 3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20|???? |Lightpen X-Position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22|???? |Lightpen Y-Position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Falcon VIDEL Palette Registers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BIT 33222222 22221111 11111198 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10987654 32109876 5432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RRRRRR.. GGGGGG.. ........ BBBBBB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800|long |Palette Register 0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804|long |Palette Register 1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 :  |   :        :     :                         |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8fc|long |Palette Register 255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Falcon DSP Host Interface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0|byte |Interrupt Ctrl Register  BIT 7 6 5 4 3 .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9|     |INIT bit --------------------' | |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= Interupt mode (DMA off) 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= 24-bit DMA mode --------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= 16-bit DMA mode --------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= 8-bit DMA mode -----------+-'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Flag 1 -----------------------'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Flag 0 -------------------------'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Host mode Data transfers: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Interrupt mode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= No interrupts (Polling) 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= RXDF Request (Interrupt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= TXDE Request (Interrupt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= RXDF and TXDE Request (Interrupts) 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DMA Mode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= No DMA -------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= DSP to Host Request (RX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= Host to DSP Request (TX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= Undefined (Illegal) 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1|byte |Command Vector Register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9|     |                         BIT 7 . . 4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Command Bit (Handshake)-'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Vector (0-31) ----------------+-+-+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2|byte |Interrupt Status Reg     BIT 7 6 . 4 3 2 1 0|R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8|     |ISR Host Request ------------' |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SR DMA Status ----------------'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Flag 3 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ost Flag 2 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SR Transmitter Ready (TRDY) 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SR Transmit Data Register Empty (TXDE) 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ISR Receive Data Register Full (RXDF) 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3|byte |Interrupt Vector Register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4|byte |Unused                                      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5|byte |DSP-Word High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6|byte |DSP-Word Mid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A207|byte |DSP-Word Low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C   |long |DSP interrupt vector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MFP 68901 - Multi Function Peripheral Chip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Master Clock is 2,457,600 cycles/seco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1|byte |Parallel Port Data Register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3|byte |Active Edge Register     BIT 7 6 5 4 .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onochrome monitor detect 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S-232 Ring indicator 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DC/HDC interrupt 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Keyboard/MIDI interrupt 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served 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S-232 CTS (input) 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S-232 DCD (input) 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entronics busy 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When port bits are used for input onl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Interrupt on pin high-low con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Interrupt on pin low-high con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5|byte |Data Direction    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Pin becomes an inpu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Pin becomes an outpu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7|byte |Interrupt Enable A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B|byte |Interrupt Pending A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F|byte |Interrupt In-service A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3|byte |Interrupt Mask A  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Address                  |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3C GPI7-Monochrome Detect 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38   RS-232 Ring Detector 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34 (STe sound)    Timer A 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30    Receive buffer full 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2C   Receive buffer empty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28    Sender buffer empty 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24           Sender error 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20 (HBL)          Timer B 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Enable Interrupt       0=Disable Interru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9|byte |Interrupt Enable B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D|byte |Interrupt Pending B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1|byte |Interrupt In-service B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5|byte |Interrupt Mask B  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Address                  |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1C                FDC/HDC 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18          Keyboard/MIDI 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14 (200hz clock)  Timer C 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10 (USART timer)  Timer D 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0C           Blitter done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08     RS-232 CTS - input 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04     RS-232 DCD - input 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00        Centronics Busy 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Enable Interrupt       0=Disable Interru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7|byte |Vector Register                        BIT 3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Software End-of-interrupt mode   (Defaul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Automatic End-of-interrupt m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9|byte |Timer A Control                  BIT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B|byte |Timer B Control                  BIT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0 = Timer stop, no function execu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1 = Delay mode, divide by 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0 =     .           .     1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1 =     .           .     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0 =     .           .     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1 =     .           .     6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0 =     .           .     1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1 = Delay mode, divide by 2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00 = Event count mod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xxx = Pulse extension mode, divide as abo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F|byte |Timer A Data  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1|byte |Timer B Data  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D|byte |Timer C &amp; D Control        BIT 6 5 4 .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      Timer   Tim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        C     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 = Timer sto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 = Delay mode, divide by 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 =      .           .    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 =      .           .    1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0 =      .           .    5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1 =      .           .    6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0 =      .           .    1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1 = Delay mode, divide by 2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3|byte |Timer C Data  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5|byte |Timer D Data  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7|byte |Sync Character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9|byte |USART Control            BIT 7 6 5 4 3 2 1 .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lock divide (1=div by 16) 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Word Length 00=8 bits ---------+-+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01=7 bits         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10=6 bits         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11=5 bits ---------+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its Stop Start Format ------------+-+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    0    0   Synchronous 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    1    1   Asynchronous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    1    1.5 Asynchronous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    1    2   Asynchronous ------+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(0=ignore parity bit) 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(0=odd parity,1=even) 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Unused 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B|byte |Receiver Status   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uffer full -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verrun error -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error ---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rame error 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ound - Search/Break detected 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atch/Character in progress 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ynchronous strip enable 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ceiver enable bit 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D|byte |Transmitter Status       BIT 7 6 5 4 3 2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uffer empty 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Underrun error 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Auto turnaround 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End of transmission 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reak ---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igh bit ------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ow bit -------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ransmitter enable 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2F|byte |USART data    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Floating Point Coprocessor (in MSTe)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0|???? |FP_stat    Response-Register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2|???? |FP_ctl     Control-Register 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4|???? |FP_save    Save-Register    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6|???? |FP_restor  Restore-Register 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A|???? |FP_cmd     Command-Register 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4E|???? |FP_ccr     Condition-Code-Register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50|???? |FP_op      Operanden-Register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54|???? |FP_selct   Register Select    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58|???? |FP_iadr    Instruction Address              |??? (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MFP 68901 #2 (MFP2) - TT Only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1|byte |Parallel Port Data Register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3|byte |Active Edge Register     BIT 7 6 5 4 .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When port bits are used for input onl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Interrupt on pin high-low con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Interrupt on pin low-high con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5|byte |Data Direction    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Pin becomes an inpu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Pin becomes an outpu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7|byte |Interrupt Enable A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B|byte |Interrupt Pending A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F|byte |Interrupt In-service A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3|byte |Interrupt Mask A  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Address                  |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7C --------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78 ----------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74 -----------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70 -------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6C ----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68 ----------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64 ----------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60 --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Enable Interrupt       0=Disable Interru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9|byte |Interrupt Enable B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8D|byte |Interrupt Pending B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1|byte |Interrupt In-service B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5|byte |Interrupt Mask B  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FP Address                  |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5C --------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58 ----------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54 -----------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50 -------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4C ----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48 ----------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44 ----------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$140 --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Enable Interrupt       0=Disable Interru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7|byte |Vector Register                        BIT 3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=Software End-of-interrupt mode   (Defaul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=Automatic End-of-interrupt m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9|byte |Timer A Control                  BIT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B|byte |Timer B Control                  BIT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0 = Timer stop, no function execu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1 = Delay mode, divide by 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0 =     .           .     1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1 =     .           .     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0 =     .           .     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1 =     .           .     6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0 =     .           .     1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1 = Delay mode, divide by 2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00 = Event count mod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xxx = Pulse extension mode, divide as abo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F|byte |Timer A Data 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1|byte |Timer B Data 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9D|byte |Timer C &amp; D Control        BIT 6 5 4 .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      Timer   Tim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                     C     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0 = Timer sto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1 = Delay mode, divide by 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0 =      .           .    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1 =      .           .    1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0 =      .           .    5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1 =      .           .    6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0 =      .           .    1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1 = Delay mode, divide by 2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3|byte |Timer C Data 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5|byte |Timer D Data 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7|byte |Sync Character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9|byte |USART Control            BIT 7 6 5 4 3 2 1 .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lock divide (1=div by 16) 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Word Length 00=8 bits ---------+-+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01=7 bits         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10=6 bits         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 11=5 bits ---------+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its Stop Start Format ------------+-+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0     0    0   Synchronous 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01     1    1   Asynchronous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0     1    1.5 Asynchronous  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11     1    2   Asynchronous ------+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(0=ignore parity bit) 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(0=odd parity,1=even) 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Unused 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B|byte |Receiver Status   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uffer full -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Overrun error -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Parity error ---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rame error 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Found - Search/Break detected 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Match/Character in progress 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Synchronous strip enable 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Receiver enable bit 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D|byte |Transmitter Status       BIT 7 6 5 4 3 2 1 0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uffer empty ----------------' |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Underrun error ----------------'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Auto turnaround --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End of transmission 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Break ------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High bit ------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Low bit -------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Transmitter enable 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AF|byte |USART data                                  |R/W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6850 ACIA I/O Chips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0|byte |Keyboard ACIA control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2|byte |Keyboard ACIA data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4|byte |MIDI ACIA control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6|byte |MIDI ACIA data           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Realtime Clock                 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1|byte |s_units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3|byte |s_tens 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5|byte |m_units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7|byte |m_tens 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9|byte |h_units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B|byte |h_tens 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D|byte |weekday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2F|byte |day_units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1|byte |day_tens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3|byte |mon_units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5|byte |mon_tens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7|byte |yr_units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9|byte |yr_tens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B|byte |cl_mod 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D|byte |cl_test 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3F|byte |cl_reset                                    |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0000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|     |128K ROM expansion cartridge port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BFFFF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0000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|     |192K System ROM                  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FFFF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000 Exception Vect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umber   Address   Space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|0/$0     |SP     |Reset:Initial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|4/$4     |SP     |Reset:Initi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ctor (0) requires four words, unlike other vector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wo words, and is located in the supervisor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|8/$8     |SD     |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|12/$C    |SD     |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|16/$10   |SD     |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|20/$14   |SD     |Zer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|24/$18   |SD     |CHK, CHK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|28/$1C   |SD     |cpTRAPcc, TRAPcc, TRAP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|32/$20   |SD     |Privileg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|36/$24   |SD     |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|40/$28   |SD     |Line 1010 Emulator (L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|44/$2C   |SD     |Line 1111 Emulator (Lin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|48/$30   |SD     |(Unassigned,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(68030)|52/$34   |SD     |Coprocessor Protoc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(68010)|56/$38   |SD     |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|60/$3C   |SD     |Uninitializ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3          |64/$40   |SD     |(Unassigned,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95/$5F   |SD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|96/$60   |SD     |Spurio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interrupt vector is taken when there is a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ru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00 Auto-Vector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|100/$64  |SD     |Level 1 Int Autovector (TT 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|104/$68  |SD     |Level 2 Int Autovector (H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|108/$6C  |SD     |Level 3 Int Autovector (TT 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|112/$70  |SD     |Level 4 Int Autovector (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|116/$74  |SD     |Level 5 Int Auto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|120/$78  |SD     |Level 6 Int Autovector (M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|124/$7C  |SD     |Level 7 Int Auto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47          |128/$80  |SD     |Trap Instruc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91/$BF  |SD     |(Trap #n = vector number 32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oprocessor Vectors (68020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|192/$C0  |SD     |FFCP Branch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|          on Unorder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    |196/$C4  |SD     |FFCP Inexa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|200/$C8  |SD     |FFCP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   |204/$CC  |SD     |FFCP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|208/$D0  |SD     |FFCP Oper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|212/$D4  |SD     |FFC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|216/$D8  |SD     |FFCP Signal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|220/$DC  |SD     |(Unassigned,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|224/$E0  |SD     |MMU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|228/$E4  |SD     |MC68851, not used by MC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|232/$E8  |SD     |MC68851, not used by MC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63          |236/$EC  |SD     |(Unassigned,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255/$FF  |SD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255         |256/$100 |SD     |User Define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023/$3FF|SD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+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