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wis123 Ver 1.0 Partial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1986, Stone Age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Stephen Mehal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covalent bond sketch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of Lewis123 is distributed as Partialwar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If you would like to upgrade to the fully functio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29.95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e 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herst, NH 03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(603) 673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PPN# 73277,2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ler inquirie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in any manner you see fit Version 1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is123 (Note!  Any Version of Lewis123 higher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may not be distributed as Partialware).  In y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alware version you must include the following fil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123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123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12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ware was created with the idea of letting the user te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ware package before purchasing it.  90% of th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wis123 is retained in this version.  It is quit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rtialware version of Lewis123 may be suffici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If your needs are met by the Partialware version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very interested in your comments on the product i.e.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you want, and omissions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, 520ST,ST, and TOS are all registered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s a registered trademark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-10x is a registered trademark of Star Mic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is a registered trademark of Batteri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is a registered trademark of Epson America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warranty and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Age Software Inc., or any person or distributor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makes No Warranty, Expressed or Implied, with respec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documentation, and any other related items, thei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, or fitness for any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ely the users responsibility to determine their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Age Software Inc. will in no event be held liable for direct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resulting from any defect or omis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program, or other related items and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any loss of business or anticipatory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services or other damages resulting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ment of limited liability is in lieu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limited liability and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ed or expressed.  This statement of limited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use or purpose.  Stone Age Software Inc. neith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uthorizes any other person or distributor to assume for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Software Inc. any other Warranty of liability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and programs contained in the accompanying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in are copyrighted and con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to Stone Ag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Lewis123 higher than or equal to 2.0 may not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d for any other purpose than the backup of Lewis123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es of Lewis123 maybe purchased from Stone Ag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for the flat fee of $10 at anytime.  This appli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possess a valid copy of a Lewis123 system disk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ers who possess versions of Lewis123 high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.0.  Versions of Lewis123 lower than 2.0 are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ware and maybe be distributed freely.  Versions equal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2.0 maynot be copied or reproduce in anyway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s of backup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 of Lewis123, System requirements, and Produc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Interface to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Running Lewis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User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Overal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Menu Structur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.1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2 Accessory 1 Through Accessor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1 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3 Sav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4 Save To Degas P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5 Save To Meta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6 Pr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7 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8 Delet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9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1 Ionize an El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2 Calculate Form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3 Statistics 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4 Info Sta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5 Thicken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4  Group I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5  Group II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6  Group III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7  Group IV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8  Group V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9  Group VI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0 Group VII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1 Group Zer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Mou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1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2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3 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4 Drag to the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utorial on Drawing a Benzen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 Basic Steps to Drawing a Complex With Lewis1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Example, Benz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Steps to Depicting a Classic Lewi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oblems and Possi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Lewis123 in not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After a Bond the Wrong Electron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When I Unbond the Wrong Line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When I Unbond the Electron Configuration Look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How Can I Orient the Valence Electron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How Can I Choose What Spot Lewis123 Draws Its Lin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I Moved Everything Around on the Screen, and Its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 What Can I Do About Getting Rid of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  The Unshared and Bond Count Are Huge 65,0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Limitations of Lewis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Maximum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Memor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File Sa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Degas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Metafile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Lewis123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Printer Drivers Available for Lewis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Writing a Printer Driver for Lewis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oduct News From Stone 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Lewis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 of Lewis123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wis123 is the first spreadsheet for chemistry stud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stry professors, chemists in industry, organic chem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person who might need to deal with covalent bonds.  Lewis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interactive bond sketching environment can greatly enh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students ability to grasp the concept of covalent b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123 can also dramatically reduce the time necessa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c chemist to draw the multitude of organic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ay have to de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users who feel confident in their ability to use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or hackers who never bother to read the manual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ey read section 1.2 on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o Section 4.0 on the Benzene tutorial.  Section 4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the gory details of the structure and function of Lewis1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right into a short tutorial on how to draw a molecu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tutor you should  be fluent on how to use 90% of Lewis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wis123 has the following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least 105K bytes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os i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Interface to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wis123 will save graphic  output in the follow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as PI3 file format.  This is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as defined in the Degas manua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file format.  This is the graphics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 GEM based programs should us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s data to any program!  At presen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waiting for Atari to release GDOS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we implement the meta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.  Lewis123 files themselves are no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in themselves, so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use them as graphic images of a Lewi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.  Lewis123 files are a collect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GEM objects that in this program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lements that make up a Lewis123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wis123  will support any standard  Degas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r.   Included with the fully functio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 Epson printer driver from Tom Hud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teries included.  This driver is provided a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is not being sold by Stone Age Software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river is being distributed with the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Batteries Included.  We fully support the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driver format, and beleive it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stry standard until GDOS is released by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Running Lewi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wis123 is not a copy write protected program so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, like having a system disk in Drive A nee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.  Please don't abus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wis123 requires the following files to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wis123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wis123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the Lewis123.prg file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 menu bar, white background, and a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 the lower right hand corner, provide the program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If the program crashes goto section 5.0 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er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Overal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wis123 is a fully GEM based program.  It uses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, a non-movable trash can, the mouse, and a men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element selection.  The menu bar itself has 11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ross the top of the Lewis123 program scree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sk  File  Options   IA  IIA  IIIA IVA  VA  VIA VIIA Zer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2.2 that follows describes each Menu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items under a title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portion of the GEM interface for Lewis123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  This is the same button that you woul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ems on the desktop.  Section 2.3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a single click, double click, and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 Menu structure and Opera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2.1   De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ery first title in the far left corner of the Lewis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the Desk.  When a user places the mouse over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that looks like this should pop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De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Read This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(Accessory 1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(Accessory 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(Accessory 3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(Accessory 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(Accessory 5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(Accessory 6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contains the credits dialog box for Lewis12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This!" item.  "(Accessory 1)" through "(Accessory 6)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your GEM environment.  For example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o install Desk accessory 1 , a calculator, and a clo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.1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is item reveals a dialog box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for Lewis123.  If you select this while you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you will see a credit dialog for Atari.  Thi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the fun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.2 Accessory 1 Through Accessor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items contain user specific accessori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.e. clocks, calculators, 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the "File" title should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Open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Sav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Save as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Save to Degas Pic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Save to Metafile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Print File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New Structu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Delete File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Qui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bar should contain all the file manipula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Lewis12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1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item is responsible for loading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is123 files.  Clicking on this option will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enu selection box.  Unlike, other programs Lewis123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ttach a file extension to the filename.  A good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gas files.  A file name such as "mountain.PI3"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PI3 to donate to the program that it is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picture.  Similarly, an extension of PI2 and PI1 d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dium and low resolution file in that order.  Since org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s tend to have long names it was thought the extra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could better be used in naming a file rather th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extension identifier.  If you don't use an extensio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".123"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Atari manual doesn't describe the stand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box, here's a shot at a terse overview. 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do your file selection by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use the vertical sliders to move throug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r button in this box updates the file display i.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f you've changed diskettes and want to se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.  The selector at the start of the program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:, if you need to change this the quickest way i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ing bar up to the path line, hit the ESC ke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:", and hit the closer button for an update of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is123 will automatically retain the previous file n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 provided you previously used this opt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even when using the delete file version,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deleted (Aids in using the save as option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2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only appear if you previously loaded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Open" option, into Lewis123.  It should appear as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text the rest of the time.  Use this item if you 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and don't wish to go through the file selectio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"Save as" file selector.  The file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that was used to loa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3 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only save function that may be 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used the "Open" item to select a file previ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item will provide you with a stand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dialog box to aid in the naming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4 Save to Degas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! This function is only available on the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wis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item will only become active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a Lewis123 file.  If you click on this option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oaded a Lewis123 file you see the familar fi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Select a file name and disk drive that you wan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.  The disk drive should not be write protected, and 320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should be free on it.  After the the file has be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your complex will be redrawn on the screen with th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we make you use the load option befor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to Degas option, is to incourage you to save your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4 Save to Me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not be available until Atari releases GDO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5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! This function is only available on the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wis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any Degas printer driver to preform printer d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ewis123.  We have included an Epson printer driver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rograms.  Many thanks to Tom Hudson for taking a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nd proposing a printer driver standard till GDOS ar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t Stone Age Software Inc. fully suppot the Degas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and encourage other software devlopers to do so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on printer driver included here is distributed as 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operty of Tom Hudson and Batteries include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not being sold as part of Lewis123, bu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for your use.  If you have need of oth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you may fine them in DL4 of the Atari 16 bit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SIG*Atari.  Local users general have copies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printer drivers available for your us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quence for using the "PRINT" option is as follo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you select this option you will be promp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file selction box.  You should select the printer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nstalled to drive your particular printer. 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hat you do select will be installed for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ssion with Lewis123.  If you are using the Epso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Lewis123 system disk select the "Epson.prt"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elect a printer driver that conforms to the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After you have selected a printer drive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leared and the complex will be printed withou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the trashcan.  To stop the print out press the "UNDO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uccessive selections of the "PRINT" option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select a printer driver.  If you installed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save your work and exit Lewis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GDOS is released we plan to provide printer dump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DOS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6 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tem will erase the current structure that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.   If a structure is currently in memory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sking about the wiseness of utilizing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7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tem terminates the Lewis123 program.  As is the c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 Structure" you will be prompted if a complex is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program will terminate minu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Ionize an Element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Calculate Formal Char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Statistics on Comple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Info State 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Thickened Lin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Options" title contains a group of utilities to ai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your Lewis complex, as well as an option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1 Ioniz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the user to add or subtract electr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element.  Choosing an element to ionize, requires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by clicking on the element first with the mo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hould see an elements name displayed in reverse vide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board if it has been selected for ionization. 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the method used to draw bonds, and select el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of the formal charge. The effects of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are discussed in more detail in section 3.3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perations.  The basic point to remember here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have selected an element for ioniz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it in reverse video.  If no element was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video the ionization dialog box will ignore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ionization dialog box is a collection of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nd two exit buttons.  Radio buttons in GEM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push buttons on a car radio, hence the ter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them.  If you look at the top two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buttons, you have a choice of selecting subtr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electrons. The thing that makes radio button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 can never select more than one option at a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above, you will never be able to select the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option without having the add electron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important thing about addition and subt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is that an element may never have more than ze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electrons displayed at once without generating an alert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zero you may never subtract more electrons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drawing board at any time for an element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eight electrons conversely, you may never displa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ght electrons around an elemen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important point comes forth out of thi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ximum and minimum electrons displayable by Lewis12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is123 cannot judge the relative merits of a bonds exist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xistence.  Lewis123 is purely a sketch tool with a set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id you in judging the merits or demer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.  In no way shape or form can this program know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r complex should exist.  Conditions maybe such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could not possible exist i.e. low pressure, high pres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temperature, high temperature, etc.  You have to be the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the relative merits of your bonds.  Lewis123 does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you with information, warnings wherever possib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charge calculator to help you make the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2.3.2 Calculate Formal Charg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al charge calculator, allows the user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l charge of any element on the drawing board. 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gain select an element by clicking on it to get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.  Again, section 3.3 on mouse interfaces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discussion of the highlight and dehighlight comma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 charge calculator will display a dialog box with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formal charge of an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keep in mind, that just because the formal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good doesn't guarantee that the bonds you have draw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 This function is provided to aid in the tedi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formal charges of a complex.  Its inclus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n't guarantee anything.  You as the Chemist or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the judgement calls as to the soundness of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3 Statistics 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tem provides the user with two types of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x.  First, a count is displayed of all elements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complex.  Second, the number of bonds and un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to complete a complex is displayed.  The elemen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mple tally of all elements on the drawing boar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f you have drawn a complex and have strayt ele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board you will have to drag them into the trash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urate 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bonds needed to complete a Lewis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unshared electrons in a Lewis structure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All the valence electrons were coun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n the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We determined the number of electrons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give 8 electrons to all elements excepte Hydrog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was counted a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The number obtained in step 2 minus the number in step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alculated.  That number yielded the number of b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 Half of the number in step 3.  Yield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 in a complex.  This is the first number that we display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onds needed to complete a Lew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  We obtained the number of unshared electr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ng step 3 from step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alculations will not work when bonds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between elements on the drawing board.  This mena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place all your elements on the screen, and ioniz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ropriate to get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unt for the number of bonds and the number of un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may not be accurate even if you impleme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stics" option correctly.  To understand why it may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you need to understand what principles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tated above ar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Gilbert Lewis came up with his theory of co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ing, he based it on the principle of the octet.  Gil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ized that all atoms, with the exception of Hydrogen,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form an octet with there valence electrons.  Th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tet was taken from the noble gases which are very s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eadily react (Chemically stable,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ally stable).  This theory of bonding was a tremendous st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ed and went a long way to describing why/how element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alent bonds.  Unfortunately the theory proposed by Gilbe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ways accurate.  Many exceptions can be found to the oc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.  Especially cases where the valence electrons exc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et.  Hence, the number of bonds predicted by this method may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t became apparent that the octet rul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, a new theory based on the electrons pair was develo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 pair theory based itself on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pairing together were the most relevant fa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ing.  Lewis123 was also developed with the electron pai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ignificant factor in covalent bonding.  Lewis123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lements you are trying to bond, and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ired and then for paired electrons to form a bond with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ext books treat classic Lewis structures extensively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eformed the basic caculations involved in drawing a Lew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for you.  As we have pointed out the result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maynot always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reset the screen after using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 the space bar for a screen refresh.  Th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just erases the screen and writes 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oard.  It doesn't place the program in anothe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you may select elements for use in your compl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isplayed right in the midst of the statistic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4 Info Sta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marking the info state will provide onlin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 element.  The best way to understand this op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t on and select a few elements from the various group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clicks with the mouse quickly reveals a host of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each element, that should keep you from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your chemistry books all the time. 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ncheck the "Info State on" menu item to get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drawing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5 Thicken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lines in Lewis123 are initially draw one pixel wi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at one pixel wide lines are hard to see, o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like the appearance.  Check mark the thickened line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be redrawn, and all lines from that point 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ree pixels wide.  Remember that you can save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to Degas and Metafiles when the thickened line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4  Group I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drag the mouse over the menu titles "IA" through "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noticed that a list of elements pops dow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itle.  The menu titles, "IA" through "0", and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for each menu title, correspond to the Periodic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 Most of you are probably already wondering what happ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B elements, the lanthanides, and the actinides. 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of those elements not in group A would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done using the covalent bond approach.  Most non gro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 are crystalline structures and wouldn't be depict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alent bond approach, but rather an Ionic or Metallic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.  Of course there are numerous exceptions to this r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, but Lewis123 is geared more towards sketching org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s than the whole gamut of structures.   See section  3.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elements for bonding click on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and the element will appear on the bottom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sheet.  Make sure you are not in the info state mod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re dialog boxes with information on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rying to select.  As you click on elements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bottom of the drawing board in a right to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.  If you fill up the bottom row with element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will be placed in the next available row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ew elements you are ready to proceed with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 few bonds.  To draw bonds and drag element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ad the section on mouse operations.  For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ceed from here the basic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with hold over an element:  Will drag it tw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over an element:  Selects it for bonding, ioniz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 charge calculation.  The elements name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  Click on another element and you have a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clicking:  Selects an element for unbond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name will be displayed in low intensity text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lement to unbond, will make this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IA is composed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b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c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5  Group II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IIA is composed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y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o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6  Group III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IIIA is composed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ll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7  Group IV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IVA is composed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8  Group V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VA is composed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s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s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9  Group VI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VIA is composed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o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0 Group VII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IVA is composed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ta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1 Group Zer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IVA is composed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ry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Mou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 is the basic means by which elements are bo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ond (bonding using the single click, unbonding uses th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), and moved on the screen.  It is also used to sel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you want to ionize, or which element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formal char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1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click when the mouse pointer is over an ele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board will highlight the element name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.  After selecting an element you may bond it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by clicking over the element in question, or ma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ization or formal charge menu item from the "Options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.  To deselect the element either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n top of the selected element or in a blank reg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use the bond option, by highlight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another element, you may encounter some warn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 The first and second period elements general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four bonds.  This would mean in the case of Hydrog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um, you will be presented with a dialog box asking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ant to proceed with the bond.  The second err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, is an  error stating that the elements you a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nd, do not have the proper electron configuration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nderstand this error you must first understan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logic that Lewis123 uses when it tries to make a b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lectron pair is generally ever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organic bond, Lewis123 will look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element for electrons to pair.  Lewi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single electrons on the target and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to pair together.  Hydrogen is a perfect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ment with unpaired electrons floating around it.  If Lewis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find any single electrons around both th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, it looks for a pair of electrons on the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 If it locates a pair of electrons, the next ch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is123 is to find out if the valence structure of the targ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element can support an additional bond.  If n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found an electron bonding error will occu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ases where the user actually wanted to draw a bo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n error, there is a way to trick Lewis123 into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d.  If the error resulted from a lack of electron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some electrons to one of the elements.  After add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make sure that the valence electrons config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 If there are extra electrons subtract out the ex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onization feature of Lewis123.  If the bonding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ed from the valence electron configuration being ful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ubtract out electrons then make any corre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ence structure by adding electrons.  It may seem strang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tract electrons when the element will never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 real life, but this technique shoul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vent the improper electron configuration proble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Lewis123 looks for electron pairs when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, it behoves us to mention that Lewis123 will not always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In the case of most organic molecules Lewis123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organic structures correctly 99% of the time.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Lewis structures, those based on the octet rule,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may result from drawing bonds.  The soluti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to carefully examine the results.  If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keeping with your knowledge of the complexs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ructure.  You will have to use the ionization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the electron configurations if they are improp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n question is a true Lewis structure use the "Statist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calculate the number of bonds and unshared elect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cessary to complete you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2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uble click over an element you will highligh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for unbonding.  The elements name should appear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text.  Selection of another element will unbon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ds between those elements.  You should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is123 doesn't keep track of the order in which lines whe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lements.  This means that the last line you drew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the line that is removed on the screen. 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line undone, you may have to remove several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is more convenient to just throw the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way.  Most of the time Lewis123 does a pretty good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moving lines in palatable way.   You should also be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have an element selected for unbonding and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nding at the same ti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very handy when you have moved on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another and the bond line looks poor.  Just unb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bond to fix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3 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lick and hold the mouse while over an elem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drag the element almost anywhere on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Lewis123 will not let you drag one element ov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 You may also drag elements that have been bon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 themselves will not be reorganized as you drag the 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lines will be repositioned at the end of the drag. 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o to account, you can have your bond lines c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f the screen you wouldn't want them to.  If this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 element elsewhere and hit the spacebar to re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or unbond the element and try to redraw the bo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appeara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4 Drag to the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rag an element to the trash can it is deleted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r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bar will redraw the screen whenever you de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spacebar is also required to be used after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on a particular complex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utorial on Drawing a Benzen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utorial will describe the basic steps you must ta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ewis123 to depict an organic structure, in this c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zene 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 Basic Steps to Drawing a Complex With Lewis1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going to master drawing complexes with Lewis123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need to master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 Selection - This is done by clicking on ele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even menu titles.  The titles correspond to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n a periodic chart.  The items in each menu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elements themselves in that group. 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lick on the element and it will appear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may drag elements on the screen to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ding - To bond two elements together select the fir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licking when the mouse pointer is over top of the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 should now be displayed in reverse video. 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hen the pointer is over another element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bonding - To unbond elements that have been bond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m to the trash, or double click on one elemen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lement to unbond and then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onization - To ionize an element use the same techniq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use to bond to two elements together.  Only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onization option from the "Options" menu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Example, Benz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zene is made up of six Hydrogen atoms and six Carbon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gether in the shape of a pentagon.  Benzene is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resonance structure in real life, in this tutorial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epict one variation.  First, select the six Carb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Hydrogen atoms by clicking on the menu items in Group 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VIA that correspond to the elements.  Arrange the six Car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in the shape of a stop sign.  Position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gen atoms around the stop sign or Carbon atom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 atom as depicted 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C                         C 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"Statistics" options from the "Options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.  You will see at the bottom of the statistics a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bonds and the total number of un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s in the Benzene complex.  Reading these off we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15 bonds to complete the structure, and no electr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eft ov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he Carbon atoms together by drawing a sing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 double bond in an alternating pattern.  Now conn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atom to each of the Carbon atoms.  You have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a Benzene ring.  Use the open function to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with that of the Benzene molecule that we hav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ad the BENZENE file).  Be carefu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Open" to load the Benzene example.  Your work will be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ave it first.  It took us two minutes on aver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 the benze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Steps to Depicting a Classic Lew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lassic Lewis structure is by our definition a molecu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that is based in part or in whole on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inment of the noble-gas configurations on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in covalent molecules. If you wish to depict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structures you should us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Place all the elements that make up your comple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oard.  Then ionize any elements that should be ion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lect the "Statistics" option from the "Options" tit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.  Selecting the "Statistics" option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need for step'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You must indicate the covalent bonds betwee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by using the single click option to draw bond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sponsible for arranging the elements on the drawing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rrect placement.  Draw at least one bond betwe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irst.  Then distribute the remaining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Evaluate the formal charge of each atom, and insp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errors i.e do the valence electrons total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shared electrons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Remember, Lewis123 looks for the electron pai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when it tries to draw a bond.  If the electro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orrect use the ionization feature of Lewis123 to correct i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oblems and Possi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Lewis123 in not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at the resource file Lewis123.rsc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will receive a waring if this is the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at you have TOS in ROM.  If this is not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you system.  Lewis123 will run somewhat without T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, but the "FILE" options crash the system.  If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 careful and use a copy of LEWIS123 on a separate dis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in the "FILE" options could damage your diskett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had this happen, but we don't like the idea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ing when it is doing file IO. 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for those people who want to look at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in RAM.  USE AT YOUR OWN DISCRETION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After a Bond the Wrong Electron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wis123 looks for the electron pair on elements it is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nd.  If you are trying to draw a classic Lewis structure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fined in section 4.0 you may have this problem.  T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nization option of Lewis123 to correct the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See section 3.3.1 for a full explana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When I Unbond the Wrong Line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wis123 does not unbond elements in the order that the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here drawn.  This means at times Lewis123 will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lines that leave a visually unpleasing look. 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 the trash for a quick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When I Unbond the Electron Configuration Look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wis123 will always give back correct number electrons i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element in a bond.  If the element has been b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the electrons may be given back as single electr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.  This may at first seem confusing, but look at the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you'll see that it has the same number of electr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be arrang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How Can I Orient the Valence Electron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't.  Lewis123 uses its own algorithms to determ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oing to place valence electrons around element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tripping all the electrons from an eleme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ization feature, and then adding all of them bac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niz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How Can I Choose What Spot Lewis123 Draws Its Lin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't.  Lewis123 uses its own algorithm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 going to draw the next line.  If a line was draw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on an element that was not particularly visually plea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ond the element and try from a slightly different poi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I Moved Everything Around on the Screen, and Its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ressing the space bar and it will redraw the screen any ti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As you move elements around the bonds do no resit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on the elements.  This means that it may b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bond and redraw your bond if the move causes visu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 What Can I Do About Getting Rid of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sh can is a fixed object that cannot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board.  The trash can will disappear when you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complex or save it to a Degas or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  The Unshared and Bond Count Are Huge 650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s you are seeing are Lewis123's attemp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number.  Two things may cause this.  First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to work all the elements must be unbon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oard.  You can't have any stray elements on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either.  The second reason, as we tried to expl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.2.3.3 on the "Statistics" option the concept of bond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ctets maynot be appriopriate for you complex. 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trying to depict may exist ionization lev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ke sense when plugged into the caculations for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Limitations of Lewis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Maximum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 elements may be plac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wis123 requires no desk accessories.  Lewis123 is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based program, hence it will operate with other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designed to run in a GEM based environmen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ritten in older versions of FORTH that were not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ause problems.  In general be suspicious of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s non-reloca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Memor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wis123 require 105K bytes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File Sa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Degas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! This function is only available on the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wis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drawing board to a Degas PI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Metafile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s the drawing board to a Metafile format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vailable when Atari releases GDO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Lewis123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wis123 files are a collection of non-standard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123 files will not work with other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Printer Drivers Available for Lewi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wis123 will support any standard Degas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Writing a Printer Driver for Lewis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he Degas manual for details on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oduct News From Stone 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out August, 1986.  For software developers, publis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on diskettes, and anybody who needs docum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we have the solution.  Doc on a Diskette is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your text files for easier viewing, allows users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 table of contents or index, allows user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in a document, has fully GEM based user interf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graphics pictures to be interspers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(Requires Degas).  Finally a standard for the indu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documentation that works.  One purchase, buys the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oc on a Diskette for one of your products.  No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ull function scientific calculator for both monochr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