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urbo Veil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m:      | Turbo Veille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ype:     | Protecteur d' cran &amp; acclrateur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Version:  | 1.08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chine:  | ATARI Falcon030 (!UNIQUEMENT!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de:     | En assembleur pour le protecteur, et en GfA pour le  program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-d'installation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moire-  | Moins de 600 octets rsidant dans la mmoire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requise: | (basepage comprise!)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pporte ce protecteur d' cran par rapport aux aut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ouveau protecteur avec des effets encore plus impressionnants??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, ce programme remplira juste l' cran en n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alors, quel int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ait, Turbo Veille ne fait pas qu' teindre l' cr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eignant l' cran, il donne au 680x0 100% de ses capacits re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eci quelque soit les rsolutions. Ainsi par exemple, en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Color-Overscan-80 colonnes-Entrelac, votre Falcon sera PLUS rap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 en mode "Haute rsolution ST" lorsque TurboVeille teindra l'cran 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iose n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it forte intressante lorsque vous travaillez avec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ncessitant des calculs! [POV, FRACTALS, compilateurs etc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 amus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Falconware, ce qui veut dire que si vous l' utili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vent vous pouvez encourager le Falc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Installation, boite du bas: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TV_CONF.PRG, entrez le temps de veille dans la boite d' aler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cliquez sur [SAUVER C:\AUTO] pour sauvegarder automatiquement dans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AUTO de la partition C:, ou sur [SAUVER] pour sauvegarder dan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ancement, le programme gnr par l' installateur fera en sort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ran soit protg au bout du temps que vous aurez fix, sauf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idez de l' teindre immdiatement par [Shift D]+[Shift G]+[Alternat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Rglages en mmoire, boite du haut: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galement, si TV est install dans la mmoire, modifi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de veille (dans la boite du hau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 sur [I]: mmori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 sur l'icone 'corbeille': bloquer TV (par un temps de veille trs g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V n'est pas encore install, un clic sur l'icone 'mmoire' instal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 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programm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mportan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Veille ne pose aucun problme de compatibilit (enfin sur Falc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essayez sur ST ca risque de pas aller du tout hiar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, sachez que TV modifie les registres vido du Falcon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indre l'cran, et notamment des registres de configuration de tail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. Si un programme y accde sans prvenir il risque d'tre surp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on ne le rptera jamais assez, il est illgal d'accder 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 directement en tant qu'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Cadre, le sublime cadreur d'cran pour Falcon, marche sans auc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 avec Turbo Ve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TV&gt;1.0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Veille met en place un cookie si il reste assez de place dans la jar, s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 de #'VeiL' (un 'V' et 'L' majuscules et 'e' et 'i' minuscu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t long associ pointe sur un BL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+off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+-------+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.taille | Accs |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+-------+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0.L         | R     |  Version TurboVeille (mot faible) au format $0000xx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4.L         | R     |  Dbut du programme (aprs la basepage)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8.L         | R     |  Routine clavier TurboVeille (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C.L         | R     |  Routine VBL TurboVeille (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10.L        | R/W   |  Compteur de VBL pour teindre l' cran (en VB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14.L        | R     |  Sauvegarde de l'ancienne routine clavier TOS (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18.L        | R/W   |  Dlai avant extinction (en nombre de VB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1C.L        | R     |  Taille du programme rsident (basepage incluse) en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31.B        | R     |  Status "teint" ($FF=allum $0=te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32.W        | R     |  Frquence VBL de TV (en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+-------+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TV&gt;1.0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Veille respecte maintenant la norme XBRA pour le vecteur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identificateur est le mme que pour le cookie: #'Ve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tention! Le long mot aprs l'identificateur est accessible en le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ment! Le fait de r-crire dessus ne changerait ri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'installation, cookies &amp;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routines Falcon ................. Xavier R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VBL+Clavier ......... Simon De Givry, ST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'aprs un source paru dans "STMagiciel", j'avais la flem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aire ces routines 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.................... "Crac[ounet]" ("Mini F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r l'ide de remplacer la synch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par la rduction de ligne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que ........................ ATARI, pour le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