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XX, der 16-Band Vocoder fr den ATARI Falcon 03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4 Hans Achim 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sfhrliche, deutschsprachige Anleitung ist leider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te Februar 94 fertig. Darum vorweg, das Wichtigs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DEMO-VERSION EINES 16-BAND VOCODER EFFEKTES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. DIESE DEMO IST PUBLIC DOMAIN UND DARF N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NDERTER FORM WEITER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ollte folgende Dateien vorha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Name    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DEMO.PRG   46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MENU.RSC    2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_UPR.RSC   52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ENV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ENV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_PAN.RSC   49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MIX0.RSC   654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MIX8.RSC   6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XX_DOC.TXT   engl.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MICH.DOC   Dies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ie Lnge der Dateien sich von den oben genan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scheidet, wurden die Dateien unerlaubterweise vernder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XX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. 512 kB freien Speicher und luft (z.Zt.)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mindestens 640 * 480 und 16 Farben (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hnliches). Falls dies ein Problem sein sollte, schr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r eine Postkarte mit einer Beschreibung der K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werde dann prfen, ob eine entsprechende Anpass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d zu welchem Zeit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Da ein Vocoder ein sehr komplexer Effekt ist, empfie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die Anleitung zu lesen, um den gewnschten Effekt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ielen. Es ist durchau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ss es sonst zu einer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n Experimentierphase komm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 in der Demo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Speichern und Laden vo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e Programme abspeich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Programmeinstellung wechselt alle 30 Sekunden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Die User Programme sind nicht editierbare Preset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sind bewusst etwas "verstimmt". Die 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verndert werden, aber sie werden nach 3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vom nchsten Programm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ACC aktiviert ist, wird es nach 30 Sek.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Einstellung berschrieben. Das ist harmlos un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 des ACC wird der Bildschirm wieder sau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 und Fehler mit dieser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it ich sie getestet habe, luft die Demo ohne erkennbare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beim Start von VOXX (insbesondere bei kaltem Falcon)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: Die Spektrumsanzeige ist bersteuert, am Ausgang lieg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sche an und die Lautstrke kann nicht redu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: Kaltstart und Programm neu aufrufen. Ich arbeite a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rgendwelche Fehler auftauchen, lasst es mich wissen! Ich 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 sie zu beh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ultiTOS kann es zu Problemen kommen, wenn ein weiterer Proz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coder besteht aus folgenden Sektionen: Die analytische S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(FORMANT), welche die Spektrumsnderungen aus der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imme, Schlagzeug, etc) herauszieht, die Voice-Sektion (CARRI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ie nderungen dem gewnschten Klang zugeordnet werden (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swellen, Geruschen, etc), eine Verbindung zwischen beiden Se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outing MATRIX) und Signalbearbeitungs-Sektionen wie GAIN (Verstrk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, PAN und Austeuerungs(VU)-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ssgeschriebenen Begriffe werden in VOXX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alcon anschli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lcon 030 Audio Eingnge sind auf Mikrofon Signale ausgeleg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empfindlich. Es ist bei Anschluss eines Line-Ausg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Instrumentes, CD-Players oder anderen Audio-Gerte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k Ohm Widerstand in Serie zum Einganssignal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felsfall fragen Sie Ihren Atari-Hnd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ment                               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links  --------- |200k| --------- Eingang links   FOR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 rechts --------- |200k| --------- Eingang rechts 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NT: Klangquelle wie MIKROFON, Cassettenrec., Radio, et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linken Eingang des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: menschliche Sti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IER: Klangquelle wie SYNTHESIZER, E-Gitarr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rechten Eingang des Fal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: Streicher, Blser, Sgezahn, P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, Verstrker etc am Falcon Aus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XX 1.0 wird im Mrz 1994 ersche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unter folgender Adresse zum Preis von 195 DM (zzgl Porto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packung) gegen Vorkasse zu bezi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s Achim M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dlerstr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9214 Eppel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leranfragen erwn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ar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