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einfacher AVI-Player fr den Atari (Mono, 16 oder 256 Far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alle die, die sich ber die groe Sammlung im PC Bereich ger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. Bislang nur fr MS-Video1/CRAM und DIB/umkomprimiert und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ne Ton. Aber immerhin ein Anfang. Version: 0.92 Eine Ecke schnel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: Dieter Fiebelk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ner Weg 2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768 M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365/65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zu weiteren Komprimierungen: RLE4, RLE8, CVID, RT2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31, YVU9, MRLE und was es sonst noch gibt sind herzlich will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d werden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n das Programm einflieen. Danksa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selbstverstndlich. Noch besser sind kleine C-Funktion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uspacken realisieren (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Werte bitte als Paramet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und als 1Byte/Pixel [Genau ein Byte gibt den Index der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an] ablegen) den Rest erledige ich dann! !!!HERZLICHEN DAN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card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+'           : Aufhellen des Bildes um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'           : Abdunkeln des Bildes um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           : Originalhell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          : Rot - Blau - Tau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'           : Verdoppelung des Bildes ein/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0'           : Zum ersten Bild zurck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3'           : 10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6'           : 25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9'           : 100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('           : Jedes Bild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)'           : Jedes 2., 3., ... 10. Bild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          : Speichern des Bildes als ESM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SPACE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LEERTASTE&gt;' : Standbild ein/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RETUR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NTER&gt;'     : Einzelbild Weitersch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SC&gt;', 'q'  : Programm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RIFFSHW.TTP stellt die Informationen deiner AVI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r RIFF) Datei als ASCII dar. Dort kann man auch pr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as Bild per CRAM oder unkomprim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2WAVE &lt;avi-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AVI2WAVE.GTP extrahiert die Soundinformationen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-File und speichert diese kompakt in einer reinen WAVE (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2WAVE &lt;avi-file&gt; &lt;wave-file&gt;        (Einmaliges Umwand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I2WAVE                               (Mehrmaliges Umwandeln mit FSEL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