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- The first version that offers modules and can b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 ~~~~~~~~~~~~~~~~~~~~~~~~~~~~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mall changes e.g. the selection of crossed buttons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(22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2  ~~~~~~~~~~~~~~~~~~~~~~~~~~~~~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25 modules are there! Some modules that did not work under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do. (25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3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is the magic word. Because of a peculiarity in the operation of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dnight' interpreted an incoming MIDI signal as a keypress (??!?)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r never kicked in when, for example, a MIDI net had be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catered for by providing a button to watch for MIDI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8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4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are programs that provide a status display to the user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periods of calculation and this display uses BEG_UPDATE/END_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when in timesharing mode they cannot write to the scr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dnight' is operating. Thus the "Compatible" button now has the op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lt        &lt;- Only 'Midnight' will run. Other process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sp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haring        &lt;- Using the 'evnt_timer' call, other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mputing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hare        &lt;- Screen output behind the window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y using 'Screenshare' a window can be available whilst 'Midnight'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, the saver image can sometimes be overwritten. But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calculations for TeX will now work again whilst the sa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(miscellaneous 'selection problems' with terminal programs c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sol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CLIPBRD folder will now be created correctly,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^C during the saver no longer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dnight' has been improved. MID_AUTO.PRG is an AUTO folder proble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still more compatibility. For example, Tempus now works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TOS versions, the program creates a cookie - XSSI (eXtend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Interface) and intercepts all required vectors. XSSI was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uggestion of Julian Reschke and is created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points to the XSSI cookie (e_X_tended _S_creen _S_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I_nterface). The screen saver uses this cookie to signal all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at will be saved. Thus, for example, the other proces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 their screen output during saver operation and resume it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r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cookie with the ID 'XSSI' points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id;               /* In accordance with the XBRA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 of the screen sav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version;          /* Version of the XSSI Protoco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0x100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save_stat;        /* Message - should the saver operate. 0=n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prg_stat;         /* Program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 normal s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 never save - stop immedi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= save immediately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INFOXSS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_id_, each saver should declare an identifier which like an XB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consist of printable characters. The most sensible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BRA identifier of the saver itself - 'Midnight' uses 'mid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version_ identifies the version of the XSSI protocol. This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an extension of the meaning of the structure. Th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$0100 - thus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ave_stat states whether the screen saver should appear starigh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fore whenver possible, the graphic outpu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should be prevented. If 'save_stat' is set to zero, the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operate - a negative value will cause immedia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n send a message to the saver using _prg_stat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_stat = 0   The saver should work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_stat = 1   The saver should never operate or the curre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bor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_stat = -1  The saver should operate immediately (e.g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making a longer pause than usual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ord processor is 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 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ife plays tricks: When no .INF file is found, the .RSC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loaded will provide a brief alert allowing a time set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operation to be made. Using this one could select (quite seldom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000. This setting would then render the setting in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inaccessib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th computers with a cache (Mega STE's etc.), when a modu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ble field (e.g. KUGEL, MESSAGE, STELL) was double-cilic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ould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dninght' will not install when MID_AUTO.PRG is not included in th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- a message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g APOLOGY! 'Midnight' now works with MagiC - the multitasking 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. A rather tiny and silly memory error on our part had a deva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.. But now it's g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ny error has been removed - something in MIDNIGHT.H had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explains: the flag sequence in HW_Fl has been reverse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field was created by the compiler in the opposite direction 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 going on! The hardware flags (FPU,020,DSP) were read in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o that modules that set these flags would always be decla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t-executable' _&gt; therefore, the internal module 'glamour' kick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fter a cold start the computer would have to run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utes selected before the sleep corner woul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rrors are now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  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second serial interface in the STE/TT is monitored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dem 1" and "Serial 1". Using the "telephone" icon in the settings 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terfaces can be monitored (or not) at the same time.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gave a similar problem with MagiC. This is now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 dated 22.7.1993 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_AUTO.PRG has been changed, so that (ALL) possible serial por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ed when the appropriate butt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INFO dialog in the resource file is updated to includ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and MAUS numbers. (Hartwig zur Nieden can now also be reach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 dated 9.9.1993  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it continues. We are approaching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etting 'Systemstop' the screen will if possible be buff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ypasses the redraw problem with older programs. Also,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 earlier programs with color selection: it simply does not work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dated 30.9.1993 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raa!  The evolutional jump is perf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are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idnight' is now placed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window can be moved in real time like a flyDial dialog (Fly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idnight' even works when this window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EST button is provided so that you can observe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odu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use settings made in the 'Midnight' dialog without the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ialog has been somwha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itoring can be set individually for the Keyboard, Mouse, Joysti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, Modem1, Modem2, Serial1, Seria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setting 'Systemstop' the screen will if possible be buff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ypasses the 'totally devastating' redraw problem with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like MegaPa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_FORM function is now included with the module to allow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- somewha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Random' functio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only is a random module selected when this is active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dule will be changed after the set period of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idnight' is still only 25Kb in si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naturally there are a few nice modules provid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are no more problems with printing, when 'Midnight is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. That only occurred in any case with programs that accesse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port directly such as Signum!, Cypress, Scrip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ossibility of having a single module resident has been (temporari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ed. It did not work correctly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source file will no longer tolerate resolutions less than 640*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 however would be to persuade me to provide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ile.  In that case, the modules would then work again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solutions that you could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dated 19.10.1993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nforseen errors in the management of memory have been remov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an application by opening the 'Midnight' dialog, in norm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S caused a crash. Now it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2 dated 10.11.1993 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a bugfi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eft the Midnight window with the left mouse button whil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as on an editable field, two bombs would result when a key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n the case of a popup: If the mouse was clicked out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night window whilst a popup was open, the computer would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triev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2 was officially the first to be supplied. (49 mod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3 dated 02.12.1993 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more errors have been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"Clock radios??" on the joystick port no longer disable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ot _US_ this time, but an incorrect descri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 book Schuld :-) Thanks go to Matthias Kohlh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ith graphic resolutions that are not WORD aligned, there was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under MagiC. From +8 to +16 fix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hanks for this go to Thorsten Hofmann.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