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raw 'lynx -dump' ascii dump of the offical HTM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e Users Manual.  The formatting may be bad in places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illustrated and ready to print version, po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WWW browser to http://www.nacs.net/~clas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T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TARI PERIPHER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Version 1.12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sure you have the _NEWEST_ version of APE, check the AP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on the WWW @ _[1]http://www.nacs.net/~classics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 the [2]ProSystem Users Manual and the [3]APE Warp+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Page for current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bruary 7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31 Sunrise Blvd #M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Royalton, Ohio 4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7 by 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ari Peripheral Emulator (APE) is a advanced seri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emulate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ystem of atari 8 bit peripherals using your existing or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O2PC compatible serial conversi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 has been created in the idea that _anything_ a real, physical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vice can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can do better, faster, and at _far less cost_ tha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ipher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dditional information on licensing the Atari Peripher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end of this document, the file ORDER.FRM that wa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distribution 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Steven J Tucke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216) 237-5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731 Sunrise Blvd #M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th Royalton, Ohio 4413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classics@nacs.ne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mail to this address fails, pleas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dh395@cleveland.freenet.edu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E 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e Atari Peripheral Emulator, the Ape Pro System program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and all other portions of the APE archiv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paries are the copyrighted property of Steven J Tucker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registered versions of this product is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pyright law. You may use the un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a 30 day free trial period. If after 30 day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e using APE you MUST purchase it or remove all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hereof and specifically disclaims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Further, the author reserves the right to revi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and to make changes from time to time in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of without obligation of the author to notify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of such 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 Ordering Informa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 Disclaim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 What is APE?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 What Hardware is Required?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 Can APE be multitasked?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9] What SIO Hardware does APE emulate?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0]Why use APE?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1]The PRICE Fact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2]About Sharewar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3]Registration Benefits and Unregistered Restrictions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4]Installing and starting AP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5]Starting with AP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6]Command Line Options &amp; Status Screen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7]Keystroke Commands and emulator function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8][1-8] Swap Disk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9][A] XFD/DCM -&gt; ATR Image Convert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0][B] Load/Save Block Configurat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1][C] Create New Disk Image (ATR)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2]Formatting your disk images_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3]w/ Atari DOS_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4]w/ MyDos_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5]w/ Spartados_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6][H] Help Menu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7][L] Load ATR/PRO Im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8]Using PROTECTED (PRO) Disk Images _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9][Q] Quit Program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0][R] Release (unmount) ATR/PRO Im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1][S] Set PC Miror Driv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2]Navigating your PC filesystem w/ the PC MIRROR_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3][T] Toggle Emulatio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4]Smart Mode_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5]Stupid Mode_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6][U] Ultraspeed/APE+ Toggl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7][V] Multitype text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8][W] Write protect im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9][Z] Configuration Menu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0]  Core APE Configuration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1]  Atari/PC Printer Setup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2]  Default Path &amp; Quick Macro Steup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3]  Advanced PC Comm Port Setup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4]  APE+/Ultraspeed Setup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5]Using Your PC MODEM with APE as 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6]Using Your PC Printer with APE as P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7]APE FAQ (Frequently Asked Questions)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8]Getting Technical Support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9]Program history/revision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0]Order Form_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1]Building the APE Interface Yourself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2]Building the APE Pro System Interface Yourself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A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trying the Atari Peripheral Emulator! You'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tep to making your Atari 8 Bit computer more enjoy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 is an advanced serial application capable of emulating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ystem of devices on the Atari 8 Bit SIO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HARDWARE IS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 talks to the SIO bus of your Atari 8 bit ho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 SIO2PC compatible serial cable. This serial devic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ware required to convert the voltage levels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 SIO bus to levels compatible with the PC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vice hooks directly to the SIO port of your atari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erial port of your PC compatible computer. No inter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dditional hardware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s for building this device yourself are foun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. The 2 chip version requires $20-25 of parts, so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y available. The newer one chip version of this devic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ommonly available parts and can cost between $10-20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on the cost of parts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and testing of this device takes 2-3 hours.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ering experience I suggest you pick up a book on electron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 before attempting final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ish to make the interface yourself, I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assembled and pre-tested serial unit for you. Se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, or ORDERING INFORMATIO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nyone purchasing the hardware from me will receive a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 on the more robust REGISTERED vers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 is compiled using 808x compatible instructions, and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ny machine from an XT to a Pentium with a serial port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200k of free DOS memory. A 286+ class machine with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k caching software (Norton Speed Drive, MS Smart Driv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commended to get the very best performance.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CACHING turned ON when using APE w/ disk cac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APE BE MULTITASK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 is designed to operate under MSDOS or MSDOS compatib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that allow exclusive control of the system by a sing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 requires very precise timing for its serial core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fail to function if operated under 'time sharing'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such as Desqview, Windows 95, etc. Some users how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sucess under these operating systems with high end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a shortcoming in APE. The Atari SIO bus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to devices that were always ready to respond, and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strict time frame. When you system takes time away from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ther applications, the time critical handshaking between 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C becomes desynced and IO operations may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systems like Windows 95, which claim to give 'exclusive'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ystem to DOS applications can still fail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layer of these applications continues to slice time away from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s own housekeep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try running APE under Windows95, first run APE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 dos boot to see it work _properly._ After seeing how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, you will have better luck evaluating your succes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oot to a real dos session with Win95 installed, press F8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boots and select _Command Prompt Only_. When you d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PE in a Win95 dos box, set _idle sensitivity_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 to its highest setting, and _screen mode_ to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PE can also be run under Linux DOSEMU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Instructions for running APE under dosemu 0.60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 the dosemu-60.x/serial directory, edit the file ser_defs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line #RX_READ_FREQ. Change the value shown to 19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line #MS_MIN_FREQ. Change the value shown to 19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is will change how often dosemu updates the serial p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 for your dos box. We need FAS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 /etc/dosemu.conf, emulate ONLY ONE SERIAL PORT. Commen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orts out. If you enable 2 or more ports things get ch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 takes longer to update the seri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(Re)compile dosemu and install it, run it, and run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 should work OK for you. I have /dev/ttyS0 emula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illyint' set to off. Setting sillyint to the IRQ of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might yield some improvment if you still have trou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the priority you give 'dos', the WORSE ape runs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ority with renice to say '14' then APE runs so goo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+ 56kbps 3X ultraspeed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SIO HARDWARE DOES APE EMUL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APE emulates the following SIO devices, commands an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des.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ull cooperation with REAL sio devices, such as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, pri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ecial _APE+ 3x SIO mode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+ Ultraspeed is 1.5x faster than Happy Warp Speed a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R Ultra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3X FASTER THAN STANDARD DISK I/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Functions transparently under Spartados, or ANY do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53]APE Warp+ OS. No patch or loader required!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artaDOS ULTRASPEED I/O, or APE+ 3X SIO in any drive/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pto 8 diskett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ngle, Double, Quad, and 1050 Enhanced Density for 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k images of upto 16 megabytes in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PC MIRROR drive gives access to files on your PC hard drive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ystem with any dos and at all SIO speeds, including APE+ 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!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GISTERED users may now WRITE files, as well as read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 mirror, making file transfers to your PC as easy 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Copy_ command of your favorite Atari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s of version 1.09, APE can emulate _ALL FORMS OF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using images created using the AMAZING NEW APE PRO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can emulate even the most complex, heavily protected dis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ies such as Electronic Arts, Datasoft, Broderbund, et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's [54]ProSystem can easily copy disks protected with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impossible to copy' schemes such as the Electronic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-track games (Realm of Impossibility, Archon II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apse super-trac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ll using a STANDARD 1050 DISK DRIVE w/ [55]ProSystem c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No expensive Archiver/Happy hardware required!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your valuable copy protected diskettes can easily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ew .PRO format using a stock 1050 (or 100%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rive, using the powerful _APE ProSystem_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ULL Emulation of the Atari 850 interface, allowing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C modem and printer _from any atari application_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850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100%_ 850 stage 1 compliant, allowing loading of the Atari 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r from any communication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Hardware flow control for the PC modem using the R: device.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ature offered in NO OTHER ATARI 8 BIT SOFTWARE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Basic SIO Commands Support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u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k Driv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troller Forma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troller Format Enhanced Densit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ad Percom Extended drive configur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rite Percom Extended drive configur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et 'Speed By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ltraspeed HS I/O Sector Skew Forma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HS I/O Skewed Sector Forma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int to 850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italize 850 R: Interface and download custom R: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stom Stage 2 and 3 R: 850 Interface downloa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F551/Speedy High Speed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F551/Speedy High Speed Pu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F551/Speedy High Speed 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F551/Speedy HS Forma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Spartados 3.2X flavors of the above XF55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chiver Read Track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chiver Write/Format Track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Warp Speed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Warp Speed Pu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Warp Speed 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'Are You Happy?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Read Stat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Forma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Ini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Res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Set Unhap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Set Fa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Forc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Forc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wnload Happy Trac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Controller Option RAM Load/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Drive Program Area RAM Load/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TE.COM download di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TE.COM uploa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d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Y USE A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uying or building this interface, and purchasing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APE will be one of the the best investmen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make in your Atari computer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 is an investment in your Atari 8 bit, securing your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make use of it for years to come. AP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odinary hardware emulation at a SMALL FRACTION of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hardware dev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ICE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For less than the price of a SINGLE 'refurbished' 1050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of the few remaining atari 8 bit dealers you will rece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ollowing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mulation of 8 disk drives, each of which may hold a disk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to 16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hats 128 megabytes of information and program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gertips at all times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ach emulated disk drive is also capable of em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tados US Doubler ULTRASPEED (2x), XF551 Warp Speed I/O (2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y Warp Speed I/O (2x), APE+ Warp Speed I/O (3x) [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nables your disk access to be more than _three times_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as a standard 1050 disk drive using Spartados, Happy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Dos, Mydos, and other high speed operating/dos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rograms or just ANY dos using the Happy Warp Speed OS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!: As of 1.10, Ape fully supports the Ape Warp+ OS Upgrade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now experience 3x SIO at all times, under any OS, and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! Check out the [56]Ape Warp+ OS InfoPage for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ch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APE is like having a hard drive equal to that of your P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tari, and for a _SMALL FRACTION_ of what a simi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cost for your 8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_preserves_ the value of your existing PC hardware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vailable to use on your Atari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Ape does ** NOT ** erase and reuse your PC hard disks, i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 'disk images'. Disk images are regular PC files (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) that mimic the size and format of a real Atari disk.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 small as 90k, the size of a Single Sided/Single Density 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And as large 16 megabytes, 65,535 DOUBLE DENSITY SECTORS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previously used the software 'SIO2PC', your old SIO2P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are 100% compatible with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itself creates images that are backward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2PC .AT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Transparent access to your PC printer_ from any atari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, without the use of any special atari software.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cepts and replies to all SIO commands sent to the 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inter) device and passes that data on to your PC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also is capable of performing translations of this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y to match the exact specifications of your PC printer! AP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direct printer data to a file if you desire, or allow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 to a real atari printer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Direct access to any file on your pc hard drive, from you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powerful PC MIRROR function.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ransfer files to and from your MSDOS filesystem, including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, CR-ROM's, Floppy Disks, ZIP Drives and MORE u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ri DOS copy function! No other software can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olutionary new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ven download small seperate executabl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 archives and run them right from the PC Mirror,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them into ATR images!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Transparent access to your PC MODEM_ from most any Atari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hat is compatible with the Atari 850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responds to stage 1 calls for the 850 interface R: (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r, making it 100% compatible with terminal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BobTerm _that use the device independent stage 1 loader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continues to provide access to your disk drives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in concurren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you to do things such as run a BBS, downloa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 all without having ANY real atari disk drives o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ed to your computer! (or walle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_Concurrent I/O _is the special serial bus mode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to communicate with the 850 interface, modem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ing seri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_registered_ version of APE provides automatic _HARDWARE_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, allowing you to access modems transmitting dat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19.2k. No other Atari 8 Bit Hardware or software produ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this serv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Advanced copy protection emulation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PE can emulate even the most complex copy protection sche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he archival of your valuable copy-protected orig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can emulate even the _most complex_ forms of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, such as '_Phantom Sector_' and '_Fuzzy Sector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s _.PRO format_ has been able to archive 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orious of the late issue titles, such as:_ Alternate Reality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ll Electronic Arts titles_, _Lucasfilm titles_, _First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s _(Spy vs Spy), _Broderbund_ title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57]APE ProSystem is included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lows you to create .PRO images of even the most complex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ed disks and use them with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_PHANTOM EMULATION_ modes are not available to _unregister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 Modes 1,3,4,5,6,7,8, and 9 are reserved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the future development of APE by _REGISTERING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_Reliability_. You will never fear your data be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bad floppy disk. Your files and data will rest in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C hard drive, and can be backed up to a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 medium such as CD-ROM, tape stream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ll know how difficult it can be to find good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ment hardware for our atari computers 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is designed to _eliminate_ these worries, providing you with 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xible software system_ that will contine to grow an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over time as the software is improved and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CH MORE! Read on to discover all the powerful features of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upported software concept (also known as "Shareware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ttempt to provide quality software at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user and author benefit from this plan.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 by being able to "_test drive_" software thorough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ing it. The author benefits by being abl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software market while avoiding the high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cept helps many independent authors and smal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therwise would be discouraged from developing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deas. It can only work with your support. If you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upported program from a friend and are still using 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weeks, then it is obviously worth something to you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should be paid.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distributed under the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Though APE is copyrighted, you are encouraged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** UNREGISTERED ** package to others.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unregistered software packag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tered ZIP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steal APE, it is the product of THOUSANDS of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and debugging. It also represents something quite r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, new software development for the Atari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PE LONGER THAN 30 DAYS YOU *MUST* REGISTER IT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GISTERED RESTRICTIONS AND REGISTRATION BENI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nregistered_ evaluation users have ALL of APEs powerful featu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er disposal except the follow, which are available to _REGISTER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_UNREGISTERED_ users are allowed _*FULL ACCESS*_ to rea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PC MIRROR_ drive. Only _registered_ users may WRIT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PC MIRROR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_UNREGISTERED_ users are allowed _FULL ACCESS_ to APE'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Pro System_, and can create .PRO images of even the mos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rotected diskettes. Only _REGISTERED_ users recei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all _PHANTOM EMULATION_ modes in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egistered users are granted _full access_ to APE'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R-FAST system. Once registered you will be a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an ATR image _as you browse them_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or! A terrific time saving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nly 1 F-Key macro. _REGISTERED_ users may define 10 custom F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that allow any series of keystroke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utomatically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Block Configurations. _REGISTERED_ users may cre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_Block Configurations_' that allow upto 8 disk im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with a _single keystroke_. See later in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 on block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ll of APE's enhanced SIO read mode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unregistered_ users. You may read your diskettes at any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the enhanced _3X APE+ SIO_ mode. Only _registered_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perform disk WRITES at the following speeds: Happy 2x W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+ 3x Warp, APE+ 3x Spar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Unregistered_ users may still read AND write at the USdou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tados warp speed, and normal SIO speeds. The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453_WARP.ATR_ is included as a demonstration of Happy 2x Warp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yDOS, and APE+ 3x SIO in MyDos. No special software or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quired to use these enhanced speeds under Spart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_Unregistered_ users _ARE_ permitted to use APE's POWERFUL 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tari Modem emulator_, but only at speeds upto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Registered_ users receive access to the concurrent i/o 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or at 38.4K and above! Speeds of upto _56k bps_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enhanced _registered_ version of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_Registered_ Users may start the ATASCII/ASCII/UNIX tex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ommand line. _Unregistered_ users still have fu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is powerful feature, but must start it from within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_Unregistered_ users are limited to 2 command line switch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 limitations (except as imposed by the DOS operat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_registered_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APE's startup screen may be bypassed by _registered_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no nag screens or timed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Unlimited usage. You may use the _unregistered_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for _only a 30 day trial period_. If you wish to co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PE after that time you _must_ pay for it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at itself or stop working after 30 days, I'm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onesty as a fellow atari 8 bit computer user to 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Limited tech support. _Registered_ users will recie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gard to technical support issues, custom versions,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_Registered_ users will recieve upgrades to the nex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(os specific) free or at a substantial discount.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all upgrades have been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Future registered versions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ability to save browsed text in ibm, unix, or at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irect manipulation of files inside AT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itional _PHANTOM EMULATION_ modes,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User Suggestions._ Over 50% of the new features in AP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a 4 are the direct result of suggestions submitted by _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_ Your comments, complaints, and suggestions are _ver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to me. Please feel free to contact me for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st sugg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ING AND STARTING 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_SHAREWARE_ APE package is distributed as a ZIP'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filename APExxxD.ZIP Where 'xxx' represent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hat archive. The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Exxx.EXE The Main AP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E.DOC The APE Users Manual in ASCII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SYS.DOC The APE ProSystem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SYS.EXE The FULL OPERATIONAL APE Pro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2TO3.EXE Utility to convert v2 .PRO images to v3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TR.EXE Tool to sign/authenticate AT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_WARP.ATR MyDos 4.53 w/ 3x Sio Patch and High Speed Sector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PRO Any Example .PRO Protected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APE, change to the directory on your hard disk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place APE and unzip the ZIP file by typing '_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ExxxD.ZIP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HINT_: The first thing you should do when you start APE is to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[Z]_ Configuration Menu and choose option _[C]_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APE to function if your computer uses a n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RQ/BASE address for its com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ing 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successfully installed APE, its time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e it for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'APE /?' will give you a listing of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APE Command Line Option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any of these options on the command line will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you might store in your startup _APE.CFG_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all shortcuts for commands available in the ma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menus. Their complete functions are cover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os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fter processing of any command line options you may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will start. You will then be presented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 '/?' switch will immediately return you to DO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ing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E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ain status screen you will see during all dis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tari. All commands are carried out using the PC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screen displays a wealth of information about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mulated peripheral system. The screen is as you would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various disk images loaded, and the emulator _is ready_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pts commands from you or the 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line for bay 1 shows you have loaded 'DUNGEON1.PRO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Sio Command_ - This field will display the last SI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ed by the Atari to thi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Sector_ - The sector number that w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Total_ - The total number of sectors in thi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 the image is that of a PROTECTED disk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sectors than a normal 720 secto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'P' - PRO System Emulation Mode_. '-' Indicates this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NOT A PRO IMAGE_. Any other symbol indicates the _PRO SYSTE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rotection emulation mode shown is currently activ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Dns_ - Represents the number of bytes per sector in this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called its _Density_. Single density sectors contai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, Double density sectors contain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Protect_ - Indicates if APE will or will not protect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from writes by the atari. When you 'write protect'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, _no_ harmful action can be taken on it by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Image Fname_: The real filename of the image as it resid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'_Ultraspeed: APE+_' shows that the last command recei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bus was answered using the incredible _APE+ 3X SIO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'_Emulation: SMART_' shows that the emulator is currentl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images in its 'SMART' mode. More information on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iven in the KEYSTROKE COMMANDS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y drive that is currently tied to the _PC mirror _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its drive number in inverse/red text as with driv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y disk images currently running in the _Pro System Emulatio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(i.e. a .PRO file was loaded) will hav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number _highlighted in inverse purple_. Disk 1 abo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rotected disk image. The number listed indica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Pro System Copy Protection_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strok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_'H' _from the main menu will display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! _- Spawn your default shell. This command will launch a _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_using the program specified in your _COMSPEC_ do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_COMSPEC_ is not set, it will attempt to spawn_ C:\COMMAND.CO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_C:\DOS\COMMAND.COM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| _(_Shift \_) : Force Filesystem Reset. Mostly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s all files, resets all pointers and remounts al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@_ - You can _force the program into its concurrent i/o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_ with this command. This is only useful if wh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program you are forced to abort concurrent i/o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to mount a new disk image, etc. More on modems,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on and concurrent i/o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1-8_ - You can use these keys to _swap disk images_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bays. Lets say for example you have _ENCHANT1.ATR_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y 1, and _ENCHANT2.ATR_ loaded in bay 2. After you load si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nchanter (which is stored in _ENCHANT1.ATR_) it tell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'turn the disk over'. You can move_ ENCHANT2.ATR_ into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_by simply pressing '12' on your keyboard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A_ - _DCM/XFD -&gt; ATR Conversion_. Before you can use _X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XFD) and Diskcomm3 (.DCM)_ images with APE, the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from thier format into a better ATR '_disk image_'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or random access, and has a descriptiv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elect [A], you will be prompted for a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mask for the image to convert. If your specify no filename, 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elector will appear_ so you can pick a single XFD/DC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ucessfully convert an image, you will then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like to mount the new ATR image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pecify _wildcards_ (i.e. _C:\TEL\DOWN\*.DCM_) _all _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matching your filespec will be coverted in automatic _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B_ : _Block Configurations Menu_. Block configurations a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tore the current state of all 8 bays of the disk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a _TERIFFIC time saver_ if you often ne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sets of disk images, for games, utilities, etc.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ngle command you can mount 8 disk images an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your own block configuration file, use the 'L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 your disk images into the drive configura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. Then select the 'B' option.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Load or Save_ a block configuration. Press 'S' for sav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hoose a name for your block configuration, after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aved to disk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Loading your newly created block configuration is now a bree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Just press 'B' then 'L' for load, choose your configu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 and _all the images you specified previousl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mounted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C_ - _Create ATR Image_. This is possibly one of the mos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d often confusing to the newcomer) part of using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reviously explained, _your new atari disks are not real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at all_, but MSDOS files that match the storage capa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real physical media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press 'C' to create a disk image, you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to choose the _'disk size'_ for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 number of pre-defined sizes are provided for your convenience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izes are _exact_ matches for real physical disks/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commonly used on the Atari 8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ough you may want small disk images for copying you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disks to (_for a perfect size match_)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as large as _16 *MEGABYTES* _ea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dvanced DOS systems like _MyDOS_ and _SpartaDOS_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nd utilize disks up to the Atari addressing limi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abytes (_65,535 double density sectors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a early dos, such as atari dos 2, 2.5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enhanced dos you should stick with the smaller size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ore familiar with the creation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chosen a size for your disk image (_choose #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your first time_) we have to pick out a_ name_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isk image' file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recommend you use a filename that describe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image well, such as '_MYDOS.ATR_' for your MYDOS maste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overwrite an existing disk image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RETURN at the filename prompt and_ a file selector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_. You may use this file selector to quickly pick the 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CAUTION: IF YOU OVERWRITE A DISK IMAGE USING THIS FUNCTION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BE RECOVERED, USE EXTREME CAUTION WHEN ERASING OL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! IF IN DOUBT CHOOSE A UNIQUE NAME FOR YOUR DISK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selected a filename you will be prompted on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for final confirmation. You will also be show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the image that will be created, such a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file size, if the file exists, and its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'Yes' when prompted will begin the creation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_very_ dependent on speed of your machine, it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ching, and your hard drive throughput. _A bar graph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ess of the creation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disk images are created very quickly, where as ver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disk images such as 16 megabytes can take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_though this is rare, it takes 15 seconds on my 486/100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a disk cache with '_write caching_' activ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ly increase the speed of this function, and als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of the emulator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successfully created you will be asked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unt the image you just created. A great time sav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to manually load the image afte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ING YOUR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also that a newly created 'disk image' is the same a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you would bring home from the supply shop. _It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and must be 'formatted' using your favorite atari DO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be used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FORMATTING WITH ATARI DOS 2.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isk is a standard size, such as 720 sectors &amp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ity it can be formatted with any standard atari DO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ing Atari DOS 2.0, you may only use disks of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/single density. Atari DOS 2.0 is rather stup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uses to believe that any other size disk migh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dos 2.5, you may create images of 1040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ity sectors (called _ENHANCED DENSITY_) You may th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with Dos 2.5's '_I_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use of _VERY large_ disks (virtual atari hard dr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say :) you will need an advanced DOS syste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SpartaDOS _or _MyDOS_. _I recommend if you use your atari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very infrequently that you get one of the DOSes_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only capable of using standard sizes (720, 1040, etc sect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 manage images of _ANY_ size up to 16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of these fine products are _SHAREWARE,_ and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[58]gopher://gopherblue.umich.edu 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/Atari/8Bit/Os directory. If you use them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 MyDos 4.53 is included in this APE distribution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Warp_453.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assume you created the grand daddy of disk images, the 16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ster :) Formatting procedures for both DOS system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FORMATTING WITH MYDOS 4.5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MYDOS and mount your _mega disk image_ in bay 2. 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he image as having 65535 D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option '_O_' from the _Mydos_ main menu, configur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need to tell MYDOS that the disk in 'drive' one is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verage disk (h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Steps for getting MyDos ready for a LARGE disk imag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ter 'O' at the main menu for Configur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ter '2' for the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ter 'Y' for 'is drive configur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ter 'Y' for 'is drive a HIGH CAPACITY dr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ter '65535' for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now be back at the main menu. Notic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that it says '_2H_'. Mydos now understands drive 2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high capacity_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now need to FORMAT the 'disk' to make it ready for DO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_I_' at the MYDOS main menu and format the disk (do _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ENHANCED density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erify the disk was formatted Ok press '2' at the MYDO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for a listing of files on drive 2. It should read _we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,000 free sectors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choose option 'H' and write the MYDOS disk operating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image. _Once completed you are ready to boot off your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rive! Yeah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FORMATTING WITH SPARTADOS 3.2g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partaDOS and mount your _mega disk_ image in bay 3. 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he image as having 65535 D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Spartados_ is a modular DOS system, its utility function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eparate executable files on the main system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a disk image this large, you will require the Spar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'_HDINIT_' (_Hard Disk Init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Run HDINIT_. It will ask you which hard disk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, 3 or 4. The program apparently only thinks disk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 would be on those drive numbers, so for now its import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be loaded in bay 3. (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ask you if you're sure, and once confirmed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nd write the SpartaDOS FAT to your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at the basic format of the disk has been establish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copy a dos file to the image so it can be boo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your favorite Spartados DOS file (the *.DOS fil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32G.DOS) from an existing disk (or disk image) to your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'BOOT X32G.DOS' where X32G.DOS is replaced b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file you just copied onto the disk. Spartado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 the boot sectors of your hard disk image to self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new DO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H_ - _Help_. Displays the quick keystroke referenc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L_ - _Load Image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e 1.12 Enhanced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e 1.12 Enhanced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used to select an already created ATR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unt it in the drive '_bay_'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first be prompted to select the bay # for the im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ing to load. _If an image in already using that bay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to confirm before displacing it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selected the drive bay, you will then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 of your disk image. If you know the filename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ype it in you may, or you can just _press RETURN for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file selector with which you may browse your ATR images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select the name of your image, APE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else such as reading the image configuration, et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nt it for you in your selected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image contains an [59]Authentication Signatur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d and if the CRC does not match you will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ED DIS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PE can now emulate ALL copy protection, even the mos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hantom' sector schemes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special program to read your protected disks, AP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_.PRO disk images_. _This is a new form of disk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porating timing, error and other information cri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ng the copy protection present on the orignal diskette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can currently emulate defective sectors and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the FD1771 status register when reading them._ AP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emulate protection schemes that do not produc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, such as the Phantom Sector protection used o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s titles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has been tested with the following software original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_perfectly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RO images are not '_cracked_' copies of games, bu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representing the _real copy protection_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lternate Reality, The City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lternate Reality, The Dungeon (Fuzzy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ealm Of Impossibility (EA 'Super Track'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rchon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rchon II: Adept (EA 'Super Track'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7 Cities Of Gold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gent USA (Standard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py vs Spy: Artic Antics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ltima ][ (Standard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Jumpman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Koronis Rift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pple Bandits (Standard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Edilon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py vs Spy (Standard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Gumball (Standard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Karateka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ther images are reported to work by registered user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dded to this list. _Based on the complexity of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 used by the above companies, I am confident that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mulate 100% of existing software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P_ - _Change Pro Emulation Mode_. Changes the current Pro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rotection emulation mode for any currently loaded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available to _REGISTERED_ users only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ProSystem modes easily from within APE to allow you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mode for your new .PRO images as quick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Q_ - _Quit program_. Unmounts all images/drives and exi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R_ - _Release Image_. This function will unmount your AT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bay (drive) you select and make that slot th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ther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S_ - _Set the PC MIRROR drive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he PC MIRROR is by far one of the most powerfu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o you in APE. _When you mount at drive as a 'PC MI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rive acts like a window to the files that actually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SDOS portion of your PC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before it was very difficult to get files from your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tari, using null modem cables, modems, termin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; _You can now access these files DIRECTLY!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try an example of this powerful function. Boot MY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x and once at the main menu choose APE option 'S' and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C mirror drive in ba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press '2' on the atari keyboard, you will get an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f the files in the root directory of your PC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! _APE takes the information from your PC files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tari THINK they are on a real atari disk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try and copy one of your _MSDOS_ files to the atari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we will use _AUTOEXEC.BAT_ since most anyone with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MYDOS option 'C' (_Copy file_)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2:AUTOEXEC.BAT,1'. This will tell MYDOS to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UTOEXEC.BAT' off drive 2, and put it on driv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Its just that easy! The entire contents of your PC hard dr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at your fingertips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Note: Files on the pc mirror are sequential access only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random access to a file on the PC MIRROR for editing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copy it to an ATR drive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VIGATING PC DIRECTORIES IN THE PC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a directory listing of the PC MIRROR directory of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how not only the files there, but also the _subdirectori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my main goals when creating APE was to make it _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pendent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SpartaDOS, MYDOS, etc all use separate methods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n subdirectories, but APE will work with them all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o change to a subdirectory on your PC MIRROR drive,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is to make the atari access that 'file' somehow. I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easy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ing_ MYDOS_, use the _'L'_ command and 'load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You will receive an error, which is _*NORMAL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._ _APE is telling MYDOS that it cant load th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dos goes back to its main menu. _Now press '2' once again. _WOW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has changed directories and your now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 you selected on your PC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using _SPARTADOS_ all you need to do is typ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_(you may need to add a '.' to the end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not extension, i.e. 'DOS.')_ and _APE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_. After you receive the error message, type 'DIR'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will see APE has changed directories for you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note that the subdirectory you are in contain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_'UP'_. _'L'oading or otherwise accessing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ause the PC MIRROR to go UP the MSDOS directory t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 directory. This is equivilant to the MSDOS command 'CD ..'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FILES TO THE PC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Registered _users may now _WRITE_ files directly to the PC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MyDOS. To transfer a file to the current PC MIRR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r Atari all you need to do is use the MyDOS (C)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py your file to the PC MIRR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NO SPECIAL SOFTWARE OR DRIVER is required for this function!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care of EVERYTHING for you, once the copy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, a file of the same name and size will exist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rive! :)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dvanced feature will make file transfer proble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C and atari a thing of the p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T - Toggle Emulation. _This command switches APE betwe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'SMART'_ mode of emulation, and its _'STUPID'_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oggle is useful for booting some programs that refus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_'enhanced' _drives. This switch may be obsolet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of full support for Happy Warp Speed I/O. It wa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useful with SUPERDOS which now works perfectly in Happy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operates at full tilt, all _heuristics are enabled_ and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spond to all special and enhanced form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 it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PI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Ultraspeed SIO _heuristics are disabled _and APE will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request to switch into an enhanced drive emulation mode. _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ost like a stock 1050 disk drive when used in this mode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U - Ultraspeed Toggle._ This command will _FORCE _APE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thod it uses to talk on the SIO bus. Normally AP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d heuristic methods to _automatically_ determine wha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s on the SIO bus are talking at, but if you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with SpartaDOS desyncing you can use this comman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is left over from the early beta test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since I installed the new syncro code and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 I've never had to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V - View Atascii/Ascii/Unix Text File. _You can brows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th this command, _even native ATASCII text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is a completely integrated version of my Multi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ser. Once you select the file to view, APE will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text is it automatically (atascii, etc). If APE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display your text you can toggle the forma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_[F] _command inside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browse _multiple files_ once the browser has be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electing the _[N]_ew filespec option. _Press ESC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ser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Registered users _may start the browser program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as a stand alone program within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W - Write Protect Image. _This function marks your ATR i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protected, and affords it the protection offered b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write protection on floppies. Once write protec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to the image will be totally ignored. _The Atar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 or write to the image in any way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protect is a toggle, and your images may be _unprotected_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'W' on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does not protect your images from being dama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operating system, only by APE. As always, keep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s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Z - Configuration Menu.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to setup APE for proper operation with your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etup your quick Function Key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een controls the operation of most serial core fun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flow control for concurrent i/o, the sio command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 command monitor, sio command monitor filters,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keystrok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1 - Sio2PC device type_. This tells APE what kind of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cable you are using. Older versions of the cabl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IC setup which requires manual control over the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Its very important you set this correctly._ If you have a 2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and you set it to 1 chip, it will fail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or will cause interference with other, real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2 - APE device port. _This is the Com port to which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device is attached. Com Port _IRQ/Base Address_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nder configuration menu Z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3 - Framing Threshold._ This is used by the heuristic ultra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ing routines to decide how quickly to change modes w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s are detected on the SIO bus. Normally you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PE switches to ultraspeed when it should not, you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ing threshold set _too low_. A setting of below 8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PE fails to switch into ultraspeed when using mixed sp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get command timeouts or drive errors, you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ing threshold set _too high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depend _greatly_ on the speed of your machin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 a setting of 8 for most machines, but if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you will need to experiment with this setting.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sholds of below 4 or above 15 are of no use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4 - Extra Saftey Margin_. This setting should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you are having serious timing problems due to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_too fast_. Setting to other than '1' on machines which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fine will result in a decrease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5 - Serial Control_. When building the standard AP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use the RI line on the serial port. Some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better performance under windows using the DSR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an option to support it, so here it is. If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SR with a standard APE (RI) cable the system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6 - PC Modem comm port_. This is the Com port on which your _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_ is attached/configured. Both internal and ex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e with the PC via a serial IRQ. Config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 will allow APE to use concurrent i/o and _enable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as an 850 interfaced device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7 - PC Modem baud rate_. This is the baud rate at which 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lk to your_ PC modem_. Consult your modem manual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-&gt; MODEM serial rate (DTE). This should be set to '2400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2400 baud modems, and most 14.4/28.8k modems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7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UNREGISTERED USERS_ are restricted to using 2400 baud DTE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elow. Please consider upgrading to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ay. _Registered_ versions now support up to 19.2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 with the atari, and future versions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.4k bps r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*DOES NOT* control the rate at which APE commun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your Atari via 850 interface emulation. You should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tari terminal software to 19.2k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Registered_ users will receive instructions on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er terminal software for use at 38.4k and 56k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8 - PC DTR Line._ This controls the state of the _DTR line_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C modem. Consult your modem manual for the prop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modems should always be set t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9 - PC RTS Line._ This controls the state of the _RTS line_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C modem during normal operations. _This should always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IGH unless your modem is very unusual. _This line is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hardware flow control to pause the flow of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0 - HW Flow window._ This controls the number of byte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lease to the Atari before allowing the PC modem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data, after the FIFO buffer on the PC side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tting of _1000 is recommended_, as this keeps the data 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smoothly to the atari at 19.2k bps.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with timeouts or overruns on the atari sid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 this window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% - Command filters_. Command filters are used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of commands you dont wish to see from the scrolling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monitor. I.E. you may wish to filter out the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_[$52] _to be able to see the more unusual SI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ther switches in this field control the HEX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s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E - SIO Command monitor._ This switch controls the scrolling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Monitor at the _bottom_ of the Status screen. _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is slow, turning this OFF will help increase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F - Verbose command monitor._ This switch controls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names/sector numbers for each SIO comm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urning it off can help speed up the emulator on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s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G - File Selector._ As of APE 1.12 a new, better file sel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It supports a number of new features: Atr-Fa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Full Support for Windows 95 Long Filenames _(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Windows 95 Dos Box, see notes on multit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Warp-to-Key._ Pressing the first letter of a file will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t, and the next with the same letter if th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ATR-Fast_. Pressing SHIFT will display a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t directory of your Spartados/Atari DOS image. ATASC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Fast drive switch_. Pressing Crtl-Drive to quick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s. i.e. Ctrl-D for driv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xtended use of Page Up/Down and Home/E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o the old file selector if you dont lik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H - ATR-FAST Mode_. When using the old file select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the method used to make the ATR-Fast window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gistered users only)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Never - The ATR-FAST window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hift-Driven - Pressing any SHIFT key brings up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Always - The ATR-FAST window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 new file selector needs the whole screen fo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, the ATR-FAST mode is always Shift-Drive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elector,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L - Load APE Configuration_. Loads the configuratio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xxx.CFG, in the path which you launched APE from. If APExx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re xxx is the version number) does not exist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with the _[S]_ save function. This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when you start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R - Restore system defaults. _This loads the default param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_hard coded_ into APE. This should be used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 your configuration and connot figure out how to res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S - Save APE Configuration_. Saves the configuration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_ALL APE MENUS_ to the file called _APE.CFG_ in the pa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 launched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A_ - 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controls the operation of the _Atari Printer Emulation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ommands sent from the atari to the_ P:_ printer de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d by APE or passed on to your Atari printer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set in this section can be saved to APExx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A. Print Destination_. Select PRINTER to pass Atari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directly to your PC Printer, FILE to save the pri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file, or NOWHERE to allow a real Atari Printer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B. Printer Port_. If PRINTER is selected in option A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s the PC Printer por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C. EOL Conversion_. When the atari prints data, it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line with the _ATASCII_ (Atari Ascii) EOL charac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5. The PC terminates each line diffrently, with a _CR/LF_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ough this is the standard for PC text, som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_ only _the CR par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printer requires line feeds (such as the_ HP deskje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s) then select _YES_. If your printouts are all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overlapping text then your printer requires line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/LF should be _selected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D. Atascii TAB conversion_. The Atascii character se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value for _TAB_ than the PC and PC printers.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_automatically_ convert these characters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E. Global coversions_. Enabling this will strip the high b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haracters sent to the printer. Useful with some prin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react badly to _ATASCII_ graphic charac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F. Printer data drive and filespec_. Specify in this box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ich you want printer data sent from the Atari stored 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elected 'FILE' in opti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G. Append or Overwrite_. Selecting APPEND will 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in option F to be added to each time APE print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OVERWRITE, the file will be replaced each time APE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B_ - Default Path/Filenames &amp; Quick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een is used to set the default paths and filena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disk images, the _PC mirror _default path, and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ck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set in this screen may be saved to APExx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A - Default Image Path. _This is the _default path_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up by the file selector. For example, if you set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_'C:\ATARI8\APE\DISKS\'_ then when you call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 an image it will start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B - Additional Extensions to Display. _When you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or in Ape 1.09 (and above), APE automatically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ypes that are appropriate for the area of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 (XFD/DCM/ATR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for an _additional_ file type to be display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or boxes, just enter that extension here and 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m in any fil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C - Default Block Configuration Path._ Same as function _[A]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it controls where the file selector will loo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 _block configurations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D - Default PC MIRROR Path/Filespec._ By default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ccess the _PC MIRROR _from your Atari DOS, it will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of the files in _'C:\*.*'._ If you would lik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or filespec it starts at, you may do s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For example if you set 'D:\STUFF\*.ZIP' it would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STUFF\ and see only files matching *.ZIP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F1-F10 - Define Quick Macro._ The quick macro feature of AP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_very powerful _time saver. By allowing you to enter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keystrokes to be executed on the function key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any feature of APE (_and even into the DOS shell!_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haracters entered in your macro will be executed _EXACTLY_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d typed them from the PC keyboard. The only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'|' character which is used for a embedded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unction that requires a _RETURN_ when done should be t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'|' character since APE will not press return for you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For example: Setting F1 to the string 'ZC'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or to jump to configuration screen C when F1 is 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us screen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can also execute functions _OUTSIDE APE!_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!' function to shell to DOS inside your macro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ing keystrokes will be executed by your dos shell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!EDIT AUTOEXEC.BAT|' would cause APE to shell to DOS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EDIT AUTOEXEC.BAT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quick macros are executed from the main status screen onl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deeper functions simply add them to your macro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L1C:\TEST.ATR|' to tell APE you want to load an image,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1, then the filename and RETURN to loa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* NOTE ** Many XT class machines lack the BIOS hooks req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function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- Comm IRQ &amp;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This menu will allow you to confure APE to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RQ/BASE address_ settings used on your computer. APE is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with the 'standard' AT values for these ports, so _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only need to use this function if APE fails to perform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the IRQ/BASE address of your com port use the_ MSD.EX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provided with MSDOS v5 and above, or consul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totally disable any Com ports you wont be using by set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ADDRESS to_ $0000_. This is normally NOT required, but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re running TSR comm soft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 - Configure Ultra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menu will allow you to tell APE what speed it shoul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ith Spartados and other programs that use the US Double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p spe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is option effects ONLY the operation of USdoubler type I/O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FFECT on the operation of other high speed systems such as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p Speed or XF551 mode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1 - Force 1x SIO operation in Ultraspeed mode._ Thi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to *NEVER* switch into 2x or 3x ultraspeed mode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 to. _This option should NEVER be used unless you 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ous problems with Ultraspeed I/O._ (Please contact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2 - Set 2x SIO Ultraspeed operation._ This i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USDoubler ultraspeed mode_, and operates at 2x the standard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. This is the speed you normally see with enhanc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pherals such as the _USdoubler, Happy Enhancment_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3 - Set 3x APE+ Ultraspeed. _APE+ 3X SIO operation is a featur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BEFORE_ available on the atari computer. It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ri computer to commuicate with APE at 3x the normal SIO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hats 1.5x faster than Happy, XF551, and USDoubler drives, and 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ed of a stock 1050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pecial software or patch is required to use APE+ Ultra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tados 3.2g will _AUTOMATICALLY_ switch to this mode at 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PE instructs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PE+ IO pushes Spartados to its serial speed limits. _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_ FTE's Spartados 3.2g _(earlier versions may not b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) and have KEY turned OFF. Having KEY turned on s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ri to the point it cannot keep up w/ APE+ 3X S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the very most from APE and 3x SIO, check out the [60]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p+ O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YOUR PC MODEM WITH 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your inexpensive PC modem do double duty on your your atar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w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You may use any program that is compatible with the Atari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. No additional software or hardware is required!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example we will use_ BOBTERM_. If you already have bob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use the bare version of the program that _does NOT_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R: handler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BOBTERM using your favorite DOS. Upon loading, BOB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all' for the 850 interface handler. _APE will download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handler and bobterm will finish loading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ice your APE screen now says 'Concurrent I/O running'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ed by BOBTERM to start talking to your PC modem!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BOBTERM is set for 19.2k bps and then go ahead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mode. You should be able to type commands to your PC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if it was attached through an 850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t seem to talk to your PC modem go back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and review the instructions for setting up your 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. Also, make sure bobterm is set for 19.2k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Unregistered Users Note: You also should set your terminal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2k bps but your actual throughput will be restricted to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you register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YOUR PC PRINTER WITH 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First review the above configuration section on sett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for use with APE._ Once set up properly all command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atari P: (printer) device will be intercepted by 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t to your PC pri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How can I use ultraspeed and Ape Warp+ 3x SIO in games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While some dos systems, such as Spartados have nat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peed-enhanced peripherals, no games or other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upport it. To get Ape Warp+ 3x sio at ALL times,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, check out the [61]Ape Warp+ OS Info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What is the difference between the APE and ProSystem Cables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The APE Cable is designed to allow the PC to emulat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pherals. Using it, your PC pretends to be a wide range of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 compliant Atari 8 Bit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The _PRO System_ cable is designed to to allow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PHERALS such as the 1050 disk drive to be attach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. Using a special software package I have developed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 System, you can use this system to create .PRO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e most complex copy protected diskettes using only a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50 disk drive. Or just ATR images at high speed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The PRO Cable does _NOT_ perform the functions of the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. Once the .PRO images have been created, you ca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Ape software to load the images and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pheral behavior using the APE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Remember! The .PRO cable is used ONLY to _CREATE_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I can't find any documentation for the Prosystem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For the illustrated HTML version, check [62]her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intext version check PROSYS.DOC in the AP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Why is APE 'crippled'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APE is provided in its current form for your evaluation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s UNREGISTERED form, it provides unmatched power,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xibility. You are given free of charge the ability to '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 buy' all of APE's powerful features, such a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ROR, Copy Protection Emulation, R: Modem emulation, 3X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, unmatched hruristic Ultraspeed speed 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comm3 compatibility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I created a .PRO image of 'Game X' using the Pro System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run under APE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If you are a registered user, and cannot get your tit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APE using all the available emulation modes, it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n add a new emulation mode that can deal with this new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the original or 100% functional copy to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listed in REGISTER.DOC and I will do my bes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next AP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When I create disk images with APE, dos shows them 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000 sectors free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When you create a 'disk image', it is the same as a real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you bring home from the store. Its totally blank and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RMATTED with your favorite DOS before it can be us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section on creating disk images for more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How can I boot my Atari if I dont have a real disk drive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With the serial conversion device attached to the SIO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tari computer, the atari cannot tell APE from a real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rive. If you mount an image in drive 1 and turn on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boot from that 'disk' just as if it were a re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better because APE is faster than a real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Will APE overwrite or format my PC hard drive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NO. Ape stores all its data and disk images in regular P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every other MSDOS application and will not harm, al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interfere with the normal operation of your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Can I use real hardware in combination with APE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APE can cooperate fully with your existing SIO hardwa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rives, cassette drives, etc. Just make sure you dont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PE drive to the drive number of a REAL disk driv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on. If both APE *AND* the real disk drive try to ans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O bus at the same time it will confuse the atari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. Your serial conversion cable should be the la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SIO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a 1 chip cable and are having inter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erence problems, consider upgrading to a 2-chip ca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tri-state. It may help alleviate problems w/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ra-sensi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All my data is on floppy disks, how can I convert them to 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If you wish to move your data to faster more reliable 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all you need is a floppy drive capable of re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et up your REAL floppy disk drive as Driv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reate a new ATR image that matches the physical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sity of your real disk using the 'C' function of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nt this image in bay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ing a SECTOR COPIER program such as MYCOPIER, DISK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FASTCOPY copy the REAL diskette in drive 1 to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in drive 2. (I suggest you use MYCOPIER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ULTRASPEED high speed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 image in bay #2 is now an exact copy of the real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in drive 1. You may use it in the same manner (exce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t play Frisbee with it anymo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obviously be a time consuming process. Future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System software will allow the Pro cable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.ATR images in a fraction of the time this require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raction of the time required to create the complex .PRO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When I try to access drives higher than #2 I get error 160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Atari DOS 2.0 and other early dos systems were no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le of addressing disk drives higher than 2. (At $10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had more than 2 disk drives back then anyway? :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patch your DOS.SYS file using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n many BBS's, or you can switch to a superi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I suggest MYDOS because it is DOS 2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_ After using the '!' command to exit to DOS, I cant run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. I get an error message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When you use the '!' command to shell out to DOS, AP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terminate. APE places itself into th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ches a new copy of your command shell. To return to AP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'!' command, type 'EXIT'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Do I need to save my disk images before I leave APE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No. Any time the Atari writes to a disk 'image' AP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Can I use my copy protected software on APE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Yes! _All copy protected software can now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essfully with APE! _Using the Pro System included and a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50 (or 100% compatible) drive, you can create .PRO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e _most complex_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'PROTECTED DISK EMULATION' in the APE user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information on .PRO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technical support is not restricted to registered user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given top priority. Please review the documentation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estions section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_classics@nacs.net_ [this is the preferred 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dh395@cleveland.freenet.edu_ [emergency back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ephone: _216-237-5308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ime you can catch me at home is pretty much ok. Just try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before_ 11pm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nail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731 Sunrise Blvd #M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h Royalton, Ohio 4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APE is us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This means that you may copy UNREGISTERED VERSIONS freely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ies away to anyone you wish. They are in turn request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registration if they decid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elp me distribute APE to others who might find it usefu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 it local BBSs and by giving copies of it to friend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oups, and business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hank you for supporting the Atari Peripheral Emul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FEATURES/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his version of APE has many new features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beta test and public releases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/7/97 1.12. Added or improved since APE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now works 100% will all monochrom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ckup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dus GT Syncromesh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y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rashes caused by file access violation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inter emulation reworked. APE now supportes many new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Mirror could be crashed by unexpected file permissions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11/96 1.10. Added or improved since APE 1.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intial ATR-FAS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ffers are allocated earlier in the initalization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R FAST system now supports multiple call methods and key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ting the framing threshold sometimes caused an infinit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TILDE character used in Windows95 long filenam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in the PC MIRROR ro be garbled. Files no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core character for long filenam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ile writes to the PC mirror under spartados are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ing to do it caused a crash instead of a warn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artaDOS X cartridge support for floppy formatt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artaDOS X cartridge support for PC Mirr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artaDOS X cartridge now sees the PC mirror and can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DX COPY command now compatible with PC Mi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blem with last path used in ATR file selectio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ltraspeed and Ape Warp+ 3x SIO now compatible with mor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Mag, Superdo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R FAST now displays ATASCII commen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R FAST system now responds to shift dr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tra SIO commands added for more support of the 1050 Sp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. Bibocopy 1.5 now works at 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 functions optimized to allow faster performance with the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p+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iguration menu totally rev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configuration options: Saftey Margin, Sio Control Method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o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rsor was sometimes left visible after a pick box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re robust configuration file checking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y new features added to the Win95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sometimes left stray characters at the right margi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rite protect no longer clobbers byte 15 of AT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fully supports CRC32 ATR Authentication. ATR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and documentation available at the APE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arp_453 from 1.09 now obsolete due to new driver in APE_WARP.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x SIO patch for MyDOS/Atari DOS now much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versions of MyCopier included on the APE_WARP.ATR.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lso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/22/96 1.09. Added or improved since APE 1.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tribution Change: FTED32F.ATR contains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tados 3.2f. Spartados is an advanced _high speed_ 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Fine Tooned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tribution Change: 453_WARP.ATR contains MyDos 4.53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x Happy High Speed I/O Patch, 3x APE+ Warp Speed Patch (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y patch), and MyCopier ultra high speed sector copi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with APE+ 3x S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1.09 and ProSystem 1.50 now support images of enhanced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extension of the .PRO format was changed to help thi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_must_ convert your old v2 .PRO images to v3 .PRO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not be used with Ape 1.09. A fast and automat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2TO3.EXE is included to convert all your old imag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it a wildcard filespec so you should be able to conve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.PRO images in one pas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ecutable file now smaller because of internal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ion of dynamic memory vs. the old stat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ecutable now uses overlays for routines that are n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ical, freeing page space for more feature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850 Emulation Fixed - A problem in 1.07 caused a 6502 v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ge 3 handler to point to a BRK instruction (OOP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850 Emulation Fixed - Problem with concurrent I/O dropp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t it starts 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DCM code to allow decompression of double density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has been in the DCM code since its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Mirror: Files written to the PC mirror would fail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message after about 400 sectors, fixed. Mirror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ture of files upto 8 M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Mirror: Writing to a file that already existed in the PC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would cause the program to fail with a devic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ror now supports writes to any file, even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Mirror: Files written to the PC Mirror would on rare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runcated to 125 byte intervals, or have an extra 12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Mirror: Files written to the PC Mirror would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OS path instead of the current PC Mirror path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and ProSystem now be more monochrome friendly. If MD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etected all screens are displayed in white on black _only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1.07 could be crashed about 10 ways with runtime error 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loppy memory problem has been fixed and wont happe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artados 3.2x (XF551 version) is now fully supported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who sent 3.2x for testing. Problems included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ny disk floppy or HD). Unknown if this will e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ATR images were created, they could then be mou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drive as the PC Mirror, caused some interesting effec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creating ATR images they would appear in the default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path was specified, they now appear in the default ATR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ProSystem emulation code rewritten and streamlined, adde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emulation modes (more coming). ProSystem now _requir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 format images. See the above instruction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xisting .PRO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y improvments to file selector including better path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highlighting, drive change entries, visible marker (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ly) and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now includes an XFD conversion utility in ad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and hopefully now complete DCM conversion utility.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is available to all users and is invoked with th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y users asked for APE to handle commands sent by the Sio2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MOTE.OBJ. Ape now handles these requests, bu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use APE keystrokes. Keystrokes accepted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TE.OBJ was created by and is the property of an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and is therefore not included in this software package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ware of any restrictions on its use, but if it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payment for use of course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now select a new ProSystem emulation mode for an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from within APE as of 1.09. This _greatly_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 image testing process.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times the screen was left 'dirty' from previous menus,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ts at the right edge, etc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shareware version of APE could crash in the Atasci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ile selector has again changed and you should n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gant change to the usage of the 'Additional Exten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of configuration menu 3. This option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of the files to be displayed in the fil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tting _no longer_ perfoms this function. It now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_extra_ extension to be displayed in the file browser. A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 extensions are now automatically displayed 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. If you have this option set to '*' I suggest you cl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 dont have to wade through tons of usless files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20/95 1.07. Added or improved since APE 1.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st of the changes I had noted were lost when I h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ion problem. So anything new thats not listed here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reen blanker was causing many systems to crash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. It has been removed. Other more stable free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ers are availab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ld .PRO format totally scrapped. Old .PRO rid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with APE and will not be suppor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.PRO v2 image forma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ded or re-coded about 1000 lines of code to install full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R/PRO compatability. First public release in 1.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g causing ignored writes to disk images for many us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efully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eta .PRO image creator coded and made av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now 100% functional in dual ATR/PR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multiple compatibility modes for PRO images, now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copy protected software to run!!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compatibility timing to PRO v2 format. Disk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at normal 1050 speed (300 rpm) can now b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sector overrides for all .PRO functions. Each sector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odified individually (if desired) to bypass any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RO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nor improvments/bugfixes for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nor improvments/bugfixed for the tex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sc improvments to the cor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 System 1.02b now availabl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lans for the PRO CABLE added to AP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/2/95 Added or improved since APE 1.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itles added to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AB can now be used to edit file selector path/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sc HELP screen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und memory leak in load disk image routine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first Diskcomm3 -&gt; ATR convers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CM -&gt; ATR converter now part of APE program, option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CM -&gt; ATR converter can now handle batch process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CM -&gt; ATR converter now asks if you want to mount the im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onverted (if you convert only 1 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grated new COMM routines, speed and reliability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erified HAPPY HS I/O w/ Diskcomm3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erified Ultraspeed I/O w/ Bitter Reality Demo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now rejects corrupt/invalid AT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SECTOR COPY from the Happy System Disk verified to wor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g in Happy write routine foun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g in computation of high sector numbers found and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body complained about this, anyone out there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UART/COMM configuration screen and code, now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Z] Configuration, [4] Op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ART/COM settings now saved in AP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liminated '.' from file selector, useless entry and i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r to navigate using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'&gt;' and ' PC Mirror updated to work a 2x speed w/ Happy 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PC Mirror now compatible with Spartados. Can now copy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ize from the PC mirror into spartados using COPY, XCOP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tados still has a bug in its i/o routine but i found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HS I/O writes were still causing jumps to ultrasp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asion. Found a problem in the timing code and its now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i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F551 high speed I/O didnt work most of the time, again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this monster bug. Fixed and verified with XFTOOL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ch of APE recoded and optimized. Many sections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nal beta 'just make it work' form and were real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phants. A few sections of non time-critical repeti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ralized. Code and data segment sizes reduced signifiga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peed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rted recoding I/O routines for 3x S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oding of 3x SIO routine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tched WARP.COM to allow 3x SIO speed, now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_WARP.COM to avoid confision. Verified reads and wr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DOS 4.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Added support for 3x SIO speed using Spartados 3.2g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REQUIRED. Spartados now boots in APE+ (3x SIO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'Force' in the help screed was spelled 'Forse', du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Spartados Configuration Menu (Cfg [Z] Option [5])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of default Spartados speed for very slow PC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nnot handle 3x S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3x SIO verified NOT to work with Spartados versions 3.2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ier. Spartados SIO routines in these versions cannot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PE+ SIO and get ch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rsor turned off, guess it annoyed some folks just sitt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'APE+' display to indicate 3x sio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+ SIO (3x) verified to work w/ 3.2g in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+ SIO (3x) verified to work at 3x speed w/ bitter reality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rogram that follows the Spartados model should work w/ AP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+ SIO (3x) verified to work with MyCOPIER at 3x SI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+ SIO (3x) verified to work w/ Diskcom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Added support for 'simple' PROTECTED DISK images.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s stored in a 1k file of the same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'.PR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E.ATR/PRO - Apple Bandits protected version SPY.ATR/PRO -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 Spy protec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bug in the DCM-&gt;ATR conversion code, leftover ju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lone versio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registered users restricted to only 2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PC MIRROR to allow APE+ (3x) si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[The following code is complete, but is not included in APE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without the ability to use the READ/WRITE TRA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, they are not really useful except for show. When I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y/Archiver drive to test with, these may be inclu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Controller Ram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System Disk now recognizes APE as HAPPY w/ Controll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Tracer Buffer emulated. HAPPY system disk now recogniz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ce and displays it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code buffer emulated and high speed transfers working.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letely load 'BACKUP ANY DISK' and accept driv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move head command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chiver READ TRACK command recognized, only response figu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far indicates a totally empty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chiver FORMAT TRACK comman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reen blanker added, now blanks screen after 2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and SIO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ltraspeed timing tightened,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r improved since public beta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gfix for 1050 formatting and stat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high speed read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syncro code added, great improv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etter swapping method, you no longer have to press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first, either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high speed writ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 extended Happy command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rite protection of images now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mand line op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r now asked to mount image aft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850 Interface serial emulation now working at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rapped 850 interface code and starting rewriting so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 R: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omatic switching between command and concurrent i/o mod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MIRROR directories are now built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43/50 line screen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850 Interface R: emulation now working at 19.2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General/Serial configu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comm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slow machine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user definable fram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streamlined core serial i/o routines. Much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w recognizes many more extended happ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hardware flow control for PC modem, now work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user definable flow control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the ability to load and save block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enhanced command line help and registered C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Path/Macro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support for default paths and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support for quick macros, and edi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consolidated configuration menu, 'I' function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now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proved and incorporated my multi-type text browser into APE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called from the command line. 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proved file selector, now has title and user can ent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/filespec using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nd order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731 Sunrise Blvd #M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th Royalton, Ohio 44133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on APE or Ordering info: (216) 237-5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Single Computer Licenses Include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nhanced &amp; Registered version! (APE Enhanced includes FULL R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O suppor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riority Tech Support (E-Mail, Phone,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otice of Maj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_More! See [63]REGISTERED BENEFITS sectio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tem Description_                                 _Price_ _Quantity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&amp; Enhanced Version of APE               $39.99  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pe WARP+ OS Upgrade Option for XL/XE Computer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 Warp+ XL/XE OS_ w/ Installation Kit            $49.99  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 Warp+ XL/XE OS_ Installed (see shipping note)  $79.99  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reassembled Interface Cable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 1489 Serial Interface Cable                    $59.99  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System .PRO Imaging Cable                       $59.99  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magic95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c95 Registered and Enhanced                   $10.00  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($5 USA, $6 Canada, $9 Abroad)                    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 Discount                                         -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5 discount _per interface cable_ purchased if registering 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otal + Shipping (less any discount)_                     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hipping_: flat-rate, regardless of the size of your ord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o get the APE Warp+ OS upgrade with installation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of your computer is FREE within the contential USA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e for return shipping rates outside the USA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details see the Ape WARP+ OS Inf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on payment: Canadian and overseas users must pay by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 _PAID IN US DOLLARS AND DRAWN DIRECTLY ON A US BANK._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a, a postal money order in US DOLLARS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_________________________ FAX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did you get your copy of A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ions o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PE 1489 Serial Convers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68][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How to construct the 1489 version of the APE interface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 Orange (Sio Pin 3) -&gt; Diode Clear End &amp; Diode Band End -&gt; 1489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 Lt Blue (Sio Pin 10) -&gt; 1489 Pin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o Black (Sio Pin 4) -&gt; 1489 Pin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 Purple (Sio Pin 7) -&gt; 1489 Pi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o Green (Sio Pin 5) -&gt; 1489 Pin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 Signal Ground (9p #5) (25p #7) -&gt; 1489 Pin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 Ring Indicator (9p #9) (25p #22) -&gt; 1489 Pin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 RXD (9p #2) (25p #3) -&gt; 1489 Pi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 TXD (9p #3) (25p #2) -&gt; 1489 Pin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