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GFA BASIC GUIDE TO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M�rten Lindst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is merely a  supplement  to  my  GEM  GUIDE,  with some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 have to say  that  I  only  own  the  old  3.04 interpret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, and thus that I am not  that  much  of a GFA Basic programm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finds anything in this text to comment on then feel fre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for a GFA Basic programmer  is,  I think, initially no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using GEM, but to know WHEN  he  is  using it and how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clean  program  for  maximum  compatibility.  E.g. most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functions are directly  based  on  GEM  VDI  functions, bu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and even the ones  that  exactly  correspond  to  GEM calls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GFA-specific names (often based  on  ST  Basic it seems)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a 100% clean  program  you  need  to  know  which  is which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ing mixing GEM and non-GEM calls indiscrimi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is the GFA Basic  programmer  gets  an  easy start in that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ncorporates the initialising calls  for  both  AES  and VDI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nd every GEM call is  instantly  accessible  in any GFA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ES calls even by their standard  names). This means that mu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in chapter 1 and 2 of  my Guide to GEM perhaps isn't 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as it is for e.g. an  assembler  programmer. (On the other h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 ideas of GEM are explained in these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, I have  tried  sorting  out  how  VDI  and  GFA  Basic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related and which GFA Basic functions/commands I belie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ean" (based on GEM calls)  and  which  ones  that  are "dirty"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= usually Line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rongly suspect the GFA Basic  key  input  commands - INKEY$ and (LINE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INPUT plus KEYTEST, KEYGET  and  KEYLOOK  - to be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DOS/BIOS calls, perfectly legal in non-GEM  programs but, of cour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a well-behaved GEM  program.  So, once you start do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GEM programming, turn  to  the  normal  GEM  way  of gett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: via the AES call EVNT_MULTI (or EVNT_KEYB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also contains the ON MENU commands (including ON MENU KEY GOSU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calling directly on EVNT_MULTI and thus probably as legal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em  more  convenient.  (The  "ON  MENU  xxx GOSUB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ely setting up GFA Basic  internal  information  on  how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of EVNT_MULTI and "ON MENU [t]" making the EVNT_MULTI call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FA Basic KEYPAD command  -  changing  the  behaviour of the keybo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s if it may be implemented on an even lower level, and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s normally best left for AUTO-folder programs to do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   It appears that  GFA  Basic  internally  chooses  between  G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/GEMDOS for its PRINT output,  depending 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is open. This means that you  may be able to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and all its variations, in perfectly clean GE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in  non-GEM  programs,  though  window redraw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be a problem. (The  convenience  of the PRI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forfeited  if  you  are  to  figure  out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 text  positions   and   pixel   coordinates  for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les). On the  other  hand  you  may  just  let your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, for each part  of  the  window  to  be  redrawn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clip rectangle and reprint the wh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  is apparently based on GEMDOS (= for non-GEM progra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 -   Corresponds directly  to  V_GTEXT  (or  V_JUSTIFIED  if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used) - i.e. the standard GEM routine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ointed out in the manual, TEXT  by default places the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s BOTTOM left  (actually  baseline  left)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 top left is  at  the  given  coordinates,  but 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ioned (in my v3.04 manual) is  that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T_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FA Basic lacks the  call  VST_ALIGNMENT  with  which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point within text written with V_GTEXT or V_JUSTIFIED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be implemen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0)=0 !Horizontal (0=left edge, 1=centre, 2=righ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1)=5 !Vertical (5=top, 3=bottom, 0=base 1=half 2=ascent 4=descent 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YS 39,2,0 ! VST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ill adjust the TEXT  reference  point  to  the top left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"rectangle"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 that the horizontal alignment  seems  unfortunately  to b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text and has effect only on v_just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handling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 I suspect that none  of  the  GFA Basic specific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e using the AES (via which all  mouse handling is meant to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not be a cardinal offence to  use the VDI (though worse if Line-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) but I think you  should  preferably  make  explicit  calls of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(at least when you begin producing really clean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X,MOU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K,MOUSE - Use GRAF_MKSTATE or rather sooner an EV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M, SHOWM - Use ~GRAF_MOUSE(256,0) to hide, ~GRAF_MOUSE(257,0)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e names of  these calls uninspired, defi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: hidemouse and show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idemouse     PROCEDURE 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GRAF_MOUSE(256,0)      ~GRAF_MOUSE(25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hid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@show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might save you some small amount of program spac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MOUSE     - Preferably use GRAF_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OUSE     - Probably should be forgotten in a  clean GEM program. (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isn't supposed to  have  that  much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 and tim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...    - Like with mouse  and  keyboard  input,  periodical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ks are in a clean GEM  program  to be handled via the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VNT_MULTI only (or  EVNT_TIMER  or  the  GFA "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). EVERY and AFTER  are evidently implemen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ans and thus to be forgotten in 100% G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of screen image rectangles (including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is equipped with a  whole  arsenal  of commands for this: BITB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_COPY, GET, PUT, SGET, SPUT and  SPRITE.  Of  these the only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VDI seem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BLK WITH 3 PARAMETERS      (but BITBLK with 1 parameter uses Line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rresponds to the VDI call  VRO_CPYFM,  and takes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in the standard format except  that  GFA Basic uses LONGWORD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internally used arrays  are  WORD arrays. (The GF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fit the image pointer  within the first singl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DB array, whereas in the standard format  takes up the first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word first, then  low  word.  This  however  also means that the 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DBs contains one element less than  standard MFDBs and that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PICPAC for GFA Basic in  which is included procedur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 "raster operations": vr_trnfm, vro_cpyfm and vrt_cpyf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RO_CPYFM can only copy  between  images 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bitplanes. If the image contains  less colours than the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planes have to be used (as the unpacking routines in PICPAC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creen bitplanes  can  be  read  as  INT{L~A}  (= the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0 in the Line-A variables), but  cleaner  is of course to use G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is information.  Unfortunately  the  GEM  call  that  must  b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EXTND - isn't implemented  in  GFA  Basic,  but  the follow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PICPAC)  can  be  used  to  get  at  the  "extended"  work_out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mong other things the number of screen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xwork_out(i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IN(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SYS 102,1,0 ! vq_ex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i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our bitplanes on screen is read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&amp;=@xwork_ou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-   corresponds to GEMDOS/BIOS character output of ESC-E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eans that, although  perfectly  clean  in  a non-GEM (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) program,  it  isn't  recommendable  to  use  in 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GEM  program  draw  a  filled  rectangle  (or  use vro_cpy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inted out in the manual,  SETCOLOR  uses  XBIOS (and thus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100% clean  GEM  program)  while  VSETCOLOR possibly uses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VS_COLOR. A problem is, however,  that VSETCOLOR uses the sam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intensity levels as SETCOLOR  (just  the  8 ST levels in my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). A program should of course  be prepared for at least 25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ossible on a  general  screen  and  VS_COLOR  thus  ha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0)=pen_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1)=red&amp;   !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2)=green&amp; !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3)=blue&amp;  ! (0-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YS 14,4,0   ! vs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 to  know  what  colour  has  actually  been  set  (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how  many  hardware  intensity  levels  there  are)  you 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q_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0)=pen_numbe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N(1)=1    ! = Return actually used intensity values! (otherwis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YS 26,2,0 ! vq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&amp;=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&amp;=INTOU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&amp;=INTOU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S_COLOR (and the GFA Basic  VSETCOLOR) sets the colour of a "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pen", which on a palette  colour  screen happens to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palette colour register. For  some  weird  reason the makers of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 however decided that VDI  pen  numbers  on  the  ST (and on othe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) are NOT to tally with  the  hardware palette numbers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have  been  tolerable  had  the  hardware  numbers 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to the GEM environment,  BUT  THEY  AREN'T.  If a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, save or manipulate multicolour  palettes  and  images, then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relationship between palette indexes  and  VDI pens, since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VR_TRANFM -  used  to  transform  between  device  specific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image formats - does NOT transform col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_pixel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VDI  call  that  most  conveniently  can  be  used  to  establ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between pens and palette indexes is v_get_pixel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for a given pixel can be  read  BOTH  in terms of VDI pe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ndex. By systematically setting the  pixel to all possi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ading it with v_get_pixel a table of the relationship can be buil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ICPA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 contains  the  function  POINT  which  apparently  i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_pixel, but unfortunately returns only the VDI p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get_pixel can however be implemen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(0)=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IN(1)=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ISYS 105,0,1 ! v_get_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index&amp;=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&amp;=INTO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use v_get_pixel! on a high  or true colour scre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a palette index nor  a  pen  number.  Instead  you will get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the 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 colour (16-bit): 0 in INTOUT(1), RGB i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 colour (24-bit): R in INTOUT(1),  GB i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GFA Basic graphics commands  correspond  more  or less directly to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GFA Basic  command  COLOR  refers  to  the VDI colour 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nly, and that the colour pens for text, fills and mark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with separ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      - VS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MODE - VSWR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TEXT   - VST_COLOR + VST_EFFECTS + VST_ROTATION + VST_HEIGHT + VST_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  - VS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INE   - VSL_TYPE(+VSL_UDSTY) + VSL_WIDTH + VSL_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MARK   - VSM_COLOR + VSM_TYPE + VSM_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FILL   - VSF_COLOR +  VSF_INTERIOR  +  VSF_STYLE or VSF_UD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 - VSF_PER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     - V_CONTOUR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FILL  - V_FI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ARK  - V_P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,PLOT,LINE,DRAW - V_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      - V_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OX      - V_BAR (or VR_REC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OX      - V_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BOX     - V_R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   - V_CIRCLE or V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RCLE   - V_PI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  - V_ELLIPSE or V_EL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PSE  - V_ELL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s of the ST AES are all  there by their standard names (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EXINPUT wasn't implemented in my v3.04, but I expect it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many of them seem to  be doubled by GFA Basic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dow, menu and general  event  handling, which are probably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ly built on - and as legal to use as - the A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own by the example below, any AES call not implemented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the internal AES arrays and using the GEM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global" array isn't directly accessible in GFA Basic, but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ccessed through INT{{GB+4}} INT{{GB+4}+2}, INT{{GB+4}+4}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fsel_exinput isn't implemented  in  your  GFA  Basic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unction, which  will  even   work on TOS vers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  (though  without  showing  the   title)  by  automatically 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l_exinput with fsel_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sel_exinput(VAR p$,n$,b&amp;,t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$=t$+CHR$(0)                     ! Make sure that strings are null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$=p$+CHR$(0)+SPACE$(200-LEN(p$)) ! and that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=n$+CHR$(0)+SPACE$(13-LEN(n$))  !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T{{GB+4}}&gt;=&amp;H140  ! If AES version �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0)=V: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1)=V: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IN(2)=V: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1)=0 !0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2)=2 !2 integ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1)=3 !3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TRL(1)=0 !0 address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YS 91    ! FSEL_EX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&amp;=GINTOU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SEL_INPUT(p$,n$,b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$=LEFT$(t$,INSTR(t$,CHR$(0))-1) ! Remove the nulls and the fil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$=LEFT$(p$,INSTR(p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$=LEFT$(n$,INSTR(n$,CHR$(0)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INTOU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