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Atari plain text  file  (this includes e.g. HTML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"controls" are all in plain  text) that contains Atari-specific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, then you can use Ansifier to convert it before 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MS Windows computer (or Amiga or Archime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dern desktop - e.g. Neodesk 3  or  TOS  2 or above - dra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drop it on the  Ansifier  program  icon. Otherwise I am afr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change the ANSIFIER extension  from  .TOS to .TTP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nam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fier will convert the Atari-specific characters to "ANSI" (ISO 8859-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HTML files, note that they ALWAYS (even on Ataris)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NSI character set. Thus, if after you edit a HTML fil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ari characters, you should  run  Ansifier  on it. Atari HTML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 and HTML Browser are  smart  enough  to translate these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tari characters whe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oO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DEANSIFY.TOS  you can make the  opposite conversion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an existing HTML file  and  convert  ANSI characters to Atar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editing, then convert back with Ans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oO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fier (and Deansify)  loads  a  file  and  converts  all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bove 127, then saves the file under the old name.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ll bytes - or Protext soft  line-breaks - are NOT convert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feguard against accidental  "conversion"  of  non-text data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). A check against First  Word  files  is also made. Bu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an already converted  file,  since  Ansifier  makes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gainst this. Should a mistake  be  made,  the old fil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name xxx.ATR where "xxx" is the old name minu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ANSIFY.TOS leaves the old file in xxx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ings simple, this version  of  Ansifier  uses no GEM and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r stuff. It just loads a file  given on its "command lin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he program just silently exits (returning 1 fo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GEM and messages may be add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CHARAC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Atari characters are possible  to  convert, simply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in the ANSI set. This applies to most of the Greek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preserved, and safe to use even in a text to be ported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 course all ASCII characters  (i.e.  the  first half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 below code number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 modified Latin letters except the OE and IJ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following characters: (Anyone reading  this with Protext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Atari characters -  as  noted - are not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text since Protext uses its own character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cro  (Greek mu).  E.g  �s  for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us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quared (superscript 2)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ubed   (superscript 3)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n/ov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ng /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uble-dot             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ute accent           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ritish pound sterl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en                    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ent                   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f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ght-pointing double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side-down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side-dow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sign         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sign                       (not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ction mark                 (character 21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graph (pilcrow) sign     (character 20 in Pro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characters � and �  are both mapped to the ANSI middle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183). I considered  mapping  �  (bullet)  to  the Windows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149, but on second  thought  this  character  is just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extension and  not  in  the  true  ANSI/ISO  standard (wha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it was that the Atari HTML  browser CAB doesn't suppor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) and the middle-dot i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Greek beta (�) is (as  well  as  the actual Atari double-s)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German double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fier translates both � and � as =, although the meanings are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NOTE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fier and Deansify interpret Atari  characters 192-220 and 222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NEW meanings, i.e. according  to  how  they appear with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displayed by e.g. NVDI. This is also how CAB deal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means the Hebrew is gone and replaced with various accented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 letters plus some other characte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