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ZD  STOS Player of Quartet Music V1.0 - 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SPLAY.PRG  is  a  machine-code program  for  playing  Quar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ules by interrupt from within a STOS program.  It i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stand-alone Quartet player and is the result of encourage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formation from  Steve Delaney of  Floppyshop and  from B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nd,  a STOS punter who appealed for  someone to produce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 STOSPLAY involves loading it and Quartet  module(s)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,  then calling the player program with various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ed  to the 68000's data and address registers via  the  S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 registers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ike my stand-alone player, STOSPLAY doesn't unpack compress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et modules.  Use norm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 NOT  use the STOS commands WAIT or BELL  while  STOSPLA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ed. You are unlikely to need BELL while music is pla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AIT can be replaced with a FOR-NEXT counting loop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access disk drives while playing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rite movement using interrupts, as with the MOVE X, MOVE 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 ON commands,  can become jerky when music is playing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S commands that use interrupts may also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ic  is  liable  to slow down when the mouse  or  joystic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d.  This  effect  can be avoided by disabling  mouse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ystick   with  an  XBIOS  function   called   "IKBDWS".  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SEJOY.OFF folder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rve  9948  bytes of memory for STOSPLAY.PRG in  one  of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S memory banks numbered 5 to 15,  say bank No 15,  then 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player  as  a  .PRG into that  bank  with  the  two 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ERVE AS DATA 15, 9948 : LOAD "STOSPLAY.PRG",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 need do this only once,  as a databank is permanent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ed and loaded with the .BAS lis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ing the song and voic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simplest way of holding a .4V song file and its voice  .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 in  memory  is to BLOAD these files into  two  other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nks, say Nos 5 and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, note the length of each file.    Using  direct 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 the required length of bank 5 for the song and BLOAD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 AS DATA 5,file-length : BLOAD "FILENAME.4V"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e same for its voic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ERVE AS DATA 6,file-length : BLOAD "FILENAME.SET",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ant the user to choose a song  or  songs  from  disk,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find the length of each chosen file,  then clear and 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mporary work-space banks, as shown in QUARTET.BA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what follows  I'll continue referring to banks 15, 5 and 6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but you can use any Nos from 5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, stopp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~~~~~~~~~~~~~~~~~~~~~~~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SPLAY has several functions,  each activated by CALL 15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to tell the player what to do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INSTALL PLAYER CODE with:     dreg(0)=0 : call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) START MUSIC with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g(0)=1 : areg(0)=start(5) : areg(1)=start(6) : call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S  tells the player the addresses of the song and s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tart(5) and start(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STOP MUSIC with:              dreg(0)=2 : call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DE-INSTALL PLAYER with:       dreg(0)=3 : call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intend to restart the music, de-install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topp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) RESTART MUSIC with:           dreg(0)=4 : call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starts previously-stopped music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) SELECT SOUND DEVICE with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g(0)=5 : dreg(1)=x : call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tells the player where to send the s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               x [number for dreg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ndchip                  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y 8 cartridge         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y Pro cartridge       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back Stereo cartridge  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 DMA sound system       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ant to play more than one tune  during the  course 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S program,  you can load more song and set files  into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nks and put the new bank Nos into the  start( ) brackets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you use the START MUSIC call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Quartet modules  occupy a lot  of  memory, 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ice sets.  If possible,  arrange for several songs to use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e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Rad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son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TINGHAM NG7 5F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