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INTRODUCTION TO THE AB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ull documentation about ABC is in the ABC Programmer's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hould give you just enough information to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is an imperative language originally design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: interactive, very easy to learn, but structured, high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. ABC has been designed iteratively, and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4th iteration. The previous versions were called B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used with the predecessor of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itable for general everyday programming,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t you would use BASIC, Pascal, or AWK for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programming language. It is an excellent teach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it is interactive, excellent for prototyping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'bc' for doing quick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programs are typically very compact, around a quarter to a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quivalent Pascal or C program.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st of readability, on the contrary in fact (se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s simple to learn due to the small number of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five). If you already know Pascal or something simil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the whole language in an hour or so.  It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ata-types are very high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: unbounded length, with exact arithmetic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 (strings): also unbou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s: records without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: sorted collections of any one type of items (bags or multi-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: generalised arrays with any one type of keys, any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items (finite map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ncludes a programming environmen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rograms very much easier, since it knows a lo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can therefore do much of the work for you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W, the system suggests a command completion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?RI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what you want, you press [tab], and carry on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; if you wanted WHILE, you type an H, and the syste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to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?IL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for commands you define yourself too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 open bracket or quote, you get the closing br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free. You can ignore the suggestions if you want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s fu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workspaces for developing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workspace variables are persistent, so that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BC and come back later, your variables are still the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m. This obviates the need for file-handling facilities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nceptual difference between a variable and a file in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s strongly-typed, but without declarations.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the Unix version are being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ources.unix; the binaries to comp.binaries.{mac, ibm.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st}. They should also be available from some serv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anonymous ftp from hp4nl.nluug.nl [number] and mcsun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rregular newsletter available from us, and a book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Programmer's Handbook" by L. Geurts, L. Meertens and S. Pemb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blished by Prentice-Hall this year (ISBN 0-13-000027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/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uislaan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8 SJ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abc@cwi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econd) best way to appreciate the power of ABC is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he first is to use it). In what follows, &gt;&gt;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rom A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2*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15086071862673209484250490600018105614048117055336074437503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10511249361224931983788156958581275946729175531468251871452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4043598457757469857480393456777482423098542107460506237114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182153046474983581941267398767559165543946077062914571196477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67660429831652624386837205668069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1/(2**1000)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1 +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15086071862673209484250490600018105614048117055336074437503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10511249361224931983788156958581275946729175531468251871452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4043598457757469857480393456777482423098542107460506237114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182153046474983581941267398767559165543946077062914571196477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6766042983165262438683720566806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("ha " ^^ 3) ^ ("ho " ^^ 3) IN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 ha ha ho ho 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#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"Hello! "^^1000 I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#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{1.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; 3; 4; 5; 6; 7; 8; 9;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1..10}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REMOVE 5 FROM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NSERT pi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; 3; 3.141592653589793; 4; 6; 7; 8; 9;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} IN 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i IN {1..3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SERT {1..i} IN 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1}; {1; 2}; {1; 2; 3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l IN 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RITE l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#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("Square root of 2", root 2)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quare root of 2", 1.414213562373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c IN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roo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14213562373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table data-type. In use, tables resemble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} IN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4054 IN tel["Jennif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4098 IN tel["Timo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4134 IN tel["Guido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tel["Jennif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ll ABC values out. Tables are kept sorted on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"Guido"]: 4134; ["Jennifer"]: 4054; ["Timo"]: 40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unction return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keys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Guido"; "Jennifer"; "Tim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name IN keys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 name, ":", tel[name]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o: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: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: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DISPLAY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ame IN keys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name&lt;&lt;10, tel[name]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o     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  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      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user of a given number, you can use a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F SOME name IN keys tel HAS tel[name] = 405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the invers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} IN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name IN keys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T name IN subscriber[tel[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subscriber[405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4054]: "Jennifer"; [4098]: "Timo"; [4134]: "Guid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functions are polymor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54       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98      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34       Gu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turn any type. Note that indentation is signific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EGIN-END's or { }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TURN inverse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{} IN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k IN key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k IN inv[t[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invers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4054]: "Jennifer"; [4098]: "Timo"; [4134]: "Guid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inverse invers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o     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  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      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xt files' are represented as tables of numbers to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I've never seen a purple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I hope I never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But I can tell you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  I'd rather see than b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akes such a documen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dex of the document: a table from words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TURN index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{}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line.no IN keys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ord IN split doc[line.no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word not.in key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 {} IN where[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ERT line.no IN where[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LINE here is a refinement, directl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-refinement. 'split' is a function that splits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ace-separat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spli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1]: "Hello"; [2]: "worl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index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{2; 2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how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w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     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     {1;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      {2;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le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       {2;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      {3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