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ari ST Machine Specific Programming In 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7: An Adaptiv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ic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saying to you now that I consider every ite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to be intelligent to at least some degree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 the range of my future comments concern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isons between the levels of intelligence of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to the extent that I will not be able to 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item as intelligent and another as being devoi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lligence.  My comments would not be as restrict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were a system of intelligent quotients for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n I would be able to assign an IQ to each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discussion in order to specify its relative leve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am not aware of the existence of such a system and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no desire to develop one myself, at least not 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.  Therefore, in order to differentiate between lev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oftware intelligence, I must use descriptive phr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smarter than or more intelligent than.  I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limits on the terminology I permit myself to u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hapter because I want to avoid extens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productive philosophical discussions of relative lev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ellig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st of the algorithms that I have discussed so f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designed to perform their functions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sophisticated fashion, without much regard for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muli.  Notable exceptions are the custom trap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st their output based on the number of digits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leading zeroes in a passed parameter and trap #8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executes a wait for keypress algorithm only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king process was not spawned by another.  To the deg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response to external stimuli is a meas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lligence, those custom traps which adapt their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ing to input are more intelligent than thos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alter a memory location, such as does trap #0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value, such as does trap #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uch as I have declared custom traps which alter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in response to their input to be the more intellig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aragraph above, I shall simply declare tha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orithm which can alter itself in response to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muli to be more intelligent than one which cannot do s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, in order to reduce the length of descriptive phrases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refer to such algorithms as adaptive algorithms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, I shall simply declare that the term adaptiv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y algorithm which can alter itself in response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i, whether it be externally or internally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have read the suggested material in Christop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ns' The Micro Millennium, I believe that you will gr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line of reasoning and deduce that I am la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ation for a discussion of an item of software to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r. Evans' six major constituents of intelligence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ed.  I am not concerned about adhering religious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definitions, nor do I wish to confirm or refute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lusions.  My only concern is that you underst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ions in this chapter, and I feel that I c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ound a better reference than his for your perus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am very aware of the hundreds, perhaps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sands, of books which have been jammed on bookshelv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nt years simply because a number of people with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ay realized that money could be had if it was sai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 bearing the words Artificial Intelligence.  And if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se books does actually contain useful information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probably never know of it because I have vowed n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ch a book bearing those words on its front cover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, I would consider myself honored if you would now 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those words in the sentence above and pretend tha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wrot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have recommended Mr. Evans' book because it is no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like those others that are filled with buzz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bberish copied from articles or other books fill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cal gibberish.  I have enjoyed the Evans 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nsely, and I have just finished reading it for the th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, so as to have it freshly in mind as I writ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.  If you disagree with my choice of references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live with that, but I would be negligent if I di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 to you the material which has had the gre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on the material which I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anism Corruptus: The Sin of Self-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this time, there is a notion that I would lik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ore someplace in a corner of your mind, and, from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ime, as I spend my energy in conveying to you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pt and the reality of a software tool that I believ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powerful as the concept and reality of th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, I would like you to recall that notion and consi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miting effect that would be placed on software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it to be universally enforced.  This no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ed most succinctly on page 92 of 680x0 Programming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written by Stan Kelly-Bootle, under the h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c Behind Rule C.  The precise sentence which I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you to remember, if for no other reason than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ne justifies the existence of this entire chapter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ich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Motorola discourages self-modifying code, so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it difficult, but not impossible, for a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rite over itsel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chosen to use Mr. Kelly-Bootle's remarks, not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onsider his to be any more naive than those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s concerning the same subject.  Rather, I have cho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book to be a very reputable source; to what end would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 non-reputable sourc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cannot dispute the sincerity of Mr. Kelly-Bootl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s, nor can I verify or refute his claim of Motorola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rns and intentions.  But I most certainly can sa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tion of a microprocessor manufacturer deliber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ndering the processing power of a microprocessor leaves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athless.  OK, that's a little strong.  Actual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hemency expressed in that sentence is somewhat pretend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s merely a ploy which permits me to ventilate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inion about the notion while indulging in a little priv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k hum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re is nothing sick about the concept of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ing code, and there is nothing humorous about the id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aking it difficult.  Because it is this tool alon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ts the intelligence level of software to ris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iocrity.  And say what you will about the pow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man brain, in some areas in is overwhelmingly bes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mediocre software; and without the ability to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its programs, the human brain would be abou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t as a computer program with the same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ke the sin of self-gratification, the sin of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cation will not cause blindness; however, it can l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itus interruptus.  This condition becomes eviden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ow of bombs appear across the video screen.  It means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se, that your self-modifying program has screwed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enough to cause the generation of a software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think that it is safe for me to say that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lligence you insert into your algorithms,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ly they are to acquire the attribu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predictability.  So, if you permit them to engag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verse activity of self-modification, you had better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ared to protect yourself from the consequences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de to run amuck.  Of course, your first defensive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lves quality control.  You can maintain rigid control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roughly understanding  each instruction used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ive algorithm and by being able to precisely predi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ffects upon the entire computer system as ea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pe of Chapter 7 and Relevant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lgorithm that is the focus of this chapter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 trap that reconstructs itself in a disciplined ma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orm an execution loop about an algorithm under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UT).  The address of the AUT is passed to the custom t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n invoking program.  The trap copies the AUT to a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emory that is reserved within the boundari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p, constructs the execution loop, implements the loo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s appropriate performance data concerning the AU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ing to the definition previous establish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orithm to be developed in this chapter is an adap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far as I know, there are two ways in whic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ive algorithm can modify itself: it can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able code within its execution space or it can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able code from a designated location into that spa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urse, there are no restrictions concerning combin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two methods of adaptation.  In this discussion, I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nsider the simple alteration of declared variab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daptive, although I can understand why some would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s self-modifying.  Neither do I consi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ation of an algorithm's code by an outside agen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ive.  When I say that an algorithm is adaptive, I m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s structure permits it to modify its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le explaining the design and oper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ive algorithm, I will mention all of the conside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pply to the programming environment that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opted; that is the AssemPro environment.  These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y when other environments are used.  Furthermor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understood that I will mention the conside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I am aware; I can't promise to be infall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you know, AssemPro provides more than one assem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.  I have shown you some of the effects on produ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by each.  As you shall see, the mode used to assem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aptive algorithm partly determines its structure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, there is the mode of assembly used to gener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's code to consider.  The results genera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ive algorithm are determined to some extent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y mode used on both the adaptive algorithm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under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tructure of the Adaptiv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gure 7.1A is a representation of the structur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ive algorithm as it exists in memory before it has 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invoked.  The structure is defined by four distin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s: an initialization section; a fixed sectio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s the AUT, replicates the fourth sec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tes execution of the loop; a block of memory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 and the replicated fourth section are to resid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tion which contains the loop branch instruction,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the performance report and a data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 7.1A. Structure of the adaptive algorithm pri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gure 7.1B illustrates the structure o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ontains the algorithm to be tested.  The hands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, and those in figure 7.1C, are there to repres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ment of the algorithm under test from the inv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o the adaptive algorithm.  These pictorial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perverse demonstrations of what does not happen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to graphically impress you with the fact that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more powerful than mere movement of data is involv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nd in similar data transactions.  The code which fo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lgorithm under test is not moved; it is copied.  I fe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implications of this fact is delud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 used to perform the transaction.  The sit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expressed much more clearly if the mnemonic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 were copy instead of move.  Nevertheless, I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word move when I mean copy because tha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ology I was taught.  As long as one remember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ransaction we call move is non-destructive,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pied data remains intact and can be cloned as of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, either word can be used to indica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which actually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 7.1B. Structure of the adaptive algorithm inv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houghts concerning the copying of data, versu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ment of data, expressed about figure 7.1B also app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 7.1C.  There you see the AUT being mov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reserved within the adaptive algorithm. 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reserved space under the block pictorial of the A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s that the AUT is small enough so that it never fi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erved space.  Of course, the length of the reser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is programmable within the adaptive algorithm, and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, the length of the reserved space could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at run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 7.1C. Algorithm under test being installed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space of the adaptive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the AUT has been copied into the reserved sp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maining instructions which form the adaptive algori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s data must be moved up into the reserved sp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acent to the AUT.  The reason for this will be clear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view the source and the disassembly listing, b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efly, this is done so that the loop branching instr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ttendant data is placed appropriately within the new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adaptive algorithm structure.  Figure 7.1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lustrates the appearance of a portion of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.  An important section has been omitted from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 7.1D. Closing the gap between the algorithm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 and the fourth section to form the executable loo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dan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gure 7.1E is a pictorial of the adaptive algori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 after its initial invocation.  There you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that was omitted from figure 7.1D.  Rememb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vable Loop Section and Data Section is not moved;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opied; therefore, the original section of code rem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lace, until it is removed deliberately or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ive algorithm is removed from memory. 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 that instructions to remove that section could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in the adaptive algorithm.  I did not includ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in this algorithm because the movabl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replicated during each invocation of the tra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, they must remain intact.  The structure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 7.1E is valid for all future invocat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ive algorithm.  The initially installed AU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dant code is simply overwritten by future inv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 7.1E. Structure of the adaptive algorithm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invocation and during all subsequent inv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have designed the adaptive algorithm as a custom t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at it need simply be invoked by a program contain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orithm for which the execution speed and requisit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esired.  When I began to design this trap, I real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 could not anticipate all possible ramifica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's assembled in the various assembly modes that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ed, nor could I apriorily judge the most sui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of assembly for the adaptive algorithm.  Therefore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ared two programs: one designed for PC-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y, the other for Relocatable assembly.  Program 34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sting of the adaptive algorithm designed for PC-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y.  The program installs the adaptive algorithm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 trap #9.  A routine with the same trap number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during the development of the SPEEDTST utility, bu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ness in that function has expired, so it would be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to have the older trap #9 routine in a positi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cause confusion about which routine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34. The adaptive algorithm designed as a cus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p.  This particular program has been design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in the PC-rela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rogram Name: TRAP_9P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Version 1.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ssembly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Assemble in PC-relative mode and save with a PRG extension.  TRAP_9R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is a version of this program that must be assembled in Relocatabl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I have prepared two versions because I can't predict the precis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of all possible algorithms which might invoke the custom trap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installed b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rogram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This is a LSR program that establishes a user defined trap #9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be executed from the desktop, but you may prefer to copy it to the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folder of your boot partition or floppy disk so that it will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utomatically during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_start:                  ; Calculate program size and retain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program_end, a3     ; Fetch program en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a.l     4(a7), a3           ; Subtract basepag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_supervisor_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#0, -(sp)           ; The zero turns on supervis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$20, -(sp)         ; Function = super = GEMDOS $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                  ; Supervisor stack pointer (SSP) returned in D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q.l     #6, sp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a.l    d0, a5              ; Save SSP in scratch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rap_9_routine:         ; Note: pointer = vector =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trap_9_routine, a0  ; Fetch address of trap #9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a0, $A4             ; Store trap address at pointe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_user_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a        (a5)                ; Restore supervisor stack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$20, -(sp)         ; Function = super = GEMDOS $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q.l     #6, s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inquish_processor_control:   ; Maintain memory resid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ve.w    #0, -(sp)            ; Exit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a3, -(sp)            ; Program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#$31, -(sp)          ; Function = ptermres = GEMDOS $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p_9_rout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NOTE: You may want to execute a program that invokes this trap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AssemPro debugger and single step through the trap instruc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you many want to set breakpoints and use the "Run program"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execute to a breakpoint.  It the exercise of this latter op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can cause problems.  If you want to set a breakpoint at 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that occurs before the "reserved space", no precautions need be ta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except that you must realize that you could halt at a posit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the start time has been initialized, and the execution ti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accumulating during the ha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But, if you want to set a breakpoint at at an instruction that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after the "reserved space", you should not do so until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that perform the bulk move have been executed.  If you set a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at an instruction in the program space which follows the "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space" and then execute the bulk move instructions, the breakpoi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      have set will cause an illegal command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his custom trap must be invoked by a program which contains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lgorithms for which performance data, in the form of execution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requisite memory, is desired.  The trap must be invoked once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algorithm under test (AUT).  The trap is intended to be a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report generator so that performance data for specific algorithm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comp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If the program invoking the trap is spawned by SPAWN.TTP, th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data will be printed to a file that is created by SPAWN.TTP. 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he file will be the name of the spawned program with a DAT suf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If the program invoking the trap is executed from the desktop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erformance data will be printed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he AUT can be assembled in PC-relative or Relocatabl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he custom trap expects the following parameters to be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specified registers prior to invo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0 = The address of a null terminated header to precede th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AUT execu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1 = The address of a null terminated header to precede th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AUT requisit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3 = The starting address of an algorithm containing one or mor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This algorithm becomes the AUT upon invocation of the t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4 = The ending address of the A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5 = At the initial invocation by a specific program, A5 is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contain the address of a null terminated heading that is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description of the data that is to be reported by the trap.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all subsequent invocations by that program, A5 mus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address of a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D7 = A word length decimal value which specifies the number of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the AUT is to be executed in a loop in order to generate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time data.  Register D7 is the only register which cannot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the AUT.  That's because D7 is used as the AUT execution loop 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he custom trap uses the information passed in A3, A4 and D7 to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 loop around the AUT.  The loop is executed the number of tim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in register D7.  The time required to execute the loop is calcul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rinted along with the AUT's requisit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How Trap #9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The custom trap is an intelligent, self-modifying algorithm. 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o an initial invocation, the trap #9 routine is composed of three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he first section contains instructions which are permanently loca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second section is a 1,024 byte block of reserved space into which the A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nd the third section is to be copied.  The third section contains th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rap instructions that must be copied so that the first instru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hird section immediately follows the last instruction of th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under test.  The size that I chose for the reserved space was arbit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After an invocation, the custom trap calculates the number of by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he algorithm under test.  Then it initializes register D7 for the AU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execution loop.  After saving the addresses of the headers that we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s parameters so that the registers in which they were passe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by trap #9 and/or the algorithm under test, the trap prints the AU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rimary heading and the execution time header.  Then it copies the A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he reserved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After the AUT has been copied into the reserved space,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nd data in the third section of the custom trap are moved into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roximity of the AUT so that the first instruction of section three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immediately after the last instruction of the algorithm under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The AUT is executed the number of times requested via the valu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in D7, then the execution time and requisite memory of the AUT ar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After the custom trap has been invoked once, the reserved spa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not be completely clear during the remaining portion of the power-up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When the trap is subsequently invoked, the instructions that are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he reserved space will simply be overwritten by the instru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new algorithm under test and those of the thir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_length_of_A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a.l     a3, a4               ; Subtract start address from en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_heading_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time_header, a2      ; Header to precede reported execu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ve.l     a0, (a2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memory_header, a2    ; Header to precede reported requisit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ve.l     a1, (a2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_stack_poi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Upon entrance into this custom trap, A7 contains the address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stack pointer.  Because the system stack may be too short for use by the A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he invoking program must provide a user stack, and, here, I am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store the address of that stack in A7.  Before returning to the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rogram, the system stack pointer must be restored so that the retur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can be found by the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_SSP, a0             ; Fetch address of declar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a7, (a0)             ; Save system stack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      USP, a7              ; Transfer to invoking program's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hea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NOTE: When two or more algorithms are to invoke the trap from a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the heading should be printed only once,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report; therefore, the string address in A5 should poi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null terminated string during the first invocation of the tra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it should point to a null string on subsequent invoca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sam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For that reason, the test for NULL string is included below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only one attempt to print the heading will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t.b      (a5)                 ; NULL string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q.s      print_time_header    ; Branch if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a.l    a5, a0               ; Print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time_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a.l    time_header, a0      ; Fetch address of tim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_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reserved_space, a6   ; Fetch address of reserved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a4, d3               ; AUT length initializes counter for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memory, a0           ; Store AUT's requisit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d3, (a0)             ; AUT length stored for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q.w     #1, d3               ; Initialize counter for loop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_loop:                       ; Move AUT, byte by byte, to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(a3)+, (a6)+         ; declared as "reserved_spac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ra       d3, move_loop        ; Branch until D3 =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6 is now pointing to the location at which the AUT execution loop's DB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instruction must be copied.  The DBRA copy must be processed apa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other instructions in the custom trap which must be copied to "close up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gap between the last statement of the algorithm under test and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of the custom trap's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algorithm_end, a0    ; Calculate number of bytes in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program_end, a1      ; which must be copied into "reserved_spac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a.l     a0, a1               ; then initialize counter D3 with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a1, d3               ; of bytes to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q.w     #4, d3               ; Subtract the DBRA requisit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a.l    a0, a1               ; Calculate amount the DBRA instruc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a.l     a6, a1               ; be moved and save the new location in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a.l    a6, a5               ; register for displacement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2(a0), d0            ; Fetch current DBRA displacem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(a0)+, (a6)+         ; Move the DBRA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.w      a1, d0               ; Correct DBRA displacement to the valu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d0, 2(a5)            ; should be after the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q.w     #1, d3               ; Initialize counter for bulk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_move_loop:                      ; Move rest of algorithm in a bulk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(a0)+, (a6)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ra       d3, _move_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q.w     #1, d7               ; Initialize D7 for AUT loop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start_time, a0       ; Fetch address of declar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a.l     a1, a0               ; Correct address to after-mov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NOTE: Since processor is in supervisor mode, there is no reaso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trap #3 to fetch time.  The 200hz vector can be reference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$4BA, (a0)           ; Fetch and store star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_start:                 ; new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_space:  ds.b  1024      ; Space for loop construction = 1024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_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ra       d7, algorithm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$4BA, d0             ; Fetch e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.l      start_time, d0       ; Subtract start time from e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0                  ; Convert to decimal milliseconds and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mory_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a.l    memory_header, a0    ; Fetch address of memory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.s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requisite_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memory, d1           ; Fetch AUT's requisit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4                   ; Returns address of decimal string in A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.s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header_1, a0         ; Print requisite memory units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.s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NOTE:  I had thought that I might have to restore the user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 before returning to the calling program because I can't know t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 extent the AUT has corrupted the user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 But, as it turns out, since the value in USP is stored i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 A7 at the beginning of the program, and since the system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 is then active and remains so for the duration of the trap inv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 only the value in register A7 (which is the system stack point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 which points to the user stack) is altered; the value in USP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 uncorrupted, therefore, nothing needs be restored but the system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 pointer (so that it again points to the system st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 On subsequent invocations the value in USP, which remains stable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 simply be restored in A7, as often as the trap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a.l    _SSP, a7             ; Restore system stack pointer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e                             ; points to the system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_string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a        (a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ve.w     #9, -(s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ap       #1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q.l     #6, sp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_1:      dc.b '  bytes',$D,$A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_SSP:          ds.l    1   ; Address of the system stack will be stor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_time:    ds.l    1   ; Variable for time at start of AUT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:        ds.w    1   ; Variable for AUT's requisit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_header:   ds.l    1   ; Points to address of header which is to prec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; the reported AUT processi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_header: ds.l    1   ; Points to address of header which is to prec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; the reported AUT requisit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_end:   ds.l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rehension of program 34 will be facilit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to a disassembly listing of the program a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des in memory.  Figure 7.2 is a portion of that list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ction of the reserved space has been deleted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uce the size of the listing.  This listing shows th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rap before any program has invok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 7.2. Disassembly listing of TRAP_9P.PRG as it res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ory before an initial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_9P.PRG Before First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FA36 99CB             SUBA.L A3,A4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38 45FA04B4         LEA $1FEEE(PC),A2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3C 2488             MOVE.L A0,(A2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3E 45FA04B2         LEA $1FEF2(PC),A2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42 2489             MOVE.L A1,(A2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44 41FA049E         LEA $1FEE4(PC),A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48 208F             MOVE.L A7,(A0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4A 4E6F             MOVE.L USP,A7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4C 4A15             TST.B (A5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4E 6706             BEQ.S $1FA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50 204D             MOVEA.L A5,A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52 6100047A         BSR $1F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56 207A0496         MOVEA.L $1FEEE(PC),A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5A 61000472         BSR $1F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5E 4DFA0046         LEA $1FAA6(PC),A6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62 360C             MOVE.W A4,D3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64 41FA0486         LEA $1FEEC(PC),A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68 3083             MOVE.W D3,(A0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6A 5343             SUBQ.W #1,D3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6C 1CDB             MOVE.B (A3)+,(A6)+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6E 51CBFFFC         DBRA D3,$1FA6C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72 41FA0432         LEA $1FEA6(PC),A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76 43FA047E         LEA $1FEF6(PC),A1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7A 93C8             SUBA.L A0,A1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7C 3609             MOVE.W A1,D3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7E 5943             SUBQ.W #4,D3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80 2248             MOVEA.L A0,A1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82 93CE             SUBA.L A6,A1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84 2A4E             MOVEA.L A6,A5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86 30280002         MOVE.W 2(A0)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8A 2CD8             MOVE.L (A0)+,(A6)+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8C D049             ADD.W A1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8E 3B400002         MOVE.W D0,2(A5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92 5343             SUBQ.W #1,D3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94 1CD8             MOVE.B (A0)+,(A6)+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96 51CBFFFC         DBRA D3,$1FA94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9A 5347             SUBQ.W #1,D7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9C 41FA044A         LEA $1FEE8(PC),A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A0 91C9             SUBA.L A1,A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A2 20B804BA         MOVE.L $4BA,(A0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A6 00000000         ORI.B #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AA 00000000         ORI.B #0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ection of reserved space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duce size of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FE9E 00000000         ORI.B #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EA2 00000000         ORI.B #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EA6 51CFFBFE         DBRA D7,$1FAA6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EAA 203804BA         MOVE.L $4BA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EAE 90BA0038         SUB.L $1FEE8(PC)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EB2 4E4A             TRAP #$A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EB4 207A003C         MOVEA.L $1FEF2(PC),A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EB8 6114             BSR.S $1F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EBA 323A0030         MOVE.W $1FEEC(PC),D1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EBE 4E44             TRAP #4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EC0 610C             BSR.S $1F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EC2 41FA0016         LEA $1FEDA(PC),A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EC6 6106             BSR.S $1F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EC8 2E7A001A         MOVEA.L $1FEE4(PC),A7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ECC 4E73             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ECE 4850             PEA (A0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ED0 3F3C0009         MOVE.W #9,-(A7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ED4 4E41             TRAP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ED6 5C8F             ADDQ.L #6,A7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ED8 4E75             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EDA 2020             MOVE.L -(A0)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EDC 6279             BHI.S $1FF57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EDE 7465             MOVEQ #$65,D2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EE0 730D             DC.W $730D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EE2 0A00FF0A         EORI.B #$A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EE6 00000000         ORI.B #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EEA 00000000         ORI.B #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EEE 00000000         ORI.B #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EF2 00000000         ORI.B #0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of TRAP_9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nalysis of program 34 begins at the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orithm_start in the source listing, at address 01FAA6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assembly listing.  The label reserved_spac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listing is superfluous, serving only to indica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1024 bytes of defined space is sandwiched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labels algorithm_start and algorithm_end, which lo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undaries of the algorithm under test after it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.  Note that neither the data nor the bss assemb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eudo-ops are used before the ds.b 1024 pseudo-op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and bss pseudo-ops are used in conjunction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.b pseudo-op to define the reserved space, AssemPro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 the 1024 bytes of defined space in the program's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; therefore, the space reserved would not b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bels that mark the boundaries of the AUT.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ocation of the reserved space is not necessar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judicial to the structure of an adaptive algorithm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onsidered during the design of the algorithm; bu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to know the precise effect of every instr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seudo-op when dealing with self-modifying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e DBRA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fer to the dbra instruction at address 01FEA6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ssembly listing.  The disassembler displays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 in a format that is pleasing to the eye, DB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7, $1FAA6, because it enables us to readily disce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that will be loaded into the program counte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nch is taken.  But this convenience tends to obscu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 that the instruction exists in memory as 51CFFBF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not as pretty, but which more accurately portr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tivity involved in assembling and executing the db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.  To wit: the assembler calculates a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cement between the dbra instruction and a labe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s this displacement in the extension word which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ruction word.  In this particular cas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 is $FBFE = -1026 (decim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important thing to realize is that the dis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fixed during assembly and will not change when the db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 is copied into the reserved space, foll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ion of the AUT.  But the distance between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FAA6 and the dbra instruction will be less then than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; therefore, something must be done to alter the valu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bra extension word after the instruction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into the reserved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in the source listing, following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after the move_loop label, there is a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rning the movement of the dbra instruction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rved space.  It is the necessity for the dis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ion which requires that the dbra move be accompl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single transaction, apart from the move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code comprising the movable sections. 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 documentation which accompanies the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the note explains the steps involv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ng a new displacement value, but since so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instructions are specific to the movement of th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the dbra instruction, I will repeat the steps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cognition may be confi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Calculate the total number of bytes of cod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st be copied into the reserved space after the A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s been installed.  This value is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tes existing between the label algorithm_e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end of the program. It is calculated in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1, then copied into register D3, which is us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op counter when all but the dbra instr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rtion of the movable sections are copi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rved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Because the dbra instruction will be moved a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the other instruction in the section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quisite memory (4 bytes) must be subtrac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unter, D3, before the bulk copy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Calculate the displacement between the db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ruction's current location and the loca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it is to be copied.  The dbra instructio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rent location is marked by the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gorithm_end, which is still stored in register A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value in A0 must be preserved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culations, therefore, it is copied into A1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lue in register A6 is the location to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bra instruction must be moved.  Subtracting A6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1 puts the number of bytes that the db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ruction must be moved into A1.  The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d correction to follow requires that the valu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6 be preserved, so it is copied into register A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Fetch the current dbra displacement value. 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urce listing, you can see that this valu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d in register D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. Move (or copy) the dbra instruction into its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 Correct the dbra instruction's displacement valu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rrection must be a positive value be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tance between the branch instruction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ranch location has decreased.  Register A1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eviously calculated correction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mply the number of bytes that the dbra instr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s moved.  In the source listing, you can se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ositive value in A1 is added to the neg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lue in D0 to obtain the new displacement valu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the contents of D0 are written to the db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 word's new location at 2(A5) with a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ing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effect of the above steps can be seen in 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3, a disassembly listing of program 34 after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 AUT, MULU #5,D0, has been install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rved space, at address 01FAA6.  The new db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cement is shown in the instruction following;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FFFA = -6 (decimal).  Within the listing are several no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boldface, that explain specific instruction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 7.3 Disassembly listing of the adaptive algori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ion of TRAP_9P.PRG as it resides in memory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_9P.PRG After First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FA36 99CB         SUBA.L A3,A4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38 45FA04B4     LEA $1FEEE(PC),A2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3C 2488         MOVE.L A0,(A2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3E 45FA04B2     LEA $1FEF2(PC),A2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42 2489         MOVE.L A1,(A2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44 41FA049E     LEA $1FEE4(PC),A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48 208F         MOVE.L A7,(A0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4A 4E6F         MOVE.L USP,A7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4C 4A15         TST.B (A5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4E 6706         BEQ.S $1FA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50 204D         MOVEA.L A5,A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52 6100047A     BSR $1F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56 207A0496     MOVEA.L $1FEEE(PC),A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5A 61000472     BSR $1F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5E 4DFA0046     LEA $1FAA6(PC),A6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62 360C         MOVE.W A4,D3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64 41FA0486     LEA $1FEEC(PC),A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68 3083         MOVE.W D3,(A0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6A 5343         SUBQ.W #1,D3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6C 1CDB         MOVE.B (A3)+,(A6)+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6E 51CBFFFC     DBRA D3,$1FA6C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72 41FA0432     LEA $1FEA6(PC),A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76 43FA047E     LEA $1FEF6(PC),A1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7A 93C8         SUBA.L A0,A1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7C 3609         MOVE.W A1,D3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7E 5943         SUBQ.W #4,D3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80 2248         MOVEA.L A0,A1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82 93CE         SUBA.L A6,A1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84 2A4E         MOVEA.L A6,A5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86 30280002     MOVE.W 2(A0)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8A 2CD8         MOVE.L (A0)+,(A6)+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8C D049         ADD.W A1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8E 3B400002     MOVE.W D0,2(A5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92 5343         SUBQ.W #1,D3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94 1CD8         MOVE.B (A0)+,(A6)+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96 51CBFFFC     DBRA D3,$1FA94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9A 5347         SUBQ.W #1,D7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9C 41FA044A     LEA $1FEE8(PC),A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A0 91C9         SUBA.L A1,A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A2 20B804BA     MOVE.L $4BA,(A0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A6 C0FC0005     MULU #5,D0      ; AUT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AA 51CFFFFA     DBRA D7,$1FAA6  ; FFFA = -6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AE 203804BA     MOVE.L $4BA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B2 90BA0038     SUB.L $1FAEC(PC)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B6 4E4A         TRAP #$A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B8 207A003C     MOVEA.L $1FAF6(PC),A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BC 6114         BSR.S $1FAD2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BE 323A0030     MOVE.W $1FAF0(PC),D1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C2 4E44         TRAP #4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C4 610C         BSR.S $1FAD2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C6 41FA0016     LEA $1FADE(PC),A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CA 6106         BSR.S $1FAD2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CC 2E7A001A     MOVEA.L $1FAE8(PC),A7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D0 4E73         R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is the print_string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FAD2 4850         PEA (A0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D4 3F3C0009     MOVE.W #9,-(A7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D8 4E41         TRAP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DA 5C8F         ADDQ.L #6,A7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DC 4E75         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section appear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FADE 2020         MOVE.L -(A0),D0  ;'  '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E0 6279         BHI.S $1FB5B     ;by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E2 7465         MOVEQ #$65,D2    ;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E4 730D         DC.W $730D       ;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SSP =&gt; $01FA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FAE6 0A000003     EORI.B #3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EA EF3A         ROL.B D7,D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_time (new address) = 01FA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FAEC 00000000     ORI.B #0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 =&gt; 01FA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_header =&gt; 01FA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FAF0 00040006     ORI.B #6,D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_header =&gt; 01FAF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FAF4 DBB90006DC1F ADD.L D5,$6DC1F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FA 00000000     ORI.B #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FE 00000000     ORI.B #0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ection of reserved space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duce size of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FE9E 00000000     ORI.B #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EA2 00000000     ORI.B #0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is the original movable block.  It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effected by the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FEA6 51CFFBFE     DBRA D7,$1FAA6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EAA 203804BA     MOVE.L $4BA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EAE 90BA0038     SUB.L $1FEE8(PC)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EB2 4E4A         TRAP #$A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EB4 207A003C     MOVEA.L $1FEF2(PC),A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EB8 6114         BSR.S $1F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EBA 323A0030     MOVE.W $1FEEC(PC),D1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EBE 4E44         TRAP #4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EC0 610C         BSR.S $1F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EC2 41FA0016     LEA $1FEDA(PC),A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EC6 6106         BSR.S $1F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EC8 2E7A001A     MOVEA.L $1FEE4(PC),A7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ECC 4E73         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ECE 4850         PEA (A0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ED0 3F3C0009     MOVE.W #9,-(A7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ED4 4E41         TRAP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ED6 5C8F         ADDQ.L #6,A7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ED8 4E75         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EDA 2020         MOVE.L -(A0)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EDC 6279         BHI.S $1FF57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EDE 7465         MOVEQ #$65,D2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EE0 730D         DC.W $730D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EE2 0A000003     EORI.B #3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EE6 EF3A         ROL.B D7,D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_time (old address) = 01FE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FEE8 00000000     ORI.B #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EEC 00040006     ORI.B #6,D4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EF0 DBB90006DC1F ADD.L D5,$6DC1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lk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est of the code in the movable secti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d as a block.  This transaction takes plac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move_loop label in the source listing, at address 01FA94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assembly listings.  Note that immediately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move, the address of the declared variable start_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oaded into register A0, and that, before the ti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tched, the contents of register A1 are subtrac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of A0 to correct the address in register A0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tions take place at addresses 01FA9C and 01FAA0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assembly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The Address Of start_time Must BE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ime to time, we must remind ourselves that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ve addressing can be used discriminatingly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the (pc) notation in the source operand, or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forced by the PC-relative assembly mode.  Now, al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ay not be obvious from discussions in the refere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pc-relative addressing is used in the source oper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A instruction, it, like the DBRA instruction, perfo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transaction with a displacement stored in its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.  This is evident from the machine code at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FA9C, where the extension word can be seen to be $044A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98 (decimal).  To confirm that this is ind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cement between the LEA instruction and the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_time we need only subtract their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01FEE8 - $01FA9C = $4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rom this subtract the size of the LEA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44C - 2 bytes = $44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w, to decide whether or not a correction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cement is necessary, we need only determine wheth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the displacement between the two addresses is alter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lk move.  Well, of course it does.  The instr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label will be closer after the move, and, si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 will be moved the same distance as was the db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, the same correction factor, which is sti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1,  must be applied.  The displacement in the L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's extension word must be corrected at this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rogram because the location in which the start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tored will be accessed to compute the AUT's exec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after the algorithm_start loop has been executed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see that transaction taking place at address 01FAB2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 7.3.  There you can also see that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cement is $0038, and that start_time's new addres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35 is a source listing of the program de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firm the rudimentary reliability of the adap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orithm in program 34.  The performance data for the A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rogram 35 should (and does) match that obtain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32 because the algorithms were copied fro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The data generated by program 35 follow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35. This program is used to verify that program 34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rogram Name: TRAP9TST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Version: 1.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ssembly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Assemble in PC-relative mode and save with a TOS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Executio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Execute from the desktop; or execute SPAWN.TTP, type TRAP9TST.TO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its command line and view this program's output in TRAP9TST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rogram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Measures the speed of multiplication algorithms.  Verif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RAP_9P function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_program_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-$102(pc), a1       ; Fetch basepage sta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program_end, a0     ; Fetch program end = arra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6                  ; Return unused memory to o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stack, a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_mulu_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a        header_1, a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header_4,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mulu_algorithm_start, 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mulu_algorithm_end, a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heading, a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50000, d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e_trap_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a        header_2, a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header_5,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addition_algorithm_start, 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addition_algorithm_end, a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heading, a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#0, (a5)            ; Store a NULL in first byte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50000, d7          ; null string so that heading get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9                  ;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_and_ad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a        header_3, a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header_6,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shift_and_add_algorithm_start, 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shift_and_add_algorithm_end, a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heading, a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50000, d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u_algorithm_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u       #5, d0              ; Instruction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u_algorithm_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_algorithm_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ve.l     d0, d2              ; To add on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.l      d0, d0              ; To double to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.l      d0, d0              ; To double to f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.l      d2, d0              ; To complete multiplication by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_algorithm_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_and_add_algorithm_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d0, d2              ; Save a copy to 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l.l      #2, d0              ; Shift to multiply by 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.l      d2, d0              ; To complete multiplication by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_and_add_algorithm_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:      dc.b   "TRAP9TST Execution Results",$D,$A,$D,$A,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_1:     dc.b       "   MULU time:                    ",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_2:     dc.b       "   Addition time:                ",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_3:     dc.b       "   Shift and add time:           ",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_4:     dc.b       "   MULU requisite memory:           ",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_5:     dc.b       "   Addition requisite memory:       ",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_6:     dc.b       "   Shift and add requisite memory:  "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s.l 9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:        ds.l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_end:  ds.l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P9TST Execution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U time:                      360 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U requisite memory:            4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 time:                  260 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 requisite memory:        8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 and add time:             235 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 and add requisite memory:   6 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locatable Version of the Adaptiv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daptive algorithm may also be installed as a t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as been assembled in AssemPro's Relocatable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ing to definitions previously established, program 3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robably more appropriately designated as a Combo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rogram 34, because pc-relative addressing is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umstances permit.  The choice of assembly modes for LS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is a bit more engaging than it is for other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rograms because the length of time that the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dent is so much longer than the load time.  I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one decides to accept the longer load time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 of receiving some other benefit via Reloca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y, or it may be that circumstances dict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the beginning of the book, my emphasis has bee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uest for speed.  To me it seems that all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able software attributes precipitate natural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 for this single feature.  Consider the reason w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s in the first place.  Were speed not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elling issue, computers would probably not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nted.  That's why, in formulating my thought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discussion, I anticipated that the relative spee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C-relative assembled adaptive algorithm versus th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locatable assembled algorithm would b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vious primary topic.  But, as it turns out, my att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drawn to a more compelling consideration: tha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's addressing and assembly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I mentioned in program 34's documentation,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that I designed that program, I could not predi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 of all possible AUTs, but I did guess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ocatable version of the adaptive algorithm migh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able, or required, for some invoking algorith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taneously, I guessed that there would be times whe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he other assembly modes might be preferable for the AU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as while I was comparing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ssembly listing for the Relocatable ver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 trap to that of the PC-relative version that I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k with the realization that the assembly mode cho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AUT would at times be dictated by the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ising that algorithm.  Then, if instructions in the A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to store data in locations being referenced via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cement, that data could be written into the adap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orithm's program area, thereby disruptively modif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ive algorithm.  To illustrate this phenomenon,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sen a suitable AUT, but first, let me present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disassembly listing for program 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36. The adaptive algorithm designed for Reloca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.  Execution results follow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rogram Name: TRAP_9R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Version 1.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ssembly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Assemble in Relocatable mode and save with a PRG extension.  TRAP_9P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is a version of this program that can be assembled in PC-rela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I have prepared two versions because I can't predict the precis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of all possible algorithms which might invoke the custom trap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installed b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rogram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This is a LSR program that establishes a user defined trap #9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be executed from the desktop, but you may prefer to copy it to the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folder of your boot partition or floppy disk so that it will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utomatically during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_start:                  ; Calculate program size and retain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program_end(pc), a3 ; Fetch program en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a.l     4(a7), a3           ; Subtract basepag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_supervisor_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#0, -(sp)           ; The zero turns on supervis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$20, -(sp)         ; Function = super = GEMDOS $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                  ; Go to supervis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6, sp              ; Supervisor stack pointer (SSP) returned in D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a.l    d0, a5              ; Save SSP in scratch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rap_9_routine:         ; Store trap address at pointe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#trap_9_routine, $A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_user_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a        (a5)                ; Restore supervisor stack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$20, -(sp)         ; Function = super = GEMDOS $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6, 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inquish_processor_control:   ; Maintain memory resid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#0, -(sp)            ; Exi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a3, -(sp)            ; Program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#$31, -(sp)          ; Function = ptermres = GEMDOS $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p_9_rout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See documentation in program TRAP_9P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_length_of_A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a.l     a3, a4               ; Subtract start address from en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_heading_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a0, time_header      ; Header to precede reported execu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a1, memory_header    ; Header to precede reported requisit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_stack_poi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See documentation in program TRAP_9P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a7, _SSP             ; Save system stack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      USP, a7              ; Transfer to invoking program's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hea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See documentation in program TRAP_9P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t.b      (a5)                 ; NULL string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q.s      print_time_header    ; Branch if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a.l    a5, a0               ; Print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time_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a.l    time_header(pc), a0  ; Fetch address of tim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_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reserved(pc), a6     ; Fetch address of reserved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a4, d3               ; AUT length initializes counter for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d3, memory           ; AUT length stored for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q.w     #1, d3               ; Initialize counter for loop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_loop:                       ; Move AUT, byte by byte, to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(a3)+, (a6)+         ; declared as "reserv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ra       d3, move_loop        ; Branch until D3 =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See documentation in program TRAP_9P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aut_end(pc), a0      ; Calculate number of bytes in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program_end(pc), a1  ; which must be moved into "reserved spac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a.l     a0, a1               ; then initialize counter D3 with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a1, d3               ; of bytes to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q.w     #4, d3               ; Subtract the DBRA requisit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a.l    a0, a1               ; Calculate amount the DBRA instruc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a.l     a6, a1               ; be moved and save the new location in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a.l    a6, a5               ; register for displacement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2(a0), d0            ; Fetch current DBRA displacem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(a0)+, (a6)+         ; Move the DBRA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.w      a1, d0               ; Correct DBRA displacement to the valu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d0, 2(a5)            ; should be after the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q.w     #1, d3               ; Initialize counter for bulk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_move_loop:                      ; Move rest of algorithm in a bulk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(a0)+, (a6)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ra       d3, _move_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q.w     #1, d7               ; Initialize D7 for AUT loop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start_time(pc), a0   ; Fetch address of declar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NOTE: No correction is necessary for the start time variable, as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in the PC-relative assembled program TRAP_9P, if pc-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addressing is not used for the label in the instruction bel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subtracts the contents of start_time from d0.  That i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marked by asterisks below.  In the TRAP_9P program AssemPro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pc-relative addressing for that label, as in does for all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when a program is assembled in PC-relative mode, that's wh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correction for that label was necessary in th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In the instruction above, pc-relative addressing can be us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that instruction is not relocated by the bulk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Now, the address that is used in the instruction below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relocated address of the variable; the original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variable is used.  When you look at the disassembly listing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program, you will see that the extension longword (not word)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the actual address of the variable, not a dis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Of course, in the instruction above, the extension word do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a displacement, but this displacement remains valid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instruction is not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NOTE: Since processor is in supervisor mode, there is no reaso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trap #3 to fetch time.  The 200hz vector can be reference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$4BA, (a0)           ; Fetch and store star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_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:   ds.b  1024           ; Space for loop construction = 1024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_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ra       d7, au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$4BA, d0             ; Fetch e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.l      start_time, d0       ; Subtract start time from e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0                  ; Convert to decimal milliseconds and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mory_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a.l    memory_header(pc),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.s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requisite_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memory(pc), d1       ; Fetch AUT's requisit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4                   ; Returns address of decimal string in A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.s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header_1(pc), a0     ; Print requisite memory units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.s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See documentation in program TRAP_9P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a.l    _SSP, a7             ; Restore system stack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_string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a        (a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ve.w     #9, -(s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ap       #1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q.l     #6, sp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_1:      dc.b '  bytes',$D,$A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_SSP:          ds.l    1   ; Address of the system stack will be stor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_time:    ds.l    1   ; Variable for time at start of AUT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:        ds.w    1   ; Variable for AUT's requisit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_header:   ds.l    1   ; Points to address of header which is to prec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; the reported AUT processi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_header: ds.l    1   ; Points to address of header which is to prec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; the reported AUT requisit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_end:   ds.l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P9TST Execution Results With TRAP_9R.PRG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sults match those obtained with the PC-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 adaptive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U time:                      360 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U requisite memory:            4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 time:                  255 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 requisite memory:        8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 and add time:             230 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 and add requisite memory:   6 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34 is sufficiently similar to program 36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ost of the documentation for the first serv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the second; nevertheless, I still want to point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ew important differences between the programs. 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 save_heading_addresses, near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p_9_routine, note that the addresses are stored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labels in program 36 using absolute addressin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osed to the indirect addressing method used i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.  The absolute addressing mode is also used to st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stack pointer.  But, as you can see, wher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, pc-relative addressing is indicated in mo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that contain labels in the source oper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ode is indicated with the (pc)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is one particular instruction in which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iberately avoided pc-relative addressing so that I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lustrate a specific advantage of using the absol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ing mode in the Relocatable assembled adap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orithm.  That is the instruction which subtrac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ime from the end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.l  start_time, d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ruction has been made conspicuous by the ;****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placed before and after it.  Using absolute add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instruction obviates the inconvenienc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ion to access the start_time variable, as was do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 7.4. Disassembly listing of TRAP_9R.PRG as it res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emory after the initial invocation of the adap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_9R.PRG After First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F9FE 47FA04FC         LEA $1FEFC(PC),A3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02 97EF0004         SUBA.L 4(A7),A3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06 2F3C00000000     MOVE.L #0,-(A7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0C 3F3C0020         MOVE.W #$20,-(A7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10 4E41             TRAP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12 5C8F             ADDQ.L #6,A7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14 2A40             MOVEA.L D0,A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absolute addressing is used in both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instruction that stores the adaptive algorith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in the trap #9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FA16 23FC0001FA360000 MOVE.L #$1FA36,$A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00A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20 4855             PEA (A5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22 3F3C0020         MOVE.W #$20,-(A7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26 4E41             TRAP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28 5C8F             ADDQ.L #6,A7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2A 3F3C0000         MOVE.W #0,-(A7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2E 2F0B             MOVE.L A3,-(A7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30 3F3C0031         MOVE.W #$31,-(A7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34 4E41             TRAP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_9 routine starts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FA36 99CB             SUBA.L A3,A4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38 23C80001FEF4     MOVE.L A0,$1FEF4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3E 23C90001FEF8     MOVE.L A1,$1FEF8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44 23CF0001FEEA     MOVE.L A7,$1FEEA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4A 4E6F             MOVE.L USP,A7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4C 4A15             TST.B (A5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4E 6706             BEQ.S $1FA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50 204D             MOVEA.L A5,A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52 61000480         BSR $1FED4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56 207A049C         MOVEA.L $1FEF4(PC),A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5A 61000478         BSR $1FED4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5E 4DFA0046         LEA $1FAA6(PC),A6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62 360C             MOVE.W A4,D3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64 33C30001FEF2     MOVE.W D3,$1FEF2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6A 5343             SUBQ.W #1,D3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6C 1CDB             MOVE.B (A3)+,(A6)+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6E 51CBFFFC         DBRA D3,$1FA6C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72 41FA0432         LEA $1FEA6(PC),A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76 43FA0484         LEA $1FEFC(PC),A1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7A 93C8             SUBA.L A0,A1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7C 3609             MOVE.W A1,D3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7E 5943             SUBQ.W #4,D3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80 2248             MOVEA.L A0,A1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82 93CE             SUBA.L A6,A1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84 2A4E             MOVEA.L A6,A5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86 30280002         MOVE.W 2(A0)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8A 2CD8             MOVE.L (A0)+,(A6)+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8C D049             ADD.W A1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8E 3B400002         MOVE.W D0,2(A5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92 5343             SUBQ.W #1,D3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94 1CD8             MOVE.B (A0)+,(A6)+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96 51CBFFFC         DBRA D3,$1FA94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9A 5347             SUBQ.W #1,D7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9C 41FA0450         LEA $1FEEE(PC),A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A0 20B9000004BA     MOVE.L $4BA,(A0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A6 C0FC0005         MULU #5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AA 51CFFFFA         DBRA D7,$1FAA6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AE 2039000004BA     MOVE.L $4BA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B4 90B90001FEEE     SUB.L $1FEEE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BA 4E4A             TRAP #$A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BC 207A003E         MOVEA.L $1FAFC(PC),A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C0 6116             BSR.S $1FAD8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C2 323A0032         MOVE.W $1FAF6(PC),D1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C6 4E44             TRAP #4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C8 610E             BSR.S $1FAD8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CA 41FA0018         LEA $1FAE4(PC),A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CE 6108             BSR.S $1FAD8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D0 2E790001FEEA     MOVEA.L $1FEEA,A7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D6 4E73             R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_string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FAD8 4850             PEA (A0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DA 3F3C0009         MOVE.W #9,-(A7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DE 4E41             TRAP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E0 5C8F             ADDQ.L #6,A7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E2 4E75             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E4 2020             MOVE.L -(A0)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E6 6279             BHI.S $1FB61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E8 7465             MOVEQ #$65,D2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EA 730D             DC.W $730D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EC 0A000003         EORI.B #3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F0 EF40             ASL.W #7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F2 00000000         ORI.B #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F6 00040006         ORI.B #6,D4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FA DBBF             DC.W $D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FC 0006DC25         ORI.B #$25,D6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B00 00000000         ORI.B #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B04 00000000         ORI.B #0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FE9C 00000000         ORI.B #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EA0 00000000         ORI.B #0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vable section.  Starting address is $01FEA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FEA4 000051CF         ORI.B #-$31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EA8 FBFE             DC.W $FBF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EAA 2039000004BA     MOVE.L $4BA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EB0 90B90001FEEE     SUB.L $1FEEE,D0 ; sub.l start_time, d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EB6 4E4A             TRAP #$A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EB8 207A003E         MOVEA.L $1FEF8(PC),A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EBC 6116             BSR.S $1FED4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EBE 323A0032         MOVE.W $1FEF2(PC),D1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EC2 4E44             TRAP #4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EC4 610E             BSR.S $1FED4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EC6 41FA0018         LEA $1FEE0(PC),A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ECA 6108             BSR.S $1FED4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ECC 2E790001FEEA     MOVEA.L $1FEEA,A7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ED2 4E73             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ED4 4850             PEA (A0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ED6 3F3C0009         MOVE.W #9,-(A7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EDA 4E41             TRAP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EDC 5C8F             ADDQ.L #6,A7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EDE 4E75             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EE0 2020             MOVE.L -(A0)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EE2 6279             BHI.S $1FF5D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EE4 7465             MOVEQ #$65,D2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EE6 730D             DC.W $730D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EE8 0A000003         EORI.B #3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EEC EF40             ASL.W #7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EEE 00000000         ORI.B #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EF2 00040006         ORI.B #6,D4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EF6 DBBF             DC.W $D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EF8 0006DC25         ORI.B #$25,D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don't know if I've mentioned it before, but even if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, it is worth pointing out again that the address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ructions contained therin are not display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ssembly listings as neat as one might like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 to the disassembly listing just above this 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ee that the address for the variable _SSP, 01FEE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displayed.  To locate the contents of that addr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necessary to locate the nearest address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.  In this case, that is address 01FEE8.  The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at the byte stored in that address is the ASCII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linefeed.  Then, displayed on the same line,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01FEE9 is the 00 byte inserted by the align pseud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.  Finally, also displayed on the same line, at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FEEA, is the first byte of the value stored in _SSP.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 is 00.  The next byte of _SSP, at address 01FEEB, is 0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s displayed on that same line.  To locate the other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 stored in _SSP one must look at the next line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ddress 01FE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value stored in the variable start_time is nea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on the next line, at address 01FEEE, bu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following, at address 01FEF2, the first word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contents of the variable memory, while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shown on that line is the first word of th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d in time_header (address = 01FEF4).  The second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ime-header is displayed on the line labeled 01FEF6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address, 01FEF8, is the variable memory_header.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hile, you get used to all of this, but I wanted to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portunity to mention something that is trivial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know the "secret", but which can be a sour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ernation to one who is not accoustomed to rea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extent that the major difference between the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ve version and the Relocatable version of the cus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p is the addressing mode used in particular instru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eems reasonable to question the advantage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dvantages, of each addressing mode.  One advant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olute addressing has already been discussed: it relie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address correction burden in some instanc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urally, there is the 16 bit displacement limi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hed to pc-relative addressing, but I find thi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insignificant for two reasons.  I don't write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y language programs in which instructions and lab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32,767 bytes apart, and when I do, I can find wa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vent that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maintaining the theme of the book, however, it se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udent to compare the execution speed and requisit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structions using the two addressing modes whe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-bit limitation of pc-relative addressing is neglec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37 was designed to yield the appropriate compar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or this discussion, and, in addition, to serve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hicle to illustrate possible consequenc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uptive modification phenomenon previously men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37.  A program that compares the execution spe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site memory of two algorithms that write data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rogram Name: LEA_MOVE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Version: 1.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ssembly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Assemble in Relocatabe mode and save with a TOS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rogram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Compares the relative speed and memory requirement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               lea     label(pc),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               move.l  An, (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and               lea     label,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               move.l  An, (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to                move.l  An,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he execution time reported is for 50,000 executions of each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In addition, this program's first AUT can disrupt the adaptiv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because the address that is loaded in register A2 depends on the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between the instruction "lea label(pc), a2" and the label it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When that instruction is executed in the adaptive algorithm,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ddress is the "displacement" distance away from the instru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loaded into register A2.  Then the instruction following, "move.l a0, (a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will write whatever is in register A0 into that memo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If the address stored in register A2 while the AUT is being exec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he adaptive algorithm happens to be within the adaptive algorithm'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or data space, the results could be unpleas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In fact, an undisciplined store of this type is capable of corrupt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instruction or data that happens to be separated from the LEA instru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n amount equal to the displacement, and the results could be catastroph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_program_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-$102(pc), a1       ; Fetch basepage sta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program_end, a0     ; Fetch program end = arra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6                  ; Return unused memory to o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stack, a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_registers_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a        header_1, a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header_2,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lea_move_start, 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lea_move_end, a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heading, a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50000, d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_registers_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a        header_3, a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header_4,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long_lea_start, 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long_lea_end, a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heading, a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#0, (a5)            ; Store a NULL in first byte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50000, d7          ; null string so that heading get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9                  ;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_registers_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a        header_5, a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header_6,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move_start, 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move_end, a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heading, a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ve.w     #50000, d7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ap       #9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_move_start:                  ; This algorithm is potentially nocu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a        label(pc), a2        ; the adaptive algorithm because a dis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a0, (a2)             ; will be stored in A2, not a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_move_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_lea_start:                  ; This algorithm poses no threat beca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label, a2            ; address in this program's data are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a0, (a2)             ; stored in A2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_lea_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start:                      ; This algorithm poses no threat beca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a0, label            ; address in this program's data are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_end:                        ; stored in A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:      dc.b       "LEA_MOVE Program Results",$D,$A,$D,$A,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_1:     dc.b       "  Elapsed time for lea    label(pc), Am ",$D,$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c.b       "                   move.l An, (Am):      ",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_2:     dc.b       "  Memory required for first algorithm:      ",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_3:     dc.b $D,$A,"  Elapsed time for lea    label, Am ",$D,$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c.b       "                   move.l An, (Am):      ",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_4:     dc.b       "  Memory required for second algorithm:     ",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_5:     dc.b $D,$A,"  Elapsed time for move.l An, label:     ",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_6:     dc.b       "  Memory required for third algorithm:      "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:        ds.l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s.l 9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:        ds.l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_end:  ds.l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fore proceeding with the discussion initiated ab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ant to show you the alterations that I mad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PS.S program so that the adaptive algorithm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 automatically during boot.  First, I renam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p installation program from TRAPS.S to CUSTOM.S, then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ed the TRAP_9P.S program into that source fil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ing the entire conglomeration as CUSTOM.PRG.  I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repeat the entire CUSTOM.S source file, therefore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listed only the relevant portions in figure 7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 7.5. Alterations to TRAPS.S to convert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.S.  The listing below is the contents of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CUSTOM.DOC.  The listing shows only the chang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made to TRAPS.S to convert it to CUSTOM.S.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se, the alterations to TRAPS.S can be made by cop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ents of CUSTOM.DOC to that file using a sui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such as TEMPUS or 1ST WORD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Program Name: CUSTOM.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Version 1.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lgorithms for trap #9, the intelligent algorithm, and trap #10 are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long with the other custom traps from the TRAPS.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ssembly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Assemble in PC-relative mode and save with a PR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rap_9_routine:         ; Note: pointer = vector =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trap_9_routine, a0  ; Fetch address of trap #9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a0, $A4             ; Store custom trap address in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p_9_rout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NOTE: You may want to execute a program that invokes this trap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AssemPro debugger and single step through the trap instruc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you many want to set breakpoints and use the "Run program"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execute to a breakpoint.  It the exercise of this latter op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can cause problems.  If you want to set a breakpoint at 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that occurs before the "reserved space", no precautions need be ta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except that you must realize that you could halt at a posit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the start time has been initialized, and the execution ti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accumulating during the ha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But, if you want to set a breakpoint at at an instruction that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after the "reserved space", you should not do so until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that perform the bulk move have been executed.  If you set a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at an instruction in the program space which follows the "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space" and then execute the bulk move instructions, the breakpoi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have set will cause an illegal command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his custom trap must be invoked by a program which contains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lgorithms for which performance data, in the form of execution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requisite memory, is desired.  The trap must be invoked once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algorithm under test (AUT).  The trap is intended to be a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report generator so that performance data for specific algorithm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comp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If the program invoking the trap is spawned by SPAWN.TTP, th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data will be printed to a file that is created by SPAWN.TTP. 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he file will be the name of the spawned program with a DAT suf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If the program invoking the trap is executed from the desktop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erformance data will be printed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he AUT can be assembled in PC-relative or Relocatabl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he custom trap expects the following parameters to be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specified registers prior to invo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0 = The address of a null terminated header to precede th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AUT execu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1 = The address of a null terminated header to precede th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AUT requisit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3 = The starting address of an algorith containing one or mor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This algorithm becomes the AUT upon invocation of the t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4 = The ending address of the A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5 = At the initial invocation by a specific program, A5 is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contain the address of a null terminated heading that is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description of the data that is to be reported by the trap.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all subsequent invocations by that program, A5 mus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address of a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D7 = A word length decimal value which specifies the number of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the AUT is to be executed in a loop in order to generate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time data.  Register D7 is the only register which cannot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the AUT.  That's because D7 is used as the AUT execution loop 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he custom trap uses the information passed in A3, A4 and D7 to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 loop around the AUT.  The loop is executed the number of tim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in register D7.  The time required to execute the loop is calcul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rinted along with the AUT's requisit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How Trap #9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The custom trap is an intelligent, self-modifying algorithm. 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o an initial invocation, the trap #9 routine is composed of three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he first section contains instructions which are permanently loca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second section is a 1,024 byte block of reserved space into which the A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nd the third section is to be copied.  The third section contains th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rap instructions that must be copied so that the first instru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hird section immediately follows the last instruction of th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under test.  The size that I chose for the reserved space was arbit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After an invocation, the custom trap calculates the number of by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he algorithm under test.  Then it initializes register D7 for the AU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execution loop.  After saving the addresses of the headers that we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s parameters so that the registers in which they were passe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by trap #9 and/or the algorithm under test, the trap prints the AU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rimary heading and the execution time header.  Then it copies the A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he reserved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After the AUT has been copied into the reserved space,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nd data in the third section of the custom trap are moved into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roximity of the AUT so that the first instruction of section three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immediately after the last instruction of the algorithm under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The AUT is executed the number of times requested via the valu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in D7, then the execution time and requisite memory of the AUT ar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After the custom trap has been invoked once, the reserved spa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not be completely clear during the remaining portion of the power-up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When the trap is subsequently invoked, the instructions that are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he reserved space will simply be overwritten by the instru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new algorithm under test and those of the thir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_length_of_A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a.l     a3, a4               ; Subtract start address from en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_heading_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time_header, a2      ; Header to precede reported execu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ve.l     a0, (a2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memory_header, a2    ; Header to precede reported requisit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ve.l     a1, (a2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_stack_poi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Upon entrance into this custom trap, A7 contains the address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stack pointer.  Because the system stack may be too short for use by the A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he invoking program must provide a user stack, and, here, I am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store the address of that stack in A7.  Before returning to the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rogram, the system stack pointer must be restored so that the retur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can be found by the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_SSP, a0             ; Fetch address of declar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a7, (a0)             ; Save system stack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      USP, a7              ; Transfer to invoking program's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hea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NOTE: When two or more algorithms are to invoke the trap from a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the heading should be printed only once,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report; therefore, the string address in A5 should poi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null terminated string during the first invocation of the tra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it should point to a null string on subsequent invoca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sam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For that reason, the test for NULL string is included below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only one attempt to print the heading will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t.b      (a5)                 ; NULL string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q.s      print_time_header    ; Branch if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a.l    a5, a0               ; Print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string_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time_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a.l    time_header, a0      ; Fetch address of tim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string_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_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reserved_space, a6   ; Fetch address of reserved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a4, d3               ; AUT length initializes counter for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memory, a0           ; Store AUT's requisit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d3, (a0)             ; AUT length stored for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q.w     #1, d3               ; Initialize counter for loop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_loop:                       ; Move AUT, byte by byte, to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(a3)+, (a6)+         ; declared as "reserved_spac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ra       d3, move_loop        ; Branch until D3 =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6 is now pointing to the location at which the AUT execution loop's DB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instruction must be copied.  The DBRA copy must be processed apa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other instructions in the custom trap which must be copied to "close up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gap between the last statement of the algorithm under test and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of the custom trap's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algorithm_end, a0    ; Calculate number of bytes in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trap_9_end, a1       ; which must be copied into "reserved_spac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a.l     a0, a1               ; then initialize counter D3 with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a1, d3               ; of bytes to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q.w     #4, d3               ; Subtract the DBRA requisit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a.l    a0, a1               ; Calculate amount the DBRA instruc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a.l     a6, a1               ; be moved and save the new location in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a.l    a6, a5               ; register for displacement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2(a0), d0            ; Fetch current DBRA displacem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(a0)+, (a6)+         ; Move the DBRA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.w      a1, d0               ; Correct DBRA displacement to the valu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d0, 2(a5)            ; should be after the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q.w     #1, d3               ; Initialize counter for bulk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_move_loop:                      ; Move rest of algorithm in a bulk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(a0)+, (a6)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ra       d3, _move_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q.w     #1, d7               ; Initialize D7 for AUT loop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start_time, a0       ; Fetch address of declar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a.l     a1, a0               ; Correct address to after-mov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NOTE: Since processor is in supervisor mode, there is no reaso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trap #3 to fetch time.  The 200hz vector can be reference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$4BA, (a0)           ; Fetch and store star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_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_space:  ds.b  1024      ; Space for loop construction = 1024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_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ra       d7, algorithm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$4BA, d0             ; Fetch e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.l      start_time, d0       ; Subtract start time from e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0                  ; Convert to decimal milliseconds and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mory_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a.l    memory_header, a0    ; Fetch address of memory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string_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requisite_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memory, d1           ; Fetch AUT's requisit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4                   ; Returns address of decimal string in A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string_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header_1, a0         ; Print requisite memory units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string_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NOTE:  I had thought that I might have to restore the user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 before returning to the calling program because I can't know t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 extent the AUT has corrupted the user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 But, as it turns out, since the value in USP is stored i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 A7 at the beginning of the program, and since the system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 is then active and remains so for the duration of the trap inv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 only the value in register A7 (which is the system stack point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 which points to the user stack) is altered; the value in USP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 uncorrupted, therefore, nothing needs be restored but the system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 pointer (so that it again points to the system st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 On subsequent invocations the value in USP, which remains stable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 simply be restored in A7, as often as the trap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a.l    _SSP, a7             ; Restore system stack pointer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e                             ; points to the system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p_9_data_and_subrout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NOTE: Trap #9 must have its own print_string subroutine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displacements in the bsr print_string instructions in trap #9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not altered by the move of this section into the reserved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Therefore, the displacement between the instruc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print_string subroutine must remained constant.  The onl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maintain the displacement (without corrections) is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subroutine along with the rest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Then what happens is this: the bsr print_string instruction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above the reserved space cause a branch to the pre-mov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subroutine; those instructions located below the reserved space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a branch to the after-move location of the subroutine.  If you sa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of this to yourself very quickly, it is less confusing.  I th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string_9:                 ; Expects address of string to be in A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a        (a0)                ; Push address of string onto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9, -(sp)           ; Function = c_conws = GEMDOS $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                  ; GEMDO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6, sp              ; Reset stack pointer to top of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_1:      dc.b '  bytes',$D,$A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_SSP:          ds.l    1   ; Address of the system stack will be stor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_time:    ds.l    1   ; Variable for time at start of AUT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:        ds.w    1   ; Variable for AUT's requisit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_header:   ds.l    1   ; Points to address of header which is to prec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; the reported AUT processi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_header: ds.l    1   ; Points to address of header which is to prec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; the reported AUT requisit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_9_end:    ds.l    1   ; Marks end of trap #9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his statement and the items in boldface below are not part of the trap_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routine.  They are there to provide orientation so that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sections of this document may be copied into the new CUSTOM.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p_10_rout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string:                   ; Expects address of string to be in A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a        (a0)                ; Push address of string onto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9, -(sp)           ; Function = c_conws = GEMDOS $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                  ; GEMDO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6, sp              ; Reset stack pointer to top of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hend:       dc.l   $3B9ACA00,$5F5E100,$989680,$F4240,$186A0,$27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c.l   $3E8,$64,$A,$1,$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_table:        dc.b   '0123456789ABCDEF'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wned:          dc.b   $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:            dc.b   " "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s_label:      dc.b   "  milliseconds", $D,$A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gn                       ; Align storage on a word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_load_time:  ds.w   1   ; Spawned program's after load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:          ds.l   3   ; Output buffer.  Must be NULL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:      ds.l   3   ; Output buffer.  Must be NULL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_end:      ds.l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d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execution results of program 37 are shown in 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6.  The data illustrates that there is no speed 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site memory difference between the first and th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orithms.  The addressing modes used in those algorith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c-relative for the first and absolute for the thi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algorithm may seem to be hampered by the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 needed to indirectly store the data in An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only when pc-relative addressing cannot be us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A instruction that the extra instruction becom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icap.  This is evident from the data for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orithm, where the execution time and requisite memor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er than that for the other two algorithms.  But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, the algorithms being considered will be thos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earance of algorithms one and two.  Clear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speed and requisite memory of those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 7.6. Execution results of program 37 with the new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CUSTOM.PRG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_MOVE Program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apsed time for lea    label(pc),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ve.l An, (Am):        205 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required for first algorithm:       6 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apsed time for lea    label,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ve.l An, (Am):        235 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required for second algorithm:      8 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apsed time for move.l An, label:       205 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required for third algorithm:       6 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partial disassembly of the adaptive algorithm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cation, but before AUT loop execution, by ea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37's three AUT's is shown in figure 7.7.  Al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dresses here are different than those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disassembly listings, because the custom trap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 by CUSTOM.PRG during boot, it is easy to se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placement in the extension word of the first AU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 instruction causes an address to be loaded into A2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located in the invoking program, but i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custom trap's space.  No problem occurs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just so happens that the address $17D54 falls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used reserved space.  But the folly of depending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d of luck should be apparent.  This problem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 with the second and third AUTs because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ing is not used in those instructions; ther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loaded into A2 during invocation by the seco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rd AUTs is located within the invoking program's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 7.7. A partial disassembly of the adaptive algori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invocation by program 37's three A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_MOVE's 1st AUT in CUSTOM's adap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7BCA 45FA0188         LEA $17D54(PC),A2</w:t>
      </w:r>
    </w:p>
    <w:p>
      <w:pPr>
        <w:pStyle w:val="PreformattedText"/>
        <w:bidi w:val="0"/>
        <w:spacing w:before="0" w:after="0"/>
        <w:jc w:val="left"/>
        <w:rPr/>
      </w:pPr>
      <w:r>
        <w:rPr/>
        <w:t>017BCE 2488             MOVE.L A0,(A2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7BD0 51CFFFF8         DBRA D7,$17B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_MOVE's 2nd AUT in CUSTOM's adap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7BCA 45F90006D730     LEA $6D730,A2</w:t>
      </w:r>
    </w:p>
    <w:p>
      <w:pPr>
        <w:pStyle w:val="PreformattedText"/>
        <w:bidi w:val="0"/>
        <w:spacing w:before="0" w:after="0"/>
        <w:jc w:val="left"/>
        <w:rPr/>
      </w:pPr>
      <w:r>
        <w:rPr/>
        <w:t>017BD0 2488             MOVE.L A0,(A2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7BD2 51CFFFF6         DBRA D7,$17B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_MOVE's 3rd AUT in CUSTOM's adap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7BCA 23C80006D730     MOVE.L A0,$6D73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7BD0 51CFFFF8         DBRA D7,$17B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must not leave you with the impression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with the address being loaded in the first AU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to do with the fact that it is not located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undaries of the invoking program.  No, it is be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it does load is within the boundari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ive algorithm and that address is going to be corru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second statement of the first algorithm.  The purp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three AUT's is to compare the execution spe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site memory of three algorithms which store data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that is specified by a label.  As far as the tes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rned, the location of the label can be anyplac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course, I would not leave you to suffe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lemma.  I have prepared another version of program 37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version of the adaptive algorithm to illust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of dealing with this problem of referencing label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UT's data area from within the execution loop loca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aptive algorithm.  Program 38 is the program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rcise the new adaptive algorithm.  AUT_DATA's exec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shown in figure 7.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38. In this program, data areas are declar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AUT, and the variables label_1, label_2 and label_3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s for those data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rogram Name: AUT_DATA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Version: 1.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ssembly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Assemble in Relocatabe mode and save with a TOS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rogram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Compares the relative speed and memory requirement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               lea     label(pc),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               move.l  An, (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and               lea     label,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               move.l  An, (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to                move.l  An,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he execution time reported is for 50,000 executions of each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In this program, a data area is declared before the AUT's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first AUT can't disrupt the adaptive algorithm.  The address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rea is passed to the adaptive algorithm in register A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A branch statement is included in each AUT so that the adaptiv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will jump over the data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Of course, this calls for a redesign of the adaptive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_program_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-$102(pc), a1       ; Fetch basepage sta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program_end, a0     ; Fetch program end = arra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6                  ; Return unused memory to o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stack, a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_registers_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a        header_1, a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header_2,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lea_data_area, 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lea_move_start, 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lea_move_end, a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heading, a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50000, d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_registers_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a        header_3, a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header_4,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long_data_area, 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long_lea_start, 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long_lea_end, a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heading, a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#0, (a5)            ; Store a NULL in first byte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50000, d7          ; null string so that heading get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9                  ;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_registers_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a        header_5, a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header_6,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move_data_area, 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move_start, 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move_end, a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heading, a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ve.w     #50000, d7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ap       #9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_data_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.s      lea_move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_1:    ds.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_move_start: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a        label_1(pc), a2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ve.l     a0, (a2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_move_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_data_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.s      long_le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_2:    ds.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_lea_start: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a        label_2, a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ve.l     a0, (a2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_lea_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data_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.s      move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_3:    ds.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_start: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ve.l     a0, label_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_end: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:      dc.b       "AUT_DATA Program Results",$D,$A,$D,$A,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_1:     dc.b       "  Elapsed time for lea    label(pc), Am ",$D,$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c.b       "                   move.l An, (Am):      ",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_2:     dc.b       "  Memory required for first algorithm:      ",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_3:     dc.b $D,$A,"  Elapsed time for lea    label, Am ",$D,$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c.b       "                   move.l An, (Am):      ",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_4:     dc.b       "  Memory required for second algorithm:     ",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_5:     dc.b $D,$A,"  Elapsed time for move.l An, label:     ",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_6:     dc.b       "  Memory required for third algorithm:      "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s.l 9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:        ds.l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_end:  ds.l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39. A new version of the program that install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ive algorithm.  This version is designed to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's in which an area of memory has been set asid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as a data area.  Note that the pseudo-op data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rogram Name: TRAP9DAT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Version 1.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ssembly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Assemble in PC-relative mode and save with a PR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rogram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This is a LSR program that establishes a user defined trap #9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be executed from the desktop, but you may prefer to copy it to the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folder of your boot partition or floppy disk so that it will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utomatically during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This is a special, single-purpose trap that is used to illust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method of preventing corruption of the adaptive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_start:                  ; Calculate program size and retain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program_end, a3     ; Fetch program en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a.l     4(a7), a3           ; Subtract basepag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_supervisor_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#0, -(sp)           ; The zero turns on supervis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$20, -(sp)         ; Function = super = GEMDOS $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                  ; Supervisor stack pointer (SSP) returned in D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q.l     #6, sp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a.l    d0, a5              ; Save SSP in scratch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rap_9_routine:         ; Note: pointer = vector =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trap_9_routine, a0  ; Fetch address of trap #9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a0, $A4             ; Store trap address at pointe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_user_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a        (a5)                ; Restore supervisor stack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$20, -(sp)         ; Function = super = GEMDOS $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q.l     #6, s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inquish_processor_control:   ; Maintain memory resid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ve.w    #0, -(sp)            ; Exit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a3, -(sp)            ; Program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#$31, -(sp)          ; Function = ptermres = GEMDOS $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p_9_rout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he custom trap expects the following parameters to be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specified registers prior to invo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0 = The address of a null terminated header to precede th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AUT execu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1 = The address of a null terminated header to precede th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AUT requisit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2 = The address of a data area for the algorithm to be tested.  The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     address for the data area must be the address stored in register A3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that is, it must be the starting address for the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3 = The starting address of an algorithm containing one or mor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This algorithm becomes the AUT upon invocation of the t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4 = The ending address of the A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5 = At the initial invocation by a specific program, A5 is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contain the address of a null terminated heading that is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description of the data that is to be reported by the trap.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all subsequent invocations by that program, A5 mus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address of a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D7 = A word length decimal value which specifies the number of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the AUT is to be executed in a loop in order to generate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time data.  Register D7 is the only register which cannot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the AUT.  That's because D7 is used as the AUT execution loop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_length_of_AUT_plus_data_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a.l     a2, a4               ; Subtract data start address from AU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_length_of_AUT_data_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a.l     a2, a3               ; Subtract AUT start address from AU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heading_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time_header, a6      ; Header to precede reported execu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a0, (a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memory_header, a6    ; Header to precede reported requisit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a1, (a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heading, a6          ; Null terminated heading or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a5, (a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_AUT_start_address:      ; Because contents of A2 will be altered s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a.l    a2, a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_stack_poi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_SSP, a0             ; Fetch address of declar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a7, (a0)             ; Save system stack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      USP, a7              ; Transfer to invoking program's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hea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a.l    heading, a0          ; Fetch head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t.b      (a0)                 ; NULL string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q.s      print_time_header    ; Branch if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time_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a.l    time_header, a0      ; Fetch address of tim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A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reserved_space, a6   ; Fetch address of reserved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a4, d3               ; AUT length initializes counter for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memory, a0           ; Store AUT's requisit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d3, d0               ; Copy total AUT length to D0 f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.w      a3, d0               ; Subtract length of data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d0, (a0)             ; AUT length stored for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q.w     #1, d3               ; Initialize counter for loop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_loop:                       ; Move data area and AUT, byte by byte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(a5)+, (a6)+         ; area declared as "reserved_spac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ra       d3, move_loop        ; Branch until D3 =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adaptive_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algorithm_end, a0    ; Calculate number of bytes in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program_end, a1      ; which must be copied into "reserved_spac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a.l     a0, a1               ; then initialize counter D3 with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a1, d3               ; of bytes to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q.w     #4, d3               ; Subtract the DBRA requisit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a.l    a0, a1               ; Calculate amount the DBRA instruc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a.l     a6, a1               ; be moved and save the new location in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a.l    a6, a5               ; register for displacement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2(a0), d0            ; Fetch current DBRA displacem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(a0)+, (a6)+         ; Move the DBRA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In this version of the adaptive algorithm, when the DBRA displac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corrected, the size of the AUT's data space must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correction so that the branch will go to the start of the AUT's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statements, not to the start of the dat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.w      a3, d0               ; Add length of AUT's dat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.w      a1, d0               ; Correct DBRA displacement to the valu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d0, 2(a5)            ; should be after the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q.w     #1, d3               ; Initialize counter for bulk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_move_loop:                      ; Move rest of algorithm in a bulk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(a0)+, (a6)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ra       d3, _move_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q.w     #1, d7               ; Initialize D7 for AUT loop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start_time, a0       ; Fetch address of declar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a.l     a1, a0               ; Correct address to after-mov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NOTE: Since processor is in supervisor mode, there is no reaso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trap #3 to fetch time.  The 200hz vector can be reference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$4BA, (a0)           ; Fetch and store star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_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_space:  ds.b  1024      ; Space for loop construction = 1024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_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ra       d7, algorithm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$4BA, d0             ; Fetch e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.l      start_time, d0       ; Subtract start time from e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0                  ; Convert to decimal milliseconds and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mory_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a.l    memory_header, a0    ; Fetch address of memory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.s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requisite_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memory, d1           ; Fetch AUT's requisit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4                   ; Returns address of decimal string in A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.s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header_1, a0         ; Print requisite memory units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.s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a.l    _SSP, a7             ; Restore system stack pointer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e                             ; points to the system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_string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a        (a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ve.w     #9, -(s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ap       #1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q.l     #6, sp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_1:      dc.b '  bytes',$D,$A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_SSP:          ds.l    1   ; Address of the system stack will be stor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_time:    ds.l    1   ; Variable for time at start of AUT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:        ds.w    1   ; Variable for AUT's requisit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_header:   ds.l    1   ; Points to address of header which is to prec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; the reported AUT processi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_header: ds.l    1   ; Points to address of header which is to prec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; the reported AUT requisit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:       ds.l    1   ; Null terminated heading or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_end:   ds.l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7.8. AUT_DATA's execution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_DATA Program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apsed time for lea    label(pc),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ve.l An, (Am):        205 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required for first algorithm:       6 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apsed time for lea    label,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ve.l An, (Am):        230 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required for second algorithm:      8 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apsed time for move.l An, label:       205 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required for third algorithm:       6 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 7.9. Disassembly listing.  The first section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listing of the adaptive algorithm during inv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first AUT.  Only partial listings are show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cations by the second and third AUTs.  All listing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ared before execution of the adaptive algorith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_DATA's 1st AUT in TRAP9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FA36 99CA             SUBA.L A2,A4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38 97CA             SUBA.L A2,A3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3A 4DFA04C4         LEA $1FF00(PC),A6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3E 2C88             MOVE.L A0,(A6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40 4DFA04C2         LEA $1FF04(PC),A6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44 2C89             MOVE.L A1,(A6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46 4DFA04C0         LEA $1FF08(PC),A6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4A 2C8D             MOVE.L A5,(A6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4C 2A4A             MOVEA.L A2,A5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4E 41FA04A6         LEA $1FEF6(PC),A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52 208F             MOVE.L A7,(A0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54 4E6F             MOVE.L USP,A7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56 207A04B0         MOVEA.L $1FF08(PC),A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5A 4A10             TST.B (A0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5C 6704             BEQ.S $1FA62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5E 61000480         BSR $1FEE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62 207A049C         MOVEA.L $1FF00(PC),A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66 61000478         BSR $1FEE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6A 4DFA004C         LEA $1FAB8(PC),A6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6E 360C             MOVE.W A4,D3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70 41FA048C         LEA $1FEFE(PC),A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74 3003             MOVE.W D3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76 904B             SUB.W A3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78 3080             MOVE.W D0,(A0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7A 5343             SUBQ.W #1,D3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7C 1CDD             MOVE.B (A5)+,(A6)+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7E 51CBFFFC         DBRA D3,$1FA7C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82 41FA0434         LEA $1FEB8(PC),A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86 43FA0484         LEA $1FF0C(PC),A1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8A 93C8             SUBA.L A0,A1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8C 3609             MOVE.W A1,D3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8E 5943             SUBQ.W #4,D3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90 2248             MOVEA.L A0,A1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92 93CE             SUBA.L A6,A1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94 2A4E             MOVEA.L A6,A5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96 30280002         MOVE.W 2(A0)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9A 2CD8             MOVE.L (A0)+,(A6)+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9C D04B             ADD.W A3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9E D049             ADD.W A1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A0 3B400002         MOVE.W D0,2(A5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A4 5343             SUBQ.W #1,D3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A6 1CD8             MOVE.B (A0)+,(A6)+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A8 51CBFFFC         DBRA D3,$1FAA6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AC 5347             SUBQ.W #1,D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FAAE 41FA044A         LEA $1FEFA(PC),A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B2 91C9             SUBA.L A1,A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B4 20B804BA         MOVE.L $4BA,(A0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B8 6004             BRA.S $1F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BA 00000000         ORI.B #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BE 45FAFFFA         LEA $1FABA(PC),A2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C2 2488             MOVE.L A0,(A2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C4 51CFFFF8         DBRA D7,$1F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C8 203804BA         MOVE.L $4BA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CC 90BA0038         SUB.L $1FB06(PC)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FAD0 4E4A             TRAP #$A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D2 207A003C         MOVEA.L $1FB10(PC),A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D6 6114             BSR.S $1FAEC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D8 323A0030         MOVE.W $1FB0A(PC),D1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DC 4E44             TRAP #4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DE 610C             BSR.S $1FAEC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E0 41FA0016         LEA $1FAF8(PC),A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E4 6106             BSR.S $1FAEC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E6 2E7A001A         MOVEA.L $1FB02(PC),A7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EA 4E73             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EC 4850             PEA (A0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EE 3F3C0009         MOVE.W #9,-(A7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F2 4E41             TRAP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F4 5C8F             ADDQ.L #6,A7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F6 4E75             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F8 2020             MOVE.L -(A0)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FA 6279             BHI.S $1FB75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FC 7465             MOVEQ #$65,D2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FE 730D             DC.W $730D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B00 0A000004         EORI.B #4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B04 0EB000000000     BCLR #0,0(A0,D0.W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B0A 00060006         ORI.B #6,D6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B0E FB75             DC.W $FB75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B10 0006FBC9         ORI.B #-$37,D6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B14 0006FB58         ORI.B #$58,D6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B18 040A             DC.W $40A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B1A 00000000         ORI.B #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B1E 00000000         ORI.B #0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FEAE 00000000         ORI.B #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EB2 00000000         ORI.B #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EB6 000051CF         ORI.B #-$31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FEBA FBFE             DC.W $FBFE 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EBC 203804BA         MOVE.L $4BA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EC0 90BA0038         SUB.L $1FEFA(PC)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EC4 4E4A             TRAP #$A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EC6 207A003C         MOVEA.L $1FF04(PC),A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ECA 6114             BSR.S $1FEE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ECC 323A0030         MOVE.W $1FEFE(PC),D1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ED0 4E44             TRAP #4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ED2 610C             BSR.S $1FEE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ED4 41FA0016         LEA $1FEEC(PC),A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ED8 6106             BSR.S $1FEE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EDA 2E7A001A         MOVEA.L $1FEF6(PC),A7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EDE 4E73             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EE0 4850             PEA (A0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EE2 3F3C0009         MOVE.W #9,-(A7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EE6 4E41             TRAP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EE8 5C8F             ADDQ.L #6,A7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EEA 4E75             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EEC 2020             MOVE.L -(A0)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EEE 6279             BHI.S $1FF69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EF0 7465             MOVEQ #$65,D2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EF2 730D             DC.W $730D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EF4 0A000004         EORI.B #4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EF8 0EB000000000     BCLR #0,0(A0,D0.W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EFE 00060006         ORI.B #6,D6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F02 FB75             DC.W $FB75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F04 0006FBC9         ORI.B #-$37,D6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F08 0006FB58         ORI.B #$58,D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_DATA's 2nd AUT in TRAP9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FAAE 41FA044A         LEA $1FEFA(PC),A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B2 91C9             SUBA.L A1,A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B4 20B804BA         MOVE.L $4BA,(A0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B8 6004             BRA.S $1F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BA 00000000         ORI.B #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BE 45F90006FB40     LEA $6FB40,A2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C4 2488             MOVE.L A0,(A2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C6 51CFFFF6         DBRA D7,$1F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CA 203804BA         MOVE.L $4BA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_DATA's 3rd AUT in TRAP9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FAAE 41FA044A         LEA $1FEFA(PC),A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B2 91C9             SUBA.L A1,A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B4 20B804BA         MOVE.L $4BA,(A0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B8 6004             BRA.S $1F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BA 00000000         ORI.B #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BE 23C80006FB4E     MOVE.L A0,$6FB4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C4 51CFFFF8         DBRA D7,$1F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C8 203804BA         MOVE.L $4BA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figure 7.9, you can see that only in the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p for the first AUT does the AUT reference an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located within the adaptive algorithm's spac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in the other two AUT's reference an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located within the invoking program's spa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ing how the declared data space will be referenced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choose the addressing mode that forces the 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erformed in the manner most suited to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.  The most important difference betwee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ive algorithm and the previous is that this one perm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to write to a data area without disrup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ive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ping It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am going to wrap up this chapter with two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ative programs.  Both programs were executed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 traps were installed with CUSTOM.PRG.  Program 40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d to confirm or refute the statement on page 113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n Kelly-Bootie book which asserts that MOVEA.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&lt;label&gt;, A0 is equivalent to LEA &lt;label&gt;, A0, and fas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40 should be assembled in PC-relative mode,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TOS extension; then the name of the file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to LEAMOVER in the assempro editor, and th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assembled in Relocatable mode.  Figure 7.10 sh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s of LEAMOVEA.TOS; figure 7.11 shows tho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MOVER.T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40. A program that compares the execution spe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site memory of two instructions that load an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 addres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rogram Name: LEAMOVEA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Version: 1.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ssembly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Assemble with ASSEMPRO and save with a TOS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Executio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Execute from the desktop; or execute SPAWN.TTP, type LEAMOVEA.TO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its command line and view this program's output in LEAMOVEA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rogram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Confirms (or refutes) the statement on page 113 of the Stan Kel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Bootle book, to wit: MOVEA.Z #&lt;label&gt;, A0 is equivalent to LE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For each of the two methods of loading the address of a str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nd address register, calculates the memory occupied by each metho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calculates the execution time in milliseconds required for 5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executions of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ROGRAM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When the program containing the two instructions under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is assembled in AssemPro's Relocatable mode, the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equivalent in speed and requisit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However, when the program is assembled in AssemPro's PC-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mode, the LEA instruction is faster and requires less memory.  The 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hat the MOVEA.Z instruction is faster than the LEA instruction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herefore, soundly ref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But, when the program is assembled in PC-relative mode, the MOVEA.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instruction does not move the correct value into the address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so there is really no choice when either pc-relative addres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C-relative assembly is used--LEA must be used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_program_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-$102(pc), a1       ; Fetch basepage sta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program_end, a0     ; Fetch program end = arra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6                  ; Return unused memory to o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stack, a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_registers_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a        header_1, a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header_2,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lea_start, 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lea_end, a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heading, a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50000, d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_registers_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a        header_3, a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header_4,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movea_start, 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movea_end, a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heading, a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#0, (a5)            ; Store a NULL in first byte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50000, d7          ; null string so that heading get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9                  ;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_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newline, a2         ; Instruction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_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a_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a.l     #newline, a2       ; Instruction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a_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:      dc.b       'LEAMOVEA Execution Results',$D,$A,$D,$A,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_1:     dc.b       '  Elapsed time for LEA:    ',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_2:     dc.b       '  Memory required for LEA:    ',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_3:     dc.b $D,$A,'  Elapsed time for MOVEA:  ',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_4:     dc.b       '  Memory required for MOVEA:  ',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:      dc.b $D,$A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s.l 9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:        ds.l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_end:  ds.l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7.10. Execution results for LEAMOVEA.T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MOVEA Execution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apsed time for LEA:      130 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required for LEA:     4 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apsed time for MOVEA:    155 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required for MOVEA:   6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7.11. Execution results for LEAMOVER.T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MOVER Execution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apsed time for LEA:      155 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required for LEA:     6 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apsed time for MOVEA:    155 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required for MOVEA:   6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ata shown in figure 7.11 confirm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on speed and requisite memory for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are equivalent when the program in which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de is assembled in the Relocatable mode.  Howeve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in figure 7.10 shows that when the program is assem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C-relative mode, or when pc-relative addressing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ource operand of the LEA instruction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is faster and uses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t there is more to this comparison then is read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rent.  Figure 7.12 is a partial disassembl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ive algorithm during invocation of the two PC-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's.  There you can see the futility and danger of tr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movea instruction to load an address in a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ve assembled program.  The address that is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 is located beyond the space of both the inv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he adaptive algorithm.  Figure 7.13 show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instruction can be used to load an address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within the invoking algorithm's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 7.12. Partial disassembly of the adaptive algori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invocation by the two AUT's in LEAMOVEA.T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MOVEA.TOS partial disassembly in t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MOVEA.TOS was prepared by assembling LEAMOVEA.S in AssemPro's PC-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.  The address being loaded into A2 by the LEA instruction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the space of the adaptive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7BCA 45FA009F         LEA $17C6B(PC),A2</w:t>
      </w:r>
    </w:p>
    <w:p>
      <w:pPr>
        <w:pStyle w:val="PreformattedText"/>
        <w:bidi w:val="0"/>
        <w:spacing w:before="0" w:after="0"/>
        <w:jc w:val="left"/>
        <w:rPr/>
      </w:pPr>
      <w:r>
        <w:rPr/>
        <w:t>017BCE 51CFFFFA         DBRA D7,$17B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ddress being loaded into A2 by the MOVEA instruction decimal 233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ed beyond the space of the adaptive algorithm and that of the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7BCA 247C000000E9     MOVEA.L #$E9,A2</w:t>
      </w:r>
    </w:p>
    <w:p>
      <w:pPr>
        <w:pStyle w:val="PreformattedText"/>
        <w:bidi w:val="0"/>
        <w:spacing w:before="0" w:after="0"/>
        <w:jc w:val="left"/>
        <w:rPr/>
      </w:pPr>
      <w:r>
        <w:rPr/>
        <w:t>017BD0 51CFFFF8         DBRA D7,$17B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 7.13. Partial disassembly of the adaptive algori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invocation by the two AUT's in LEAMOVER.T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MOVER.TOS partial disassembly in t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MOVER.TOS was prepared by assembling LEAMOVEA.S in AssemPro's Reloc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.  The address being loaded into A2 by the LEA instruction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the space of the invoking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7BCA 45F90006D6AF     LEA $6D6AF,A2</w:t>
      </w:r>
    </w:p>
    <w:p>
      <w:pPr>
        <w:pStyle w:val="PreformattedText"/>
        <w:bidi w:val="0"/>
        <w:spacing w:before="0" w:after="0"/>
        <w:jc w:val="left"/>
        <w:rPr/>
      </w:pPr>
      <w:r>
        <w:rPr/>
        <w:t>017BD0 51CFFFF8         DBRA D7,$17B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ddress being loaded into A2 by the MOVEA instruction is loca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ace of the invoking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7BCA 247C0006D6AF     MOVEA.L #$6D6AF,A2</w:t>
      </w:r>
    </w:p>
    <w:p>
      <w:pPr>
        <w:pStyle w:val="PreformattedText"/>
        <w:bidi w:val="0"/>
        <w:spacing w:before="0" w:after="0"/>
        <w:jc w:val="left"/>
        <w:rPr/>
      </w:pPr>
      <w:r>
        <w:rPr/>
        <w:t>017BD0 51CFFFF8         DBRA D7,$17B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sed on the data produced and shown in figures 7.1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11, 7.12 and 7.13, I conclude that Mr. Kelly-Bootl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im is soundly refuted, and furthermore, when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which the instructions reside is assembled in PC-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, the MOVEA instruction does not move the correct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address register, so there is really no choic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pc-relative addressing or PC-relative assembl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.  In either of those two cases, the LEA instr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One More, I Prom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41 compares pea (a0) to move.l a0, -(sp).  I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this program for two reasons.  The first reas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firm that they are equivalent; the second is to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n example of the kind of information that is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Thomas P. Skinner book--the kind of informati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ed me to recommend it.  The results of program 41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on follow the listing.  Personally, I think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 instruction is the more eleg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41. Compares two ways of pushing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n address register onto the stack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rogram Name: PEA_MOVE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Version: 1.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ssembly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Assemble in PC-relative mode and save with a TOS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rogram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Compares the relative speed and memory requirements of "pea (a0)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hat of "move.l a0, -(sp)".  The execution time reported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50,000 executions of each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Execution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Invokes traps that are installed by CUSTOM.PRG during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_program_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-$102(pc), a1       ; Fetch basepage sta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program_end, a0     ; Fetch program end = arra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a.l     #200512, a0         ; Add in extra large stac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a.l    a0, a7              ; Point A7 to this program's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6                  ; Return unused memory to o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_registers_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a        header_1, a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header_2,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pea_algorithm_start, 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pea_algorithm_end, a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heading, a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50000, d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_registers_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a        header_3, a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header_4,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move_algorithm_start, 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move_algorithm_end, a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heading, a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#0, (a5)            ; Store a NULL in first byte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50000, d7          ; null string so that heading get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9                  ;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a_algorithm_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a        (a0)                ; Instruction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_algorithm_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algorithm_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a0, -(sp)           ; Instruction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_algorithm_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:      dc.b       "PEA_MOVE Program Results",$D,$A,$D,$A,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_1:     dc.b       "  Elapsed time for pea (a0):         ",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_2:     dc.b       "  Memory required for pea (a0):         ",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_3:     dc.b $D,$A,"  Elapsed time for move.l a0, -(sp): ",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_4:     dc.b       "  Memory for move.l a0, -(sp)           "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ign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_end:  ds.l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A_MOVE Program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apsed time for pea (a0):           155 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required for pea (a0):          2 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apsed time for move.l a0, -(sp):   155 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for move.l a0, -(sp)            2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hrust of this chapter was twofold.  First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ed to present an algorithm that would permit shor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programs designed to obtain performan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ative data.  Second, in doing that, I wan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lustrate the inherent power of self-modifying algorith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many more things that I could say about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orithms, but I can't allow myself to be drawn int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ocative subject--lest I abandon the rest of the book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 you with this thought.  Suppose that you learned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ly powerful things with your personal computer.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m would you share your secrets?  Is it possibl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even discourage others from traveling the rou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 to your own succes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