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Calc - a HighSpeed accessor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contains the information required in order to  op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 accessory,  but  does  not give  any  information  concern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- consult the source code files MYCALC.PAS and RP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My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 is  an accessory/application (can run as both;  .ACC  = 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.PRG  = application operation) operating as a  Reverse 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RPN)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Calc program set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C.PAS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.PAS        - the RPN evaluat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.I       - resource file constants from RC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.DFN     - resource file definitions for RC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.RSC     - resource file from RC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My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 will always look for its resource file in the 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means  that  if  MyCalc  is  installed  as  an  accessory  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.ACC),  it  will look for the RSC file in the root director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disk.  If the RSC file can't be found,  the user  is  inform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 will  install itself and wait  for  activation.  Upon 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will again try to locate the RSC file in the current fold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do so,  then deny further operation.  If,  however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found, then it's loaded and stays resident together with My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Calc is run as an application (named MYCALC.PRG),  then the RS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tained within the current directory;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ing My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yCalc is installed as accessory,  you activate it from  the  "De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MyCalc can't open a window,  you will be told so, ask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n reactivate MyCalc. This condition should never occur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My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c can be used with the mouse and the keyboard.  Its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use of the numeric keypad in mind -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 ] and [ ) ] keys don't behave as expec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Calc window can be moved and topped as any other GEM window, 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ot 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mouse is moved to one of the buttons,  it  will  highl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when the mouse is moved away again.  You select a number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a butto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ough using MyCalc,  you click the "Close" box o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an operation with MyCal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9      :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: radi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: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: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: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: sign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: swap top elem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: push number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: delete last digit/clear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: close MyCal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pads (alphanumeric and numeric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MyCalc utilizes Reverse Polish Notation.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 way  of thinking when evaluation  expressions,  a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            1 ENTER 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)*3        1 ENTER 2 +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2)*(3+4)    1 ENTER 2 + 3 ENTER 4 +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yCalc's implementation of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alc implements a Hewlett-Packard like system of RPN,  that is,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lement stack made up of the registers x,  y, z and t. The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 RPN  is  to enter the operands on the stack  and  the  execu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e.g. addition). The stack layout can be visualiz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- bottom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- top of stack, the element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would probably say,  the layout is upside down, but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wlett Packard show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when  an expression like 1+2 is evaluated,  the following happen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the  value 1 is pushed onto the stack (into x).  Then 2 is 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x,  thereby forcing the old value into y. The addition then pop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f the stack, adds them and pushes the result back onto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table should clarify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NTER     2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1    1    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ENTER operation pushes the value 1 into y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time  enables x to be overwritten by the value  2.  This  is  te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abling stack-lift".  Backspace does the same,  when a value is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0.00000), i.e. allows the x-register valu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(1+2) * (4-5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NTER     2    +    4    ENTER     5    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1    1         2    3    4    4         5   -1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1         1         3    4     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           3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one special property of the t register should be mentioned 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can only be changed by pushing numbers onto the stack,  and no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. Let's illust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NT  2    ENT  3    ENT  4    +    +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1    1    2    2    3    3    4    7    9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1    1    2    2    3    3    2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1    1    2    2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1    1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illustrations,  we haven't  shown  the  register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our operations. ENT is an abbreviation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we  wish you best of luck with experimenting with the  High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yCalc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