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Spe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ASCAL.DOC - information about the usage of the ST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Pascal unit (STPASCAL.UNI) implements a large set of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ypes, functions and procedures found in the S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LIB, PASGEM and PASTRIX. They are included in the High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ackage for your benefit, so that you won't have to wast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rewriting your ST Pascal applications for the HighSpee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in the following show what a typical ST Pascal program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. For a complete listing of the unit's interface se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lthough the greatest possible effort has been mad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nit operates exactly as the original ST Pascal librari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guarantee that all converted programs will behav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with the ST Pascal. If you are experiencing trou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note describing the problem - if possible with a lis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 that we can update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rewrite an ST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write an ST Pascal program two step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rrecting strictly compiler relate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ing the $I files and incorporate the ST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Compiler rela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write Shl and Shr expres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T Pascal statemen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:= Shl(2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written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:= 2 Sh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:= ST_Shl(2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write all LOOP..E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compiler options where required; modules require qui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writing (splitting 'em up into INTERFACEs and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e what you can do with the special directives BIOS, XBIOS,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 Quite a few of 'em can be found in other HighSpeed Pas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DO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calls to IO_Check to the corresponding {$I+} and 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T Pascal implements a file system based on the original 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osophy of PUTting and GETting - from a system programmer'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te logical way, but a bit more tricky to deal with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to formatted output etc. Therefore, HighSpeed Pascal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wadays most commonly used method of READing and WRITE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code rewrite to perform isn't very difficult;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this : All references to a file pointer (say, f^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hanged into a variable holding the file point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, all PUTs must be changed into WRITEs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variable and all GETs will have to be chan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RE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Pascal :                      HighSpeed Pasc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f : FILE OF Integer;             VAR f : FILE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(f, 'JUNK.TMP');            Rewrite(f, 'JUNK.TM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^ := 1234;                        i := 1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(f);  { write 1234 to file }    Write(f, i { or 1234 }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f);                          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^);                       Read(f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f);                            WriteLn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f);                          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(f);  { &lt;-- note this --&gt; }   Erase('JUNK.TM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T Pascal ReadV and WriteV procedures do not exist as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procedures Str and Val were inherited, so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ing too - but that's a really simple 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Pascal :                      HighSpeed Pasc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s : String;                      VAR s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: Real;                            r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umm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                  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:= '123.45';                       s := '123.4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V(s, r);                         Val(s, r, 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:= 54.321;                         r := 54.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V(s, r);                        Str(r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 it up : Changing ReadV into Val and adding a dumm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ing WriteV into Str and swapp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y to compile and fix whatever else you come across (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Incorporating the ST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remove the following $Include directiv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GEM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GEM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GEMSU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TRIXC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TRIX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TRIXSU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the PROGRAM heading, you include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TPas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arning is in order : Not everything in PASTRIX i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perhaps need to declare a bit of thing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we give the "before" and "after" hea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 GEM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 GEM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ype  = (hello, good_by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GEMSU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TPasc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ns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ype  = (hello, good_by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exist in the current imple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O_Result return codes don't correspond to those documented i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manual as the original function, together with IO_Check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ly interfaced with the ST Pascal runtime sectio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_Result returns exactly the same error codes as the HighSpe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limitation on the number of menus a program can ha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, 20 menus with 20 titles each are available. If you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ither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New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Screen, Get_Screen, Read_Screen, Write_Screen, ST_Shl, ST_Sh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ypes, constants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