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l"uterungen zum neuen OMIKRON BASIC 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k�nnen Sie direkt b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.Richte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er Str. 65 - D 58285 Gev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Tel. 02332 2706 - Fax 02332 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icht erw"hnten Funktionen entsprechen denen der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6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"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dient dazu, irgendwann mal deklarierte Variablen,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unktionen, die dann wieder gel"scht wurden und im Programm nicht meh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aus der Variablentabelle zu entfernen. Diese Funktion sollte auf j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ufgerufen werden, wenn Programmteile gel"scht wurden oder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tfernt wurde. Dadurch wird das Programm k�rzer,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s�berwachung steigt und der Editor wird schneller, da die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nicht nach Karteileichen durchsucht werden mu�. Da die Funk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n der Variablentabelle sondern auch in der Variablenpointertabelle aufr"u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er Vorgang bei l"ngeren Programmen und vielen Variablenleichen ein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kl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wurde dahingehend verbessert, da� der Editor jetz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ersten unbedingten RETURN,END_PROC bzw. END_FN einklappt. Ein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jetzt also mehrere RETURNs enthalten. Solange sie innerhalb eine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 ELSE... ENDIF Anweisung stehen, werden sie beim Einklappen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sicht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"CUT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nbenutzte Prozedur oder Funktion  wird bis zum ersten unbedingte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PROC bzw. END_FN entfernt. Siehe auch 'Einklapp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0.96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jetzt auch m"glich, einem Men�punkt auch gar keinen Shortcut zu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um versehentliche Fehlbedienungen zu vermeiden. Dazu mu� der Eintr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fenster nur bei gedr�ckter Shifttaste angeklickt werden. Das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hortcuts geschieht mit dem Men�punkt 'Speichern als', wenn das Short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as Oberste ist. Es wird jetzt auch �berpr�ft, ob Shortcut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urden. In diesem Fall erscheint eine Alert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Zeilenzahl, die beim (tm)ffnen eines Fensters reservie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jetzt nicht mehr eingestellt zu werden. Der Editor verwaltet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dynam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-Feld bei Appl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M.LIB-Funktion 'Appl_Init' initialisiert jetzt das Global-Feld, so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Global(0) die AES-Versionsnummer, in Global(1) die maximal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, die parallel laufen k"nnen, erfahren oder in Global(2) die Appl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Programms. N"heres entnehmen Sie bitte der GEM-Lit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e Kommunikation zwischen Editor und RUN_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in Programm im Interpreter durch 'STOP' oder Ctrl+C unterbroch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jetzt m"glich, mit der HELP-Taste zur�ck in den Editor zu gelangen, oh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KERN zu beenden. Wenn das Runtime-Programm Fenster ge"ffnet ha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at�rlich keine Redraws mehr durchgef�hrt, da der RUN_KERN sich j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tellung befindet. Aus dem gleichen Grund f�hrt eine eventuelle Men�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untime-Men�s zu keiner Reaktion. Im Gegensatz zu fr�her, kan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ditor ver"ndert werden, ohne da� eine Programmfortsetzung im Interpret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"glich w�rde. Wenn Sie zu dem unterbrochenen Programm zur�ck m"chten, so w"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Editor den Men�punkt 'RUN_KERN fortsetzen' an. Sie gelangen dan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modus des Interpreters, von dem aus Sie das Programm mit 'CONT'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"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UN_KERN kann nach einem 'CONT' das Programm nicht automati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bringen, da ihm das Handle des Runtime-Men�s nicht bekannt ist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it Hilfe des Magic-Popup-Men�s das Runtime-Programm nach vorne ho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 aufr"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'RUN_KERN beenden' k"nnen Sie auch gleich das Runtim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n, ohne vorher in den Direktmodus des Interpreters zur�ckzukehr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ine Programm-Beenden-Message (Typ 50) an den RUN_KERN geschic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ift+Help kann man vom Direktmodus auch noch in den alten Full-Scree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s Verfahren ist nat�rlich nur unter einem Multitasking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te Handhabung unter Single-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ingle-TOS kann der RUN_KERN jetzt auch vom Editor 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 erfolgt dann mit 'Pexec' statt mit 'Shel_Write'. Das bringt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"nkung mit sich, da� das Runtime-Programm keine Men�zeile haben kan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ES-Events verarbeiten darf. Da die AES von dem Start nichts mit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n sie die Events weiterhin an den Parent-Prozess (den Editor). D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beim Start des RUN_KERNS vom GEMDOS angehalten, weswegen die Event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rbeitet werden k"nnen. VDI-Aufrufe sind aber weiterhin m"g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urde ver"nde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Programm im Editor ver"ndert wird, so kennzeichnet der Edito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'*' vor dem Pfad in der Namenszeile des Fensters. Nach dem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wird der '*' nat�rlich wieder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"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'Aufr"umen' ist noch nicht anw"hlbar. Er wird erst im n"chst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verf�gt jetzt �ber eine Online-Hilfe auf der Basis des ST-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rogramm schon installiert haben, so brauchen Sie nur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M-BASIC.HYP und OM-BASIC.REF in Ihren Hypertext-Ordner zu kopieren. And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m�ssen Sie einfach das ST-GUIDE.ACC und die ST-Guide.INF sowie d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im Wurzelverzeichnis Ihres Bootlaufwerks installieren. Erl"uter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ung des ST-Guide entnehmen Sie bitte dem entsprechenden 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9.96 Version 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zu "lt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mikron-Basic-Programme sich auch in einer Multitaskingumgebung wohlf�hl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der Bildschirm beim Start nicht mehr gel"scht werden, da dadurch auch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eren Programme �bermalt w�rden. Au�erdem wird der BIOS-Cursor (blin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) nicht mehr eingeschaltet, da dieses Verhalten ebenfalls nicht GEM-Konform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"ltere Programme im Single-Task-Modus betreiben wollen, m�ssen Sie also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�r sorgen, da� der Bildschirm mit CLS gel"scht wird, und da� der Curso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R$(27)+"e"; sichtbar wird. Nach Programmende kehrt das OMIKRON-Basic sofo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zur�ck. Dadurch werden eventuelle Ausgaben auf dem Bildschirm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m�ssen also am Ende eine Warteschleife oder einen INPUT-Befehl einbau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lles gilt nat�rlich nicht f�r GEM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ckgr"�e ist defaultm"�ig auf 4096 Byte eingestellt. Wenn Sie den Stack vergr"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weil gr"�ere Felder sortiert werden sollen oder weil Sie mit rekursiv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 arbeiten, dann geht das im Compiler nur mit dem Steuerwort COMPILER "STACK 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x f�r die gew�nschte Stackgr"�e steht. Der Befehl CLEAR y,x wird vom Compil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y hin ausgewertet. Dieses Verhalten mu�te eingef�hrt werden, um Speicherprobl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nline-Hilfe ist zur Zeit nicht integriert. An einer solchen Funktio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von ST-Guide wird aber zu Zeit gearbeitet. Bitte haben Sie etwas Geduld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r n"chst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en sich die Dateien OM-BASIC.APP, NEWOMBAS.INF, BASLIB_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_KERN.PRG. Diese vier Dateien bilden zusammen das eigentliche OMIKRON-Basi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ch deshalb immer zusammen in einem Ordner befinden. Kopieren Sie als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in einen Ordner ihrer Wah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README.DOC lesen Sie vermutlich gerade. Sie enth"lt aktuelle Erg"nz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mehr ins Handbuch aufgenommen werd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EM.BAS enth"lt die GEM-Library im Tokenformat. Die GEM-Library k"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e ein normales Basic-Programm laden. Wenn Sie es an Ihre Programme anh"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sollten Sie wie folgt vor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klarations�berwachung in der Dialogbox 'Editoreinstellungen'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nst werden Sie mit st"ndigen Abfragen generv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Ziel-Programm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M.BAS in ein zweites Fen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s ganze GEM.BAS als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enster mit dem Zielprogramm 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ursor an die Stelle setzen, wo die GEM-Library eingef�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Block kopieren' aus dem Men� 'Block'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rdner POWER_PC enth"lt Demoprogramme, die als Tokencode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-C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. Erl"uterungen dazu unter 'OMIKRON-Basic Native f�r PowerMa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en Editor durch Doppelklick auf die Datei OM-BASIC.APP oder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.BAS Datei auf OM-BASIC.APP ziehen. Sie sollten den Editor aber nich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tarten, da das Programm einen Ordner OM_BASIC.TMP anlegt, in welchem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gespeichert werden und auf der Diskette normalerweise kein Platz daf�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gicMac kann es bei Verwendung von schreibgesch�tzten Disketten auch zu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zen kommen. das liegt aber an einem Fehler in Magi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zum Ordner OM_BASIC.TMP finden Sie unter 'Star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k"nnen sich noch weitere Dateien und der Ordner RESOURCE.FRK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r Finder im MacOS zur Verwaltung der DOS-Disketten ben"tigt. Wenn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Computer benutzen, k"nnen Sie diese Dateien ignorieren, ansonsten m�ss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jeden Fall unver"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MORY_BLOCK laden' und 'LIBRARY zula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Editor und der RUN_KERN jetzt getrennte Programme sind, k"nnen MEMORY-Bl"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BRARIES zwar zur Laufzeit geladen, aber vom Editor aus nicht gespeiche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EMORY_BLOCK mit Daten zu f�llen (z.b. ein Bild oder ein Maschinen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"hlen Sie den Men�punkt 'MEMORY_BLOCK laden'. Es erscheint eine Dialogbox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Blocks angegeben werden mu� (der besteht bekannlich aus genau zwei Ziff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"nnen Sie mit der Fileselect-Box eine Datei ausw"hlen, in der sich die zu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 Dat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erfolgt das Einbinden von LIBRARIES mit dem Men�punkt 'LIBRARY zula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 eingebundenen Daten k"nnen vom Editor aus mi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mtliche Shortcuts k"nnen jetzt frei definiert werden. W"hlen Sie dazu '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' im Menu 'Modus'. Es "ffnet sich ein Fenster, in welchem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geh"rigen Shortcuts aufgelistet sind. Durch Anklicken mit der Mau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 "ndernde Funktion selectieren. Jetzt brauchen Sie nur noch die gew�nscht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astenkombination zu dr�cken und ab sofort ist diese Tastenkombinati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zugeordnet. Ihre Einstellungen k"nnen Sie nat�rlich auch in eine NEWOMBAS.I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peichern oder eine zuvor gemachte Einstell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Funktionen bei 'Editor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Farb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ser Butten auf 'ja' steht, werden beim Starten des Editors die Far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und bei mehr als 16 Farben auch die inversen Register 241-255 auf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Wenn das zu Problemen mit anderen parallel laufenden Programmen f�hrt, k"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Sie dieses Verhalt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bige Darstell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unterst�tzt ab Version 5.09 sogenanntes Color-Coding. Dabei k"nnen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befehle, Funktionen, Operatoren, Konstanten, Kommentare etc. i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dargestellt werden. Wenn man das nicht �bertreibt, kann die �bersi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ogramms dadurch erheblich verbessert werden. F�r Anh"nger der "Monochrom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es Verhalten nat�rlich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n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Button anklicken, "ffnet sich eine weitere Box, in der de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Befehlsgruppen die entsprechenden Farbregister zugeordnet werden k"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"nnen die f�r die Dialogboxen verwendeten Farbregister ver"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will, kann man es auf diese Weise ganz sch"n bunt trei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Standardwerte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Einstellungen auf die Standardwerte gesetzt, die der Editor auch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keine NEWOMBAS.INF-Datei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8.96 Version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gibt es eine OMIKRON-Basic Homepage. Hier k"nnen Sie sich ein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Version downloaden, Tips und Tricks aus dem OMIKRON-Basic Userclub 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gene Anmerkungen machen. Au�erdem werden hier die offiziellen Ger�cht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nd der Entwicklung und geplante Projekte verk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MIKRON-Basic Homepage findet man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mikronB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Native f�r Pow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vielleicht inzwischen herumgesprochen haben d�rfte, arbeite ich intensiv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ative-Umsetzung des OMIKRON-Basics. Als erste Stufe wird gegen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res 1996 ein Native-Compiler zur Verf�gung stehen, der dann in OMIKRON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 in Native-Code f�r PowerMacs umsetzen kann. Zus"tzlich k"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"mtliche MacOS-Betriebssystemfunktionen symbolisch, also per Namen,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Um Besitzern eines PowerMac einen ersten Eidruck von den zu erw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steigerungen zu geben, befindet sich im Ordner POWER_PC ein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it dem Namen Gordischer Knoten, das mit einem Prototypen des neu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erstellt wurde. Auf der Diskette befindet sich ebenfalls der Quelltex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Namen GOR_KNOT.BAS. Auf einem PowerMac 9500/132 l"uf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mal schneller als auf einem ATARI TT mit Fast-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ist ein Programm auf der Diskette, das die enorme Geschwind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Stringverarbeitung demonstriert. Bei der Stringaddition konnte hier 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F"llen eine Geschwindigkeitssteigerung um den Faktor 3000!!!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ATARI TT errei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k"nnen in der Native-Version �brigens bis zu 2^31 Zeichen lang werden, so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ganz neue Einsatzm"glichkeiten f�r Strings erg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k"nnen durch Dr�cken einer Maustaste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unter Magi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reten Probleme mit allen Funktionen auf, die an die ESC-Funktionen des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leitet werden (z.b. CLS, Direktmodus), da diese in MagicPC nich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sind. ASH hat zugesichert, dies beim n"chsten Update zu ber�cksichtig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ibt also zu hoffen, da� sich das Problem dadurch l"sen wi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Demo-Version erworben haben, so gelten folgende Einschr"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Editor und der Interpreter geben alle 10 Minuten ein Meldung aus, di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t, da� es sich um eine Demo-Versio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Compiler kann nur Programme �bersetzen, die nicht mehr als 50 Zeil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n Quellcode nicht l"nger als 2 Kilobyte ist und der Objectcode nicht l"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 2 Kilobyte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der Demo-Version erstellte Programme d�rfen nicht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ie mit einer Version "lter als 3.0 erstellt wurden, k"nnen v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Basic 5 wurde f�r die Benutzung unter MAGIC bzw. MAGIC MAC konzi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aber auch unter Single TOS gestartet werden. Allerd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chr"nkung, da� der RUNKERN nicht direkt vom Editor aus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da der RUNKERN als eigenst"ndige Applikation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lso ein Programm im Interpreter ausf�hren zu lassen, mu� man unt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"chst das Programm speichern, den Editor verlassen und anschlie�end den R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, indem man das BASIC Programm auf den RUNKERN z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iese Prozedur etwas umst"ndlich ist, kann ich nur jedem empfehlen,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zu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r Programm unter MAGIC MAC laufen soll, darf es keine FPU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Das entspechende Compiler Steuerwort darf also nich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zumindest f�r POWER MACs. Falls Sie einen 68K MAC mit FPU besitz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m"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uf Ihrem Rechner weniger als ca. 2MB Speicher frei sind,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OMIKRON Basic die Meldung ausgibt: "Programm kann wegen Speichermang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" In diesem Fall sollten Sie die NEWOMBAS.INF Datei l"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. Das Programm startet dann in einer Minimalkonfiguration. Wenn au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reicht, hilft nur der Einbau von zus"tzlich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ie auf den Programmcode in Fenstern wirken, beeinf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das oberst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werden alle in Fenstern dargestellt. Die Dialogfenster k"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iebebalken bewegt werden. Sofern die Eingaben f�r 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auf nicht zwingend erforderlich sind, k"nnen die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durch Mausklick in ein anderes Fenste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fenster k"nnen w"hrend der Arbeit am Programm ge"ffne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Exitbuttons k"nnen auch �ber die Tastatur erreich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= 'RETURN' : Die Funktion wird ausgef�hrt. Die Box verbleib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ldschirm (Nur wenn mod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 &amp; CLOSE" =   'ENTER' :Die Funktion wird ausgef�hrt. Die  Bo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="ESC" :     Die Box wird entfernt, ohne die Funktion 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k"nnen zum Editieren alle Tasten wie im Program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 bei 'Replace'  und 'Rename TOK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'Ctrl I' wird der Text in der oberen Zeile in die untere kop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der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Funtionstasten werden vom Editor nur F1 und F2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r Home' = Cursor an den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Clr Home' = Cursor ans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Cursor links' = Cursor an d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Cursor rechts' =Cursor an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Delete' = Zeile l"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Delete' = Zeile l"schen, Rest r�ck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, Funktionen, Prozeduren und Labels k"nnen jetzt auch alle ASCII-Zeichen ab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Ebenso k"nnen sie jetzt auch mit dem Unter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ab 128 k"nnen auf verschiedene Wei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ter MAGIC kann man mit 'Alt Caps-Lock' auf Sonderzeichen umschalten. Ma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 allerdings nicht al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 einer Vortaste. Sie dr�cken zun"chst F1 und geben dann ein normales 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F1 wird zu dem ASCII Code dieses Zeichens 64 addiert. Das gleiche bewirkt F2,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128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i gedr�ckter 'Alt' Taste kann der ASCII Code des Zeichens direkt �ber die Ta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hnerblocks eingegeben werden. Sobald man die 'Alt' Taste losl"�t oder 3 Ziff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 wurden, erscheint das Zeich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l"�t sich jetzt z.B.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"nge = H"he * SIN(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fehle k"nnen nun auch mit einem Punkt abgek�rzt werden. Wenn die Ab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deutig ist, wird der Befehl mit dem niedrigsten Tokencode ausgew"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gern mit langen Variablennamen arbeitet, kann sich fortan viel Tipp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n. Dazu werden die Tasten 0 bis 9,*,- und + auf der Zehnertastat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 der Ctrl Taste verwendet oder die Kombination 'Shift TA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zum Beispiel 'Kunden_adressen_anzahl' einzutippen, geben Sie z.B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Kunden' ein und dr�cken anschlie�end 'Ctrl *' oder 'Shift TAB'. Der Editor sucht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tabelle nach Eintr"gen, die mit 'Kunden' anfangen. Hat er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, so wird der vollst"ndige Name auf dem Bildschirm dargestell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lsch ist, also z.B. 'Kunden_Nr' lautet, so k"nnen Sie den Edito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iges Dr�cken von 'Ctrl *' bzw. 'Shift TAB' oder 'Ctrl +' veranlassen, den n"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agzu machen. Mit 'Ctrl -' l"sst sich in der Variablentabelle r�ckw"rts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en 'Ctrl 0 bis 9' haben die gleiche Funktion, wie 'Ctrl *' bzw 'Shift 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da� man �ber die Ziffer die Dimension der Variablen festlegt, nach der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Info Zeile eines Fensters werden die Cursorposition, die Programmgr"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menge angezeigt, die f�r dieses Programm reserviert und noch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usklick auf die Anzeige Y=... bewirk das Gleiche, wie der Men�punkt 'Gehe z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"ffnet sich ein Dialogfenster, in welches man das Sprungziel ein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bei der Eingabe ein Syntaxfehler auf, so wird die Eingabezeile rot bzw. grau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monitoren markiert und in der Infozeile eine Meldung ausgegeben, die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"her spez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meisten Bildschirmschoner zwar sch"ne Bildchen oder Muster erzeugen, dami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mputer und den Monitor unn"tig belasten (kostet mindestens Energie), wurd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OMIKRON Basic eine Schlafecke integriert. Wenn Sie die Maus in die link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egen und dort mindestens 0,5 s belassen, wird der Bildschirm dunkel geschalt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in eine Warteschleife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wecken geschieht nicht etwa mit einem Wecker, sondern durch Be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s aus der 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der man den Namen des neuen Programms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Au�erdem m�ssen f�r den Programmcode Speicher und Zeilen reser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in einem St�ck kaum mehr als 65536 Bytes bzw. 1024 Zeilen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reicht die Voreinstellung im Allgem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kann festgelegt werden, ob mit oder ohne Zeilennummer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(l"�t sich auch sp"ter "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"�ig stellt der Editor long-integer Variablen ohne Postfixe dar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"ndern m"chte, kann hier gleich entspechende Eintrag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An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neues Fenster ge"ffnet, welches das gleiche Programm darstellt, da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bersten Fenster befand. Dieser Aufruf kann mehrmals wiederholt werden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"glich, ein und dasselbe Programm in mehreren Fenstern, d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 zeigen, zu bearbeiten. Nimmt man in einem Fenster �nderungen v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se in den anderen Fenstern nicht sofort sichbar, sonder erst,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Vordergrund geholt werden. Diese Funktion stellt also eine Erweit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LIT SCREEN-Funktion' des alten Editor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im obersten Fenster befindlichen Programm wird eine Kop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ngelegt. Ein neues Fenster wird ge"ffnet und getopt.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enth"lt das kopierte Programm. An den Fensternamen wird '.Kopie' angeh"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tau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viele Fenster gleichzeitig ge"ffnet hat, passiert es manchmal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es Fenster von anderen vollst"ndig verdeckt wird. Um nun nicht a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cke schieben zu m�ssen, wurde diese Funktion implementiert. Es werde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lle Fenster nach oben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bzw. Block dru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der Sie einen X- und Y-Offset eingeben k"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besteht die M"glichkeit, da� ASCII-Zeichen von 0 bis 31 al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, um unbeabsichtigte Steuerbefehle an den Druck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Bl"cke von einem Fenster in ein ander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 Dazu wird zun"chst der Block in dem Quellfenste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ls nicht schon vorhanden) und dann das Zielfenster getop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lock kopieren' wird jetzt der Quellblock an der Cursorposi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fensters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Eingeklappte Programmteile k"nnen nicht kopiert werden, sondern m�ss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opieren ausgekl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num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der man alle Einstellung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der Zeilennummern vornehmen kann. Zu beachten ist, da�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beiden Zeilen immer die Nummern eingetragen werden m�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r fortlaufenden Nummerierung in Einerschritt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se werden auch in der Info-Zeile des Fensters angezeig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sten und TOKEN 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"ffnet sich ein Fenster, in dem alle Einstellunge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"nnen. Zu erw"hnen sind noch die Radiobuttons 'Zeichenkette' und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'Block' selektiert, so wird nach einem im Programmtext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gesucht. Wenn kein einzeiliger Block markiert ist, erschein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fundenen Eintr"ge werden in einem neuen Fenster aufgeliste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"nnen im Gegensatz zum OMIKRON BASIC 4 mehrere Eintr"ge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mit der linken Maustaste topt das zugeh"rige Programm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e�t das Suchfenster aber nicht. Auf diese Weise kann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einander alle gefundenen Eintr"ge vorneh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icken mit der rechten Maustaste macht das gleiche, schlie�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das Such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r�her kann man auch mit einem Doppelklick auf ein Token all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n, an denen dieses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5.04 ist folgende Funktion zus"tzlich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beim Doppelklick auf ein Label, eine Funktion oder Prozed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Shift-Taste gedr�ckt h"lt, so wird an die Stelle gesprungen,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, die Funktion oder Prozedur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imension des gesuchten Tokens nicht angegeben wird, so su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ch dem Namen mit der niedrigsten Dimension. Wenn vor dem Na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, -, bzw. FN angegeben wird, so wirch zuerst nach einer Variablen,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Prozedur, dann nach einem Label und schlie�lich nach ein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angegebenen Namen gesuc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 Markierung und Entferne Mark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Men�s befinden sich 10 Zeilen, in welche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uchstaben ab der markierten Position eingetragen werden. Man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Cursor auf die zu markierende Stelle und klickt auf 'Mar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stion wird ins Men� eingetragen. Durch Anklicken des Eintrags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ior an die entsprechende Stelle. Sind keine Pl"tze mehr fre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erste Eintrag gel"scht, die anderen r�cken auf, der neu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ans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rker k"nnen auch mit 'Ctrl 1 bis 0' gesetzt und mit 'Alt 1 bis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Postfixe ausgelistet, auch die Flie�kommapostfixe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welcher ein Passwort ei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Programmteilen, die danach eingeklappt werden, wird das Passw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erter Form mit abgespeichert. Diese Programmteile k"nnen sp"t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sgeklappt werden, wenn zuvor das richtige Passwort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asswort wieder loszuwerden, dr�cken Sie einfach Shift + Dele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tbox. Dann wird das Passwort gel"scht und Sie k"nnen wie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schutz eink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t eine Dialogbox, in der diejenigen Einstellunge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"nnen, f�r die OMIKRON Basic Speicher reserv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aximale Anzahl der verf�gbaren Fenster sollte nicht h"her eingestell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om Betriebssystem zur Verf�gung gestellt wird, sonst kann es zu b"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�rzen 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buffer wird benutzt, um bei den Suchfunktionen die gefundenen Eintr"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eichern. Au�erdem benutzt der Compiler den Listbuffer f�r seine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Basic kann maximal 16384 Variablen, Prozeduren bzw. Funktionen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sehr lange Programme (�ber 500 kB Token Code) bringen es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 2000 Variablen, soda� man hier keine zu �ppige Einstellung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Basiczeilen  kann maximal 65536 betragen. Wie lang Ih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ischerweise werden, wissen Sie sicher selbst am b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speicher kann im ST Ram oder im TT RAM angelegt werden. Da der Edit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Basic 5 neu programmiert wurde, kann er in beiden Speicher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Wenn sie auf einem ATARI �ber TT RAM verf�gen oder einen MAC mi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B RAM besitzen, so sollten Sie dieses auch nutzen. Zum einen l"uft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ATARI dann schneller, zum anderen bleibt wertvolles ST RAM f�r den RUN_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. Dieser kann n"mlich nachwievor nur im 24-BIT Adressraum op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RUN_KERN auch noch Speicher verbraucht, mu� noch einiges frei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soviel, wie das Programm, das interpretiert werden soll, und der RUN_KER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en ben"tig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peicherverbrauch berechnet sich aus den vorab genannten Einstellung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Form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= Fensterzahl * (650 + Bufferzeilen * 50)+ 20 * Variabl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 * Zeilenzahl + Reserviert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noch zu erw"hnen, da� Variablenzahl und Zeilenzahl nur v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"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5.04 alloziert der Editor automatisch in dem jeweil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Bereich Speicher, wenn er in dem vordefinierten nicht genug vor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Multitaskingumgebung darf sich ein Programm nicht den gesamt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reservieren. Um eine Zerst�ckelung des Speichers durch st"n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 zu vermeiden, wird einmal beim Programmstart ein zusammenh"n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gefordert, der dann selbst verwaltet wird und zwar so, da� keine Bl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. Dieser reservierte Speicher und nicht der gesamte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wird in der Men�zeile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einstellungen nur ausf�hren, wenn vorher alle Programme gesich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zur Neuorganisation des Speichers alle Informationen gel"sch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ie Funktion mit 'OK' auszuf�hren, k"nnen die eingegebenen Da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 Datei gespeichert, oder eine NEWOMBAS.INF Datei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 mit allerlei Default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meisten m��ten eigentlich selbsterkl"rend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reinstellungen bei Neu' entspricht exakt den Einstellungen, die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vornehmen k"nnen, die sich "ffnet, wenn Sie den Men�punkt 'Neu' anw"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anderem ist es m"glich, hier  festzulegen, wieviel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Zeilen zus"tzlich reserviert werden sollen, wenn Sie ein Programm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eiger von GFA-Basic wird es freuen, da� der Omikron Editor jetz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Einr�cken beherrscht. Da in Omikron-Basic mehrere Strukturbefeh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stehen k"nnen, kann es gelegentlich noch zu Problemen kommen.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"lle, in denen der Editor falsch einr�ckt, haben Sie die M"glichkeit, den Ein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on Hand neu zu justieren, indem Sie den Cursor an die gew�nsch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und danach 'Control+TAB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'ASCII speichern' kann ein Programm ausgelistet und al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Da hierbei die Zeichen 10,13 und 26 als Steuer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kommt es beim Laden solcher als ASCII gespeicherten Programme zu Prob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Programme diese Zeichen im Quellcode enthalten. Um diese Schwie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meiden, wurde ein neues Dateiformat definiert, das diese Schwie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t. Diese Dateien k"nnen allerdings nicht mehr mit einem frem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. Darum k"nnen Sie mit dem Schalter 'Neues ASCII Format' w"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ses oder das normale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ist es vielen schon passiert, da� sie einen Variablennamen fals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t haben. z.B. haben Sie irgendwo am die Variable 'Farbe_Socken=5'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"ter im Programm wollen Sie die Variable dann benutzen, schreiben aber f"lsch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weise z.B. Farben_Socke+=1. Sie haben hier also unbewu�t eine ne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die zun"chst null ist und zu falschen Ergebnissen f�hrt. Um sol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meiden, wurde die Funktion 'Deklarationen �berwachen' eingef�hrt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larm schl"gt, wenn eine Variable, Funktion oder Prozedur benutzt wird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klariert wurde, wobei die Deklaration in Omikron-Basic durch ein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Definition erfolgt erfolg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fad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ie File-Select-Box, in der man den gew�nschten Arbeitspfad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n Pfad benutzt OMIKRON-Basic dann auch f�r den OM-BASIC.TMP Or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beitspfad wird in der Datei NEWOMBAS.INF gespeichert, soda� beim n"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es Editors und "ffnen einer Fileselectbox sofort der richtige Pfa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 Fa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ie VDI Farben 0 bis 15 auf voreingestellte Werte gesetzt.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einstellungen von MAGIC. Bei mehr als 16 Farben werden auch die komplement"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register 241-255 auf die entsprechenden Komplement"rfarben gesetzt. Dies ist n"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sonst das Zeichen unter dem Cursor schlecht zu lesen w"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im 'Programm' Menu arbeite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, das sich im getopten Fenster befindet, wird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PROGRAMM.BAS in den Ordner OM_BASIC.TMP gespeichert. Hier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so immer das zuletzt gestartete Basicprogramm.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UN_KERN  als weitere Applikation gestartet. Der RUN_KERN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ses Programm automatisch und f�hrt e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l"uft also im Hintergrund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endigung des Basicprogramms wird auch der RUN_KERN term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befindet sich wieder i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t w"hrend der Ausf�hrung des Basic Programms ein Fehler auf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durch 'STOP' unterbrochen, so gelangt man in den Direktmodu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_KERNs. Hier kann man sich wie bisher Variableninhalte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fehle direkt ausf�hren lassen, um der Fehlerursach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zu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'ESC' wird der RUN_KERN beendet und man befindet sich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euen G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'Help' kann man auch noch wie fr�her von dem Direktmodu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-Modus  des alten Editors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Gegensatz zu fr�heren OMIKRON Basic Versionen ist der Compiler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"ndiges Programm mehr, sondern wurde in den Editor integ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'Compilieren' wird das Programm, das sich in dem ober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c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"ffnet der Compiler ein neues Fenster, in das er seine Ausgaben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 bzw. unbenutzte Statements werden aufgelistet.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iliervorgangs kann man die entsprechenden Programmstellen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ompilerfenster anspringen. Die Compilierung kann durch 'ESC'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broch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mit den Compilerausgaben kann auch gespeichert oder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Programm weitgehend fehlerfrei, so sollte man unbeding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Compiler Steuerw"rtern daf�r sorgen, da� ohne TRACE, Zeil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xceptions compiliert wird. Dadurch ergibt sich ein bisweilen dra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ewinn. "Multitasking allways" sollte man ebenfalls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teuerwort COMPILER "CUTLIB" bewirkt dabei wie fr�her, da� die BASLIB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ntegriert wird. Das Programm CUTLIB.PRG wird daf�r nicht mehr ben"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fernen unbenutzter Funktionen aus der BASLIB ist seit 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nicht mehr m"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teuerwort COMPILER "CUT ON" veranlasst den Compiler, unbenutzte Proze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unktionen auch nicht zu �bersetzen. Damit das funktioniert, m�ssen a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und Funktionen sauber mit einem END_PROC bzw. END_FN bzw. RETUR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sein. Wenn Sie in Ihrem Programm Bereiche haben, f�r die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rifft, k"nnen Sie Das Rausk�rzen mit COMPILER "CUT OFF"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 Bedingungen in LIBRARIES immer erf�llt sind, werden die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gelangt in den Direktmodus des Interpreters (wer h"tte das ged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OM BASIC Befehle direkt eingeben und mit 'RETURN' sofor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Man hat von hier jedoch keinen Zugriff auf das Programm, das sich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ditor befindet. Der Direktmodus funktioniert unter Single-TOS nicht, da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UN_KERN als zus"tzliche Applikation gestartet werden mu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sehr wahrscheinlichen Fall, da� noch Fehler auftreten od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"ge, sollte man mir am besten eine E-Mail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ib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nennen Sie dabei die vollst"ndige Versionsnummer und das Release-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ern ist eine genaue Beschreibung Ihrer Hard- und Software (Betriebs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ordnerprogramme) sehr hilfreich, um den Fehler zu re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e Berk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k�nnen Sie direkt b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.Richte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er Str. 65 - D 58285 Gev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Tel. 02332 2706 - Fax 02332 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