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 MIDISTOS -------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OS utility packag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y Russell Mol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is SHAREWARE. I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find this useful, ple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$10 to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ssell Mo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28 Meadowbrook D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. Tonawanda, NY 1412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represents month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ime and effort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BAS - Basic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PRG - Assembly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PLAY.BAS -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2.ACB - STOS music acce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MIDI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your curr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ry with MUSIC2.ACB. Use MI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 to play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rough the MIDI po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BAS for the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PRG does not wor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Run MIDIPLAY.BA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MIDI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.PR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erve a memory bank as dat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the binary file MIDI.P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bank. Use B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n the music file (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G(4)=STAR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G(5)=START(x)+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ank MI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fore the music is played,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G(7)=MU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USNUM i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G(6)=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1 is the synth t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-1 if the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G(5)=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2 is the synth t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-1 if the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G(4)=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3 is the synth t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-1 if the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tone numb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zero, MUSNUM starts 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start the musi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A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I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ust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 to continu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ART(x)+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I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end the musi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G(7)=0 : CALL STA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I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file MIDIPLAY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xampl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.B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rge the file MIDI.BA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MUSNUM to the mus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1 to the synth 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nnel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1 if the tone is                        specified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2 to the synth 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nnel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1 if the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3 to the synth 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nnel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1 if the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ontinually play the mu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is in the main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6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end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6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2.AC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ccessory that came with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is much easier to en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ccesory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using your syn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input modes. Also,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back through the sy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ing the MIDI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nder the TOOLS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tup MI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eft Click on th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o choose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ight click on the Tempo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empo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 notes in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eft click on the Tempo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Left or Righ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B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(smalles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Left Click OK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or CANC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ing in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different keys on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find the no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the key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. When you hav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requency and dur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5 key (mid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, highest on the key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O MT240) will not retur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bu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Tone key on the 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turn to change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hythm key 2 to transp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ctave, key 3 to transpos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then return to enter it (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1,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in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as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not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, you don't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ing in TIM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used f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. Hit Rhythm Key 1 (mid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, or any key on the syn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laying. While n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ressed, rest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. It works almo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hythm Key 1 (midi code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5 enters its no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keys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aying Back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oose PLAY or PUT AND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the tones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usic, then first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key corro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(1,2, or 3).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digits corro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wo-digit t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it M to start or stop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ll other keys work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was develop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O MT-240.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tive synthesizer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high quality tone banks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guarantee tha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ll synth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mplemented are basic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should not b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Of course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more expensive syn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.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you may have would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used as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.ACB accesory.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iven the MID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, I recommend the CASIO-M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ginners, or computer hobb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e. The sound quality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tones (some to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 in the low range)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iano tone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pensive (I saw one at a H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