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Mr Sys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 the past year or so you may have either heard of, seen o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my QBBS support programs such as SplitZ, QBBS Fmail etc..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has come for me to update my BBS software to a more powerful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 and better supported package known as RATsoft, 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 I will no longer be supporting QBBS and therfo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y more programs or updating th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source code to my programs is no longer of use to m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the decision that it is only fair to release the full sourc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my programs (apart from Make FILES.BBS * See later) so that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tinue to develop them or simply customise their own version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till like to know how the development goes on any updated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versions though so a netmail from whoever did the update l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know what new features or fixes have been implemented will b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. I am still happy to answer any questions about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arding Make FILES.BBS, this program uses some commercia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routines (GUI-4-GFA) which means I will not be relea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lly, I will however welcome any applications from anyone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ly interested in the further development of this program (Al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FA 3.6).. I will eventually release it to one person s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to me quickly if your interested, you will also receive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of GUI-4-GFA should you need it for further developme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contact me on:</w:t>
        <w:tab/>
        <w:t xml:space="preserve"> NeST - 90:100/1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tariNet - 51:6/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idoNet - 2:255/32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ish you all luck with QBBS in the future, hopefully before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release version of 1.09 (grin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rk Matts (MaTz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