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50                                                             Jul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osnia is still b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rebrenica has 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Zepa has fal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ihac is under 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re .. .. .. 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T   e   c   t   r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8888  88888  8888888 8888888 8888  8 88888 888888  8888 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...88888888888888888888888888..88888888888888888888888..88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888..88..8888888888888888888888888..88888888888888888888888..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88..88..8..88......88......88......888.....8......8888..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....88..8..88...88888..88..88..88..888.....8..8.8.8888..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888888..8..88888...88..88..88..88..88..88..8..8.8.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888..8888888....88......888.....88..88..88......8..888.8888..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888888888..88.....8888888..88..88..888.....8..888.8888..888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88888888....88888888888.....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888888888     8888888  888 8888888888888  888888888888888   888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y    s    g    h    a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many thanks for taking out the time to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ysgham and showing interest in Pysgham. Please no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sgham is POSTCARDWARE. This means that if you use Pysgha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n you are expected to send us back a postcard in retur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e' of Pysgham. Please do not ignore this part. There is rally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programming all sorts of non-commercial programs if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So please do send us back a postcard if you regulary use Pysgh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ectre prorgams. Sending a postcard is the least 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See end of this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early version of Pysgham was released without any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cardware system. Please note that this version is also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sgham is a program which will be of most use for harddr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on floppy drives / RAM disks but it will be of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. However Drive Write Verify and Drive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n be implemented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rives have been rather common in the ST rang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gham will also add sort of virtual drives to your machine 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s the new drives will correspond to folders in other re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example have a much used folder on drive D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P\TEXT\LETTER\ then with Pysgham you can install a new drive (f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:) corresponding to D:\WP\TEXT\LETTER\. When installed by Pysgh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rive H:  as any other normal drive ,but the files/fold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: will be the one in D:\WP\TEXT\LETTER\. As an example H:\*.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D:\WP\TEXT\LETTER\*.* ,and H:\TEST\*.*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P\TEXT\LETTER\TES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no longer need to select the directory D:\WP\TEXT\LET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need to click on drive H. And still data can be saved/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,proram ran ,file copying etc all can be performed jus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o eight different drives of this kind might be installed at o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gham. As drives installed by Pysgham will (normally) correspon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refore data saved on them will naturally not be lo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is 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you who have used the SUBST command on MSDOS ,Pysgh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ly on more or less the same idea for ST range of comput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UBST a full easy to use GEM interface is supplied ,and new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from any program. As well as there are a few extra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sgham will also enable you to turn Write Verify On or Off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 example have Write Verify Off for RAM disks ,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partitions while keep Write Verify On on other parti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. Say good bye to the old Verify On / Verify Off stat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rive can have it's ow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at you can also turn certain drives Writ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s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copy PYSGHAM.PRG to your AUTO folder. PYSGHAM.PR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river program which does all the work. The program can be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rom the Desktop but this method is not recommended.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 might cause Pysgham not to work with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M Desktop ,espacially on TOS 1.0 and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sgahm has been totally prorammed in assembly,as a result Pysgh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program are quite small and fast ,as well as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huge amounts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articular the driver program (PYSGHAM.PRG) is extremely comp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ake up 4678 bytes of memory when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O folder PYSGHAM.PRG should run _after_ any disk-initali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RAM disks etc) and _before_ any other programs who u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ystem in any special way. For example PYSGHAM.PRG must ru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iew and One Jack in order to make SuperView/One Jack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tart you can simply put PYSGHAM.PRG in the AUTO fod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it comes ,and if you experience any problems then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adjustment in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Pys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ed PYSGHAM.PRG will automatically load up a fi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RIVES.SYS ,and install any drives as pointed by this file. A 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erhaps remind you of ASSIGN.SYS and the non-userfriendly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Don't worry though as P_DRIVES.SYS is not an ASCII file at 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will take complet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time PYSGHAM.PRG will also display on screen any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installed. If no P_DRIVES.SYS file exsist in the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bootdrive then the program will simply lie 'dorman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SG_CF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SG_CFG.PRG is the front-end of Pysgham. This program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en you want to install/modify/remove any drives ,and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rab any addiotinal memory apart from when it is being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s installed as an access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simply run this program as normal ,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G_CFG.RSC is in the same directory as PYSG_CFG.PRG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YSG_CFG.PRG to PYSG_CFG.ACC and install it in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ith any other desk a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SG_CF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first a POSTCARDWARE reminder will come-up.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Return. The main menu of Pysgham will now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Vitrtual Drive Settings to add Pysgham Virtu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Drive Write Verify Settings to turn Write Verify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different driv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rite Protect Drives Setting to Write Protect drive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&gt; These options are not gone through in this doc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se options click on Help/press [Help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them. It's 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rite Verify Off on a drive will improv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at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be written to a drive which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H|          D:\WP\TEXT\LET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|              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here will show all the virtual drives which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ysgham at the moment and which folder they are pointing t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ASCII outline above drive H is the drive installed by Pys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ointing towards D:\WP\TEXT\LETTER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econd is not in use ,and the drive letter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Upto eight virtual drives are supported by Pys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/modify/remove a drive click on the drive letter bo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can click on H or an empty drive letter. You may als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[1] to [8]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installation menu will now show up. In the abo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 drive letter can be selected. The selected drive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ysgham and will correspond to a folder selected below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Drives which are already installed/in use will be dis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select them. Please note that although a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ill Z can be selected not all TOS versions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bove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wer part of the same window you must enter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used for the (new) drive. You can enter it manually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press [control][S]) ,and select a directory via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 checking is done on wheter or not the director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or not. A directory which does not exsist might at wors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member these things in the director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must be a backslash \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ex D:\LETTER is not valid ,D:\LETTER\ is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can't be any ? or * in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ex D:\NE?\ is wrong ,D:\NEW\ is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any mistakes here then Pysgham will bring u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,and you might recorrec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ll the settings click on Ok - Install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. The new drive will now be installed at once and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an installed drive then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enu click on Remove Disk (or press [Control][R])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Control][C] or clicking on Cancel won't modify/inst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,and bring you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 you will now come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 to come back to the main menu of Pys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now exit from the configuration program by clicking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The drives installed/other drive setting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ill you remodify them by PYSG_CFG.PRG or turn the syst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 save the settings click on Save from the main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G_CFG.PRG. This will save the setting in P_DRIVES.SYS ,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aded automatically up by PYSGHAM.PRG at boo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lert-box will appear if the saving of P_DRIVES.SY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. P_DRIVES.SYS is not an ASCII file so please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the Configuration program simply click on OK. If ran as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also save a PYSG_CFG.INF file. This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onfiguration program. It is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ms up more or less the whole program. Go and experimet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learn more about it. With Pysgham you no long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 your harddrive and a lot can be done with cle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sgham is a very cleanly written (hmmmmm!) program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experience any programs who will refuse to save/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gham drives. If however using a disk-editor it is much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rive rather than the Pysgham drives ,although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 the Desktop have an active window with a Pysgh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ress [Esc] to update the window and repress [Esc]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that the Desktop hangs. The Desktop actually start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loop. This seems to be a Desktop/Software Cache proble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aused by Pysgham. It will only happen on the TOS Desktop 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 not always/not on all TOS versions. This is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have some kind of software disk cache install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[Esc] twice about whether or not this problem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ysgham is by no mean the last version ,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other improvements. Write to us and tell us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other features which should be added. Any bug rep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tibilaty problems will also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sgham might freely be distributed but all files (PYSGHA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,PYSG_CFG.PRG ,PYSG_CFG.RSC and PYSGHAM.DOC) must NOT be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All files must be included when distribu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sgham is copyright (c) MCMXCV  by  STectre. All rights re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any kind of misuse or damage caused b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ostcardware. If you like this porga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postcard back. That is all what we request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ysgham                  |              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               |__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. ..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STectr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   c/o Jabran Akhta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Stjernemyrvn. 3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0673  Oslo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Norwa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 Jabran Akhtar                                       STec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jernemyrvn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3  Oslo  ,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b@login.bigblue.no</w:t>
        <w:tab/>
        <w:tab/>
        <w:tab/>
        <w:t xml:space="preserve">        July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 ___ __  __ ___ 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_  /  /_  /   /  / )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/ /  /_   \_ /  / \ 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? Ideas? Write to us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be happy to hear from _you_ also abou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dd to future versions of Pys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100% sure about getting back a reply from 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an International Reply Coupon (as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st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sgham adds GEMDOS calls $936 to $945 to the system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36 -  Turn Pysgham off. All vectors used will be res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riginal vectors as they were before the init by Pys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ot possible with the Config pro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45 -  Returns a pointer to a null terminated string like 'Pysgham v1.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scription of other Pysgham calls then please write to u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n International Reply Coupon (ask at your local post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okie jar:      PYSG      $000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cating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:  Improved window handling of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XBRA support. The directory handling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ss identical as to the standard G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xy   Many updates. Non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  <w:tab/>
        <w:t>A giant step forward 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less bug fixed. (Once agian) Improved GEM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drives can now point to another drive (eg A:\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Verify can now be turned off for certai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rives can b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sgham com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|        |      ||      |        |      |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|||||||||  ||||  |||||  |||||||||  ||||  ||  ||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||||  ||||    |||  |||||||||  ||||    ||||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||||  ||||  ||||  |||||  |||||||||  ||||  |  |||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||||  ||||      ||     |||||  ||||  ||  |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Z        Z      ZZ      Z        Z      ZZ  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ZZZZZZZZZ  ZZZZ  ZZZZZ  ZZZZZZZZZ  ZZZZ  ZZ  ZZ  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ZZZZ  ZZZZ    ZZZ  ZZZZZZZZZ  ZZZZ    ZZZZ  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ZZZ  ZZZZ  ZZZZ  ZZZZZ  ZZZZZZZZZ  ZZZZ  Z  ZZZ  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ZZZZ  ZZZZ      ZZ     ZZZZZ  ZZZZ  ZZ  ZZ  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our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////   /   /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/   /   /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  )   /   /   //     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/    /   /   / \     |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    /////   /  \    (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   a   h   a   n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make' Have you heard about   jokes .. 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jokes' ,'jokes' and 'jokes' of randomely selected verbs ,nouns .. 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ousands and thousands of combination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very own word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to printer/disk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wegian (Scandinavian?) version also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/ / / / / / / / / / / / / 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/        F o z  C i       / 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/ / / / / / / / / / / / / / \ \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e of the best Caps-Lock indicator ever written for the ST ran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computers. It uses a REAL LED indicator as on other machines: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isk drive LED. Uses less than 1400 bytes of memory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version 2 now release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&gt; Make A Better Use Of Your Disk-Drive LED By using FozCi NOW! &lt;=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say a BIG thanks to all the people who wr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egarding the bugs in the original version of FozCi.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ply to all of you but as you can see as a result a bug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ozCi is now avali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Jack - the program launcher - No need  to go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to  run a program - One Jack will do it  - Avalia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useable  with all _all_ TOS's and ALL replacement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_-_-_-_-_-_-_-_-_-_-_-_-_-_-_-_-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Robin Willow!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//   /// ///   // // //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// //// ////  // // //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//  // // // // // //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// //  //// // //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// //    // // //////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fA BASIC 2 Compiler. Compile GfA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tand-alone GEMDOS executable reloca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tremely fast compili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e .TOS or .PR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nimum file length of output file only 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GEM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y compitable with 95% of GfA v2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(May ,1994) is 1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M n i l u   T r a n q u i l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Mnilu Tranquil - the 'second' version of this great Compiler is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coming out SOON!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MUCH improved and will also compile !-&gt;GFA BASIC v3.5E&lt;-! fil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Fully compitable with most GFA BASIC 2 AND 3.5E programs!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&gt;&gt;&gt;&gt;&gt;&gt;&gt;-----&gt;&gt;&gt;&gt;&gt;&gt;&gt;&gt;&gt;&gt;&gt;&gt; out (hopefully) in start of August 9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've used the original version then you won't even recogonize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the new                    Mnilu Tranquil!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other GREAT program coming soon from STectre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|  ||  |      |      |     |||  ||  |  |      |  ||||||||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|||||  ||  |  ||  |  |||||  ||  ||  ||  |  |  |||||  |||||||||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|  ||  |     ||     ||    ||||  ||  |  |     ||  ||   |||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||||  |  ||  |  |||||  |||||  |  |||  |  ||  |  |||||  |  |  |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|     ||  |||||      |  ||  |||  ||||  |      ||  |||| 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up with GEM's Show/Print/Cancel (Visa/skriv/Avbry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uperView ,the most comprehensive file-viewer system 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. Completely replaces the GEM's offering ,or cal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ded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t a few of the features 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NEOchrome,Deags(Elite) and Spectrum 512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1ST Word &amp; Protext W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files to parallel/serial/MIDI and parallel(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9 files in memory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ys sample files (ST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mpacts Pack-Ice v2.4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orward/backward/re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9 pre-defined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o start/middle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files in either 8x8 or 8x16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arge screens                - displays ST font (A1/A2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lligent mouse scrolling              - swap between low/med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x-mode converting                      - info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 checker                            - up to 10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eed to load the program each time ,just copy it to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s Show/Print/Cancel (not fully on TOS 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 . and lots more ,uses only 33 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simply the best file viewer ever written for the 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've  used   it   ,you'll   never   gonna   go 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/Print/Canc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file-viewer even  comes  close  to  SuperView 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een it yet then get a cop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lti-TOS compitable (yet) ,but still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(May ,1994) is 1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Software i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 ___ __  __ ___ 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_  /  /_  /   /  / )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/ /  /_   \_ /  / \ 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a aap bhi jahanh par henh ??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ari taraf se saari dunia ko aada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