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no complete, accurate documentation for Bdale Garbee's BM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tari ST port. This document is an attempt to provide as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s possible for how to use the version of the program whic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ale's Mailer v3.0 87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version by dg2kk (v.880115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fixed by thart@cix.compulink.co.uk (9212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was added by me (hacked) for reasons I'll expl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115.8 version was originally obtained from atari.archive.umich.edu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A9Q port done by Howard Chu (filename KA9Q_ST.ARC)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M does not work properly with this version of KA9Q, o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nt versions e.g., n890421.lzh (or .zoo at a.a.u.e.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best available ST port, by Dave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ns@hclb.demon.co.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ly BM that's a little out of step, and a short explor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editor fixed the paths fairly easily, to agree with those that NET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oking for.  Yes, I hacked the correct paths into the program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hacks, but the source doesn't seem to be available, so I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ecessary to make the progra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changing the paths was the easy bit.  Sorting out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a lot longer, since there seemed little point not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Numerous things have only been picked up elsewhe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s, so it only seems sensible to try and collect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Despite that, there are probably still errors and (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) omissions.  Please let me know if you spot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explanation is in order here.  I shall refer to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NET.TTP. In other places, it may be called NET.TO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890421.lzh/zoo, it is called NET.TTP, and that's the version I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I will call it NET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are based on the User Manual file (USERMAN.DOC)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9Q_DOC.ARC, which is a companion file to KA9Q_ST.ARC (both at a.a.u.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ix in both atari.st/listings or tenner.a.month/files).  What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out the relevant section, and gone through it, correc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applicable (or just plain wrong) and expanding whe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explained sufficiently (or not at all).  In particular,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the commands was almost completely different - that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-juggled so that every command reported by the '?' comm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Since all this is based on someone else's work, it's 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cut here 8&l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KA9Q Internet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lim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dale Garbee, N3E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mater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 Karn,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an Lloyd, WB6R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uggestions from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 by Bdale Garbee, Phil Karn and Brian Lloy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cument may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in part for any non-commercial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long as credit is given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&gt;8 cut here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what I've done falls in with the statement above. I had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ocs pretty much as they were, including all the orig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(which does remain), adding my own corrections, comments et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quare brackets].  This proved very unwieldy, and would have lead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ganised, impenetrab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at style remains, but large chunks have had to be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all things about this document that are wonderful a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s, and everything that is superficial, mislea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right wrong are due to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renamed the executable as BM_HACK.TOS, to reflect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ed about with it.  I could have left it as it was, but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onfusion, and I felt that I had to change the name in *some*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The BM_HACK.TOS Mail User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Gerard PA0GRI who is primarily responsible for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version 2, and to Dave Trulli NN2Z who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additions making up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0GRI got a mention in the original executable, but that never came up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 chewed that bit up to get my credit up :-) Apart from ego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I reckoned that I ought to take the blam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 Configuring the SMT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, the SMTP server and client make assumptions about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m.  In particular, the file handling portion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 will need to be modified heavily if used on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C-Dos or MS-Dos. Sorry. [Of course, that bi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the ST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minimum functionality, you should create directories \spool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pool\mqueue on the default disk used when running NET.TTP. 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 by the server for storing incoming mail, the m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where the client looks to find outbound messag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ommand in net.exe [sic] that relates to the SM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t is 'SMTP'.  Issuing this command will cause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liver mail immediately.  Normally, the client will fire u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 after the end of the previous invocation to try and proces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The SMTP command is primarily a debugging tool, and should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not quite true in the current version. The 'SMTP' command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 gateway  [&lt;hosti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with Demon, this line will be in your NET.RC fi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 of gate.demon.co.uk as hostid. I.e., the comman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gateway [158.152.1.65]. Issuing the command 'SMTP gatew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P address of the currently specified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so be in the NET.RC file, and starts the SMTP daemon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ee a message to that effect when you start the NET.TTP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 any point you think you have mail which hasn't been s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ssue an 'SMTP kick' command from the 'net&gt;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maxclients 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or sets the maximum number of simultaneous outgo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that will be allowed.  The default is 10; reduc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congestion is a problem. Again, if you know you nee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go in NET.RC (I've never need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timer 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or sets the interval, in seconds, between sc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mail queue. For example, "SMTP timer 600"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check for outgoing mail every 10 minutes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 anything it finds, subject of course to the "maxcli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 Setting a value of zero disables queue scanning al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is the default! This value is recommended for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IP gateways that never handle mail, since it saves w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 on the floppy disk drive. On the current setup, whe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shell out of NET.TTP, the default should be OK - if you'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your mail before firing up net, a simple 'SMTP kick' in 'NET.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ever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ce 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or sets the trace flag in the SMTP client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SMTP's conversations as it delivers mail. Zer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racing. I have mine set to 9 (the maximum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) but don't try to do anything while mail transf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- sending a couple of messages to Cix gets you two screenf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ssages. On the other hand, it can be quite interesting - C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ses you of being a 'charlata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, the 'start' and 'stop' server commands can take 'SMT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s. To use SMTP, you must have 'start SMTP' in 'NET.RC', or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1.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for users on the current host gets placed in 'mailbox'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spool\mail directory.  The name of the file is based on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sending SMTP agent.  These are simple text files,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ppended to the end.  If a mailbox file does not exist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it automagically.  Messages in the files are in RFC822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messages appended to the end.  The first line of each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with the token 'Received:', quotes not included. 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the server to indicate the date and time the message wa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st it was receiv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ail messages consist of two files each in the \spool\m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names of the two files will be of the form &lt;integer&gt;.W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&gt;.TXT, where integer is the sequence number of the messag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achine.  The file sequence.seq in the mqueue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quence number for reference by the mail user interface.  Th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data portion of the SMTP transaction, in full 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.WRK file consists of 3 lin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hostname of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full sender address, in user@ho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full destination address, in user@ho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does not yet support multiple recipients; when it does, the 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will contain extra destination address line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2.  Bug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server does not allow forwarding.  In a perfect world, forwa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ck.  Since we do not live in a perfect world, some specializ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will probably be added eventually... though we'd like to avoi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warding is irrelevant to us on Demon, though if you try to us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situation, it may b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just put a bsd4.X system on the air and let Sendmail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dy work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believe that's American humour :-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client only understands a single destination address in th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minimal implementation of the standard, but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Note that the format of the .WRK file will change when this do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s from the remote server are not properly handled. 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rying to deliver the mail each time the SMTP command is issu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utomatically by the timer).  There is as yet no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uncing" mail back to the sender when it can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client (mail sender) code in NET.TTP now tries to connec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hosts simultaneously.  If there is a lot of mail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this may cause problems.  In particular, try using the 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MS-DOS config.sys file to allow net.exe to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8 files open at once. [This last sentence is irrelevant t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My programming skills are too rusty to remember how many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once, or how to increase that number - don't bother, it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3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specification is RFC821.  The Format for text mess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) is in RFC822.  RFC819 discusses hostname naming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domain 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FCs are available on Cix in the RFC conference, or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.demon.co.uk, or numerous other sit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 B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use of BM, you must first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file SMTP.DOC to provide minimal SMTP support.  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present in any archive of KA9Q or its derivativ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cross, so it looks as though you'll have to manage with this fi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py the file BM.RC to the root directory of the default dri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ET.TTP is running. If you don't have a BM.RC file,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on how to constru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nsure that the address for your mail server is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DOMAIN.TXT' file. This will be gate.demon.co.uk for Demon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hostname/number should already have made its way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your normal setup.  Older versions of KA9Q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HOSTS.NET' file will need to have the mail serv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9Q/NET will punt the mail itself, it is not a function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 proper format for both these files should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for the main 'NET.TTP' or whatever your partic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dit the file '\BM.RC' to correctly identify your host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.  The format for lines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ken &lt;space&gt; value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currently defined tokens are 'host' for thi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name, 'user' for your username, and 'gate' for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arest 'smart mailer'.  More on this below.  Additional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for setting your local timezone, and mailbo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to be used in messag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nstall the environment variable 'TZ'. This is one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determine what the time is for the mail header. 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the time and date of message creation to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 Instead of just taking the time and date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, BM assumes that the system clock is GMT, while we ar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imezone completely. Consequently, even if the time zon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in the BM.RC file (more on this later)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entered in your message headers is something like six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required for 'TZ' is another thing. If you are in th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same timezone) use 'TZ=GMT0BST'. You then need to specify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ST in BM.RC - but forget to set TZ, and it won't work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imezone I could spot in the executable is 'CST', so I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work (though whether that's in BM.RC or with 'TZ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atter...). If you aren't sure, ask your local UNIX guru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give you a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1. Example BM.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's my BM.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cut here 8&l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iguration file for Bdale's Mailer...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host &lt;space&gt; this_ho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ser &lt;space&gt; this_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llname &lt;space&gt; your full name for mail heade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reply &lt;space&gt; your reply address if not this machi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useful for pc on large network off smar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mtp &lt;space&gt; path to mailbox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dit &lt;space&gt; path your editor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axlet &lt;space&gt; max number of message in mbox ( optional default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tarles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Toby Hart Dy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art@starles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E:\spool\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:\protext5\protex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&gt;8 cut her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probably tell, this includes the comments that orig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- a line starting with ';'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 is self-explanatory. 'host' is the name of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less.demon.co.uk), 'user' is the username that I use (thart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used in outgoing mail (you can edit this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llname' is the name given as the real name of the person sen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se three entries means that there is a lin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ail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thart@starless.demon.co.uk (Toby Hart Dy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ply field is actually superfluous in my setup, but what the hell?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line of the following form in the outgoing mail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-To: thart@starles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info is already in the 'From:' field, but it can't hu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mtp' entry is also superfluous in my system, as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user mailboxes.  In fact, it's superfluous in an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ilboxes should always be there, since that's where NET.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coming mail.  If you use a different program that puts mail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telling 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dit' tells the program where to find the external editor if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tell, I use Protext. BM comes (usually) with MicroEmacs, but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's too shor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one' is set to either BST or GMT for British users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hange this yourself at the right time, when the clock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fraid that I can't be much help with  anybody in a different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above about the 'TZ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xlet' defines the maximum number of messages allowed in a mailbox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t set so that it's superfluous (300 is the default).  I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 is automatically kept down to this size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y discarding the oldest messa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some implementations of BM require the IP address of th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gateway. This one doesn't, as all that sort of stuff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is designed to serve as the mail user-interface for users of the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working software package.  The purpose of BM is to provide a f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ic mail services to the user.  These include send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reading received message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reads mailbox files created by the SMTP server in NET.TTP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directory (usually \spool\mail) that is specifi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BM.RC.  Incoming mail is stored by the server in mailbox files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.  These mailbox files may also be referred to as "notefile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ilbox to read is specified with the 'user' option in the \BM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username is also used on all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M.RC file also defines a timezone stamp, which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ate and time, and the environment variable TZ, is us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FC822 Date: head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M is started up, it will display the headers of all the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defined in the 'user' field of BM.RC. The message numb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four to six. The three leftmost columns are used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 1 thart@cix.compulink.co.uk   25 Dec 10:08   707 Let's see if BM can h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  2 thart@cix.compulink.co.uk   25 Dec 10:24   629 How about another go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3 thart@cix.compulink.co.uk   25 Dec 10:32   589 Waiting for Christma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a number of things (apart from the fact that I send myself mai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one, the '&gt;' marks the current message.  In the next column, a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message is marked for deletion, but it won't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until you exit the program with the 'q' command. 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or not the message has been read.  Message one has b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ssages two and three hav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s marked as read, but not marked for deletion,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the next time the mailer is run.  Although this seems a bit odd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sume that it is intended you should save any messages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not clutter up your mailbox.  See the instruction list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n in the header listing is the sender of the message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of the message creation.  After that comes a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message, and then the first 25 characters of the 'Subject: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generally one character long and followed by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[msg] Delete a message. This will mark a message for deletion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delete it until the mail program is exited with th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Parameter is the message number.  If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be deleted message is higher than the last read messa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e you sure" message is printed. 'Y' or 'y' will delet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[user@h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message.  The user is prompted for a destination address [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ied] and subject.  BM then creates appropriate 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in a temporary file, and either invokes the user's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[no, see next paragraph] (specified with the 'edit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/BM.RC) to enter the message text, or uses a simple/stupi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routine if no editor is defined.  Note that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you should start by jumping to the end of the file.  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that the headers be first and be separated from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by at least on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release, Phil KA9Q has modified BM slightly to b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rkeley Unix mail program.  When the message entry routi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, you will be in the silly text editor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 on the message, type '~e&lt;ret&gt;'... not obviou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ks, but very obvious to 4bsd fans... [sig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urrent message in a file, complete with its hea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name for the file is 'mbox', which will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the mail program is running from. I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more than once, the new message that is saved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's' command above, but saves the message wit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s an already created file as a message.  RFC822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ed.  This is useful if you don't have an editor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'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C822 only allows 7bit data.  If you want to send a binary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Q, or UUENCODE, or something similar to convert it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  Better yet, use FT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[msg] Reply to a message. If no message number is give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[msg] Forward a message to someone else.  A temporary copy i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pecified and that is handed over to the 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which treats it as a file ala the '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[msg] Undelete a message. If a message has been marked for dele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d' command, this command unmarks it. If the mai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ed with the 'q' command - it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Go to next message. Only updates the marker - it won'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Go to the previous message - works in a similar way to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[msg] Print message (to the screen). Displays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Displays (received) message headers, a message number, receive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om and the subject fields on an single line.  A '&gt;'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of the last read message.  There is no equivalen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mail (only the 'l' command).  If you need to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mail, you will need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ists the file names of messages waiting to be sent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directory, usually \spool\mqueue.  Primari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notefiles [mailboxes] in the mail directory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is specified by the 'SMTP' parameter in the \BM.RC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followed with a parameter, the current notefil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the specified notefile.  If it does not exis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otified if you try someth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ubstitute # with a number (1..whatever) and it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the current active notefile with that numb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the one next to the last read one the &gt;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Quit without changing the mailfile, that is don't act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that'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Quit in the normal way, carrying out any specifie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oggle SMTP and UUCP mode. UUCP mode (if required) need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work (the header will need editing for a start). Dem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not worry, as only SMTP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Prints a short command summa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prompt will always show the current note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will prompt you for a To: address if one isn't given.  Thi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user@host, where user will be the name of the mailbox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KA9Q system, or the username of the intended recipien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-equipped systems (which means most of the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 users (and most other systems) the destination host can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nything, and someone else will try and sort out where the mail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ly to apply to you if your system us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MAIN.TXT'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 a slightly more brain-dead system (one that uses a 'HOSTS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similar) the host field should exactly match a host to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NET file.  If it does not, the SMTP client in NET.TTP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of the nearest "smart mail agent" in the work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P address (since it is unknown).  The rationale behi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SMTP equipped systems include the ability to forward mai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ressed to them.  If you have a system of this type nearby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"punt" mail to them 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re is such a smart mailer on a system near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imple 'user' field with a full address that the smart ma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since BM will scan from the right taking ever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'@' to be the host token, and will not mangle the addr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dale Garbee gives the example, from his PC clone, h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core!karn@winfree           (to get to Phil, KA9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nfree is his Unix system, which talks to system bellcore via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really doesn't care what you put for an address as long a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in range that it can punt to when it doesn't underst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  Note that this implies you should be extra careful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MTP.DOC file [if you can find it!] for specification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box files, and limitations of the SMTP client that affect 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[If you ever find a copy of that file - let me know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Ha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s I've actually changed in the executable are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o use a version with one more minor hack.  As I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Protext as my external editor.  I use it in wordprocessor mod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o worry about word-wrap.  So far, so good, but when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, if I quote the original, BM puts a '&gt;' character in the lef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which buggers up Protext, as it thinks I'm trying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(it's part of Protext's Promerge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change the character that's used to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ext is a quote.  Using a sector editor, change byte 3113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36 (decimal) or $00799D of $009C00 (hex).  This should be in sector 3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if your sector sizes are the same as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y Hart Dyke      28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rt@starles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rt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