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as BOOT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ag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The p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Contac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oot is a simple-to use, yet very powerful 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f the same type of programms, it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stead of direct settings during boot. This has a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 more sim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is that you can't disable a singl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l in case of faulty ACC or PRG in the auto fol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'll do it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the DASBOOT.PRG into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the DASBOOT.CNF in the root directory of the boot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e some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ootup, DAS BOOT will display the usual bullshit (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Version, Author, etc...) and a lit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r show a countdown of 5 second. If you press 'space'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it 'til the end of the countdown, DAS BOOT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uration will not change. If you press any oth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nu, you can see the list of the usea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 is shown in video reverse mode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figuration, use the up and down arrows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wn just before the configu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the right configuration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scape' key will exit without any change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'no change' option. It's better to use th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-selecting the configuration, because t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aste time by setting parameter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 simple batch files. Their extension must be '�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ssumed to be the title of the configura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 (even if you can use it as a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doesn't start by a known command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my parser isn't very good, so you should follow those two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end your lines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nly one space between command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you can do are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Source path+filename&gt; &lt;Destination path+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Destination file will be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C:\DESKTOPS.INF\320200TC.INF C:\NEWDESK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copy the file '320200TC.INF' contai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ESKTOP.INF\ to the root of drive C: and rename it as 'NEWDESK.I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&lt;Source path+filename&gt; &lt;Destination path+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mustn't already exist for this comm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C:\AUTO\MINTNP.PRG C:\AUTO\MINTNP.P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rename the file 'MINTNP.PRG' contained in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INTNP.PRX' - so you don't want to use this great OS! What a sha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g this is enough obvious, so I won't write more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orry, but it's all for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orry, it's far enough to do a 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The p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simple ASCII file called 'DASBOOT.CNF'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BOOT.CNF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th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("vOn 8CCI... (Naaaa! I won't gi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gistration key... Read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C:\BOOT.CNF\MINT-AES.�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ast config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is in the file, the parser will show errors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Registration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arWare.It mean that you must declare war on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.. Erm, sorry, i've forgotten a 'E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aga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WareWare.It mean that you should send 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programm you've done... isn't it called 'swapping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programmer and just a user, I think that a simpl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5 Euros (we'll have to use it!) will be far over the little work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 Feedback? Suggestions? Just want to send m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ue Ba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0 T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instead the E-Mail : yag.alone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ag_Alone@xo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st version of Das Boot (and a few other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Yag_Alo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Yag_Alone/atari/bin/das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urry... or if I don't have done my homepag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those URLs *are*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g Alone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