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(BOB.PRG)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auto-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do a darn thing except show you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feel better.  Maybe you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cComb  @ircular Logic  10.26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