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ird Shit in Mo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ied and Anc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 couple of things for you,  both of these need an ST/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able to support hi-res mono (640 x 400) mode..  And y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rible 'flicker-lace' version found on the Falcon with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will suffice.. I should think ST mono emulators such as S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Richard  Karsmakers to thank for  this  retro-chic  re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,  as  both of these little programs turned up on a disk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 stuff that his PC couldn't read,  so he turns to yours  tru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still  owns an Atari machine,  to help out..  What you ge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 are some programs that go almost back to the very dawn  of 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, back in 1985-6.. It's never too early to get nostalgia underwa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grafic.TOS'  is a graphics demo for some long vanished  mono 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package..  Quite  appealing in its own way,  with one o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 shown  verging  on the type of effect  that  we  understan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' in the current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unce.PRG' is a game, a sort of Galaxians with a difference, (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 bounce on the bottom of the screen!) and strangely addictiv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seen this one for over 10 years either' sort of way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orks with keys and joystick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for people with higher spec machines,  you might like to b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at both of these programs were created with an 8mhz proces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!!  Some sort of slowdown,  especially on the game, might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H - Aug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