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dask, 96-10-27       Krtki tekst do MEM-TESTERA       ---------------------------    Program wskazuje ilo pamici do-datkowej w kompie. Wywietla wartocirejestru PORTB ($D301)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jce bankioraz bity, ktre bior u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ichprz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niu.    Program napis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na WYRA`N SUGE-STI Dracona, e przy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si takiprogram.    Wic jest.                                 JAKU-B                                 ------Grts go to:      -Dracon /Taquart/USG      -Dark Phoenix /Apocalypse Riders      -Gruby /ind      -Dudikov /Iron Angels      -Mr.MB /Iron Angels      -Joy /M.E.C.      -McBear (PC)=======================================                       Gdansk, 96-10-27    Short description for MEM-TESTER    --------------------------------     This program informs you about the the quantity of extra RAM in your Atari 8-bit computer.  The XE-type memory expansion is supported since MEM TESTER shows values of PORTB ($D301) register.  These values give access to the banks of extra memory. The PORTB bits used in switching banks are also shown (as inversed numbers).   I wrote this program by the EXPLICIT  REQUEST of Dracon.  He said that a  program like this would be useful.     So, it's done.                                 JAKU-B                                 ------Greetings go to:      -Dracon /Taquart/USG      -Dark Phoenix /Apocalypse Riders      -Gruby /ind      -Dudikov /Iron Angels      -Mr.MB /Iron Angels      -Joy /M.E.C.      -McBear (PC) P.S.    Here's Dracon himself !  I wanna add something to this DOC...Firstly, some words about MEM TESTER: Pressing &lt;ESC&gt; lets you quit from this program to DOS. The contents of RAM- Disk will be intact after testing, so don't worry, be happy !!! As far as I know, JAKU-B has written the tester for extra memory up to 512 kB (RAMDisk 512 kB, so total RAM in such expanded computer is 576 kB). So, if you have bigger size of extra RAM it may happen not all banks' value will be shown... Try to guess why... :)   But I think 512 kB of RAMDISK is quite enough size Are there many programs (or users) for mem bigger than, let's say, 320 kB ??!   Another note: please keep in mind I wanted this program just to give some informations about RAMDisks. Therefore you can also use it in order to e.g. configuring your RAMDisk for MyDOS (by "O" function). Please, don't write your own programs for only one RAM- Disk type (by switching banks suitable only in your RAMDISK...). Only LAAAAME coders do in this way and soon it turns out their programs don't work on machines having another RAMDisk type.   Do write UNIVERSAL RAMDisk check routines to adjust your program to all (e.g. TOMS type &amp; Compy Shop) expan- dings !!!  This is the way like Konop ("The Asskicker") and JAKU-B ("Disk- COPY") do !  Follow them !!! --------------------------------------  ALL ENGLISH TEXTS by Dracon (ofcoz!)</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